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Basic++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Ap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ing that this is a beta version,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is corr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 (or *Beta*)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that means that this sentenc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ertain to this beta vers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leas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Basm indented for 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NBasm do 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n't NBasm do 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..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Operations 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Basm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ibrary 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r and precautions 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-time Macros 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Other Assemblers 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..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s with other software 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es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Assembler 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Basm indented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is indented for learning assembly langu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mall projects.  I created NBasm most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joyment and to learn how to create an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NBasm to its full capabilities, but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note that it does contain bugs and/or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a bug and/or error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constantly adding new things to NBasm and fix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and errors is part of 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NBasm to learn with and/or make small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self and/or your friends.  However, use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risk if you create a large project.  I am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that NBasm isn't good for large projects, I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aying that NBasm was not inten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NBasm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takes a text file, consisting of mnemon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symbols, numbers, and pseudo-op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a file of corresponding machine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086/88, 186, and 286, 16-bit processor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 32-bit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urce file can be of any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See 'The following characters or reserve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Syntax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supports long filenames, and uses long filenames by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/l' on the command line to force long filenam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witch is used, NBASM does not check for OS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/n' on the command line to force short filenam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overides, the /l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is capable of processing two output file ty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 files that are ready to execute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y own format of object files (.NBO) ready for 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.NBO files 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- External variables and procedures ar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is 'fairly' fast (for real mod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to NBasm is assembly.  I hope to modif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t will soon assemble itself.</w:t>
      </w:r>
    </w:p>
    <w:p>
      <w:pPr>
        <w:pStyle w:val="PreformattedText"/>
        <w:bidi w:val="0"/>
        <w:jc w:val="left"/>
        <w:rPr/>
      </w:pPr>
      <w:r>
        <w:rPr/>
        <w:t>*Beta*             *a self assembling assembler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complete COM file at 2500 lines/sec on a P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n't NBasm do:</w:t>
      </w:r>
    </w:p>
    <w:p>
      <w:pPr>
        <w:pStyle w:val="PreformattedText"/>
        <w:bidi w:val="0"/>
        <w:jc w:val="left"/>
        <w:rPr/>
      </w:pPr>
      <w:r>
        <w:rPr/>
        <w:t>B     - Macro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accepts a standard DOS text file for input.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y combination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NBasm does not distinguish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:  everything except quoted str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nverted to upper cas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process. Thus, SYMBOL, Symbol, and symBo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ame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ollowing characters or reserved by NBas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(ascii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olon (ascii 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(ascii 9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 (ascii 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ost editors, including MS EDIT.COM,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following ascii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 0, 9, 10, an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 and a few others, NBASM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(4) chars to ascii 32 (space) if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sourc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 in all lines, including quote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you want to use these four (4) cha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string, you must use the ascii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db  00,'########',09,10,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,13,'##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ch line must be less than 1024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:  Operation  Operand(s)     ;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ifferent fields of an input line ar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limiters space or comma. 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elimiter may be used to separat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bel: A label is a string of characters, begi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. Depending on the operation field,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represent a program location for branching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location. NOTE that anything begi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, except a comment, is considered a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Basm allows the use of the 'Unique' Label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@LABEL' is this directive.  When NBasm comes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t will do one of two things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will be a label or an other type of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be a label, then NBasm will put an 'Uniq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NBasm starts with 'NB0000' as the label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s to 'NB0001' for the next and so on.  So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 label that has this name and also use @LABEL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receive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@LABEL is to represent a symbol other than a lab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put the current 'unique' name in as this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ith this technique, every '@LABEL' referenc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 label will point to the next label tha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ABEL'.  This allows you to use more than one to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ame label reference.  Please note that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ork in the forward direction.  See Example #1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ration: Either a pseudo-op or an instruction mnemon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rand(s): A list of one or more operands, a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?, separated by delimi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ent: Any string of characters, beginn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.  Anything to the right of a semi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use a semicolon (;) then everything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 is ignored (on that line).  If you want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ot of text and don't want to start each lin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, then use the COMMENT &lt;char&gt; ... &lt;char&gt;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COMMENT must start in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then the following char (after the space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ote the start of the comment.  NBasm will star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and search for that char again.  Once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starts on the NEXT line after the found ch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 COMMENT &lt;char&gt; ... &lt;char&gt; will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ame line.  Use the semicolon (;) for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# all the text and code that is on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nd any thing on this line will NOT be assem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resume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ollowing operand type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mediate data: A number, stor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's object code.  Immediate data are class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ither byte; expressible as an 8 bit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ger; or word, expressible as a 16 bit binar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. If context requires it, NBasm will left-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te values with zeros to convert them to word values.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empts to use a word value where only a byte will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will cause an error message to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with dw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mmediate data may be represented in 7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form of a math equation enclosed in ( )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form of a const number 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e and use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s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s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aces between any oper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integ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1+2*3/4|5^6&amp;7&gt;8&lt;9)  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-1+2)               ;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1--1)               ;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100h&gt;1)             ; 8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TEMP+100h)          ; TEMP+100h (where TEMP is an EQU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TEMP+100h)  ; offset TEMP+100h (where TEMP not an EQU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TEMP-TEMP1) ; offset TEMP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SHORT ($+2)     ; jump to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optionally signed decima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2768 to 32767. (Note that a positiv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65535 or below will work fine)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X,-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eries of up to 4 hex digit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H (lower or upper case).  All hex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tart with a numbered digit of 0-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123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DL,0FD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eries of up to 16 (0|1) digit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B (lower or upper case)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0100000011111111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L,00010010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ymbol representing the two types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using the EQU pseudo-op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 EQU $             ; temp  = thi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EQU 1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equ 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CL,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r  ax,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ffset of a label or storage location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OFFSET operator.  OFFSET always retur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value. OFFSET is used to get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d memory location, rather than its cont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di,offse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dup  100h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SCII value of a printable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by the character enclosed in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uble quotes.  Thus, the following lin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the same object co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see note about ascii values below 20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t of this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L,65  ;ascii code for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L,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L,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all of of the following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4142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'A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gister Oper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8 bi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, AL, BH, BL, CH, CL, DH, 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16 bi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, BX, CX, DX, SP, BP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32 bi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X, EBX, ECX, EDX, ESP, EBP, ESI, E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egmen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, SS, DS, ES, FS, 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S and GS are on .386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mory Operands: The contents of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ddress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Note that n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options specifies that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r word operand is being referen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, or symbol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enclosed in brackets,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ffset into the data segment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EQU 2222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BH,[Buff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[80h],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ymbol, defined to be a variable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d memory location) using the EQ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-op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mdLen EQU [81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DI,Cmmd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ymbol, defined to be a variable by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 a storage defining pseudo-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Pos,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dw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  dw 22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irect Address:  The address of the oper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m of the contents of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(s) and a displacement. The regist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 of registers, are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ckets: [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cement is optional, and takes the form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operand, placed without intervening delimi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eft of the first bracket or at the en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brack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cements in the range -128 to 127 (i.e. hex 0 - 7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80 - FFFF) are interpreted as signed 8 bit quant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displacements are interpreted as unsigned 16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. (Note that although the 8086/88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16 bit displacements up to hex FFFF for in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, NBasm does not distinguish between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0FFFF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ndirect modes are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through a base register (BX or B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Len EQU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X,PosLen[B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X,[BP+PosLe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L,-2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L,[BX-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CX,[B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3434h[BX],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[BX+3434h],AX</w:t>
      </w:r>
    </w:p>
    <w:p>
      <w:pPr>
        <w:pStyle w:val="PreformattedText"/>
        <w:bidi w:val="0"/>
        <w:jc w:val="left"/>
        <w:rPr/>
      </w:pPr>
      <w:r>
        <w:rPr/>
        <w:t>*Beta*           MOV AL,[Buffer+100h]</w:t>
      </w:r>
    </w:p>
    <w:p>
      <w:pPr>
        <w:pStyle w:val="PreformattedText"/>
        <w:bidi w:val="0"/>
        <w:jc w:val="left"/>
        <w:rPr/>
      </w:pPr>
      <w:r>
        <w:rPr/>
        <w:t>*Beta*           MOV AL,[100h+Sum1-Buffer]  ; Buffer is an equate</w:t>
      </w:r>
    </w:p>
    <w:p>
      <w:pPr>
        <w:pStyle w:val="PreformattedText"/>
        <w:bidi w:val="0"/>
        <w:jc w:val="left"/>
        <w:rPr/>
      </w:pPr>
      <w:r>
        <w:rPr/>
        <w:t>*Beta*           MOV AL,[100h+Buffer-10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through an index register (DI or 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CX,[SI-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CX,-2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through the sum of one bas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 index regis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[BP+DI],SP       ; note that no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X,10H[BX+SI]    ; allow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X,[BX+SI+10h]   ; br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CL,[BP+SI]      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H,-2[BX+DI]    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H,[BX+DI-2]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label on a machine instruction may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erand for call and jump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t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o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is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s) surrounded by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mpty strings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'Forever Young Softwa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"Copyright 1984-20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''         ; this is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12,'',30   ; the empty string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returns 12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Ambigu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mory re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ne specifies the address of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it is unclear how large an operand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. An operand might be a byte, or a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a register is present as an operand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hat the memory operand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n size. An exception to this ru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and rotate instructions, where the 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s used as a counter, and has no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with the size of the other operand.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MASK,AX   ;mask is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SI]      ;error, operand of unknown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 MASK,CL   ;error, mask is of unknown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no register is present, (or if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s CL being used as a counter)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mory operand is specified by ad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"B" or "W" or type specifer "BYTE" or "WO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instruction mnemon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B [BX]    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 BYTE [BX]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W TEMP,00H   ;TEMP is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WORD TEMP,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B DH,[BX]    ;error, register already specifies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irect Bran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88 supports two flavors of indirect  branc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a, and inter segment. A register is set to poi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location which contains a new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er, and in the case of intersegment branc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value for the CS register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N [BX]    ;intrasegmen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F  [DI]    ;intersegmen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[BP]    ;error, unspecified fla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SHORT ($+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FAR  offset,segment  ;jump 'very f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ng and Short J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ypes of relative jumps are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/88: short (specified by a signed 8 bit displac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ong (specified by a 16 bit displacement)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implemented in NBasm as a jump to a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 jump is specified by mnemonic JMPS or JMP SH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one of the displacement bits is used as a sign 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even are left to express the magnitude of ju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(and similarly, all the jump on condition instru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us limited to branching to labels within a range of 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+127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.JUMPS for more inf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reserves mnemonic JMP for the long ju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S Start        ;short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SHORT Start  ;short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S End          ;short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End          ;long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Start        ;long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SHORT ($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Pre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86/88 supports three instruction prefix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G: segment override. An alternate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s specified for a reference 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, REPE, REPNE, REPZ, REPNZ: repeat. A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itive is repeated until a condition is 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K: Turns on the LOCK signal. Only usefu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rocessor situations (8086/88 and 8087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implements these prefixes as separate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prefixes to another instruction.  Some mus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line while others on a separate line,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operand they mod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ES          ;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FLAG     ; flag is in the extr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ES:FLAG  ; this line is the same as the tw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           ; must appear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B           ; move bytes until CX decremented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seudo-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seudo-ops are implemen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$: This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$' symbol can be used as an operand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set of a pos relative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de 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ax,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ThisLoc,ax       ; ThisLoc = offset of POS in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Loc equ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ta seg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Pos  dw 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Pos  db  $  ; returns an error.  $ is size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?: Undefin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?' denotes Undefined Data in a DUP line.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you use the '?' symbol else where, NBASM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?   is the same as   mov  ax,000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l,?   is the same as   mov  al,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DB ?    is the same as   TEMP  DB 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DW ?    is the same as   TEMP  DW 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: Declare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locations are filled with valu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list. Any number of operands may app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all must fit on one line. Acceptable oper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umbers between 0 and 0FFh (0-255 decimal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enclosed in single or double quot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any ascii char from 00d to 255d except 00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d, 10d, and 13d.  If you need to use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s, you must give the ascii value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label appears, it is considered a variable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may be refered to using the label,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 address.  The reason for the use of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uble quotes is so that you can put a singl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char in a string delimited by double quo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e-versa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DB  00h,01h,02h,03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1 DB  'A string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2 DB  "A str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3 DB  "A string's single quo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DB  'Can NOT use ascii char 13d.  Ascii 13d =',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DB  ?,?   ; declares two nul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D: Declare doubl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DW (below) except uses dwords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. Uses a range of 0 and 0FFFFh (0-65535 deci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DD  ?   ; declares a null Dword</w:t>
      </w:r>
    </w:p>
    <w:p>
      <w:pPr>
        <w:pStyle w:val="PreformattedText"/>
        <w:bidi w:val="0"/>
        <w:jc w:val="left"/>
        <w:rPr/>
      </w:pPr>
      <w:r>
        <w:rPr/>
        <w:t>B           (will soon all 32 bit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W: Declar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DB (above) except uses words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. Uses a range of 0 and 0FFFFh (0-65535 deci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DW  ?,?   ; declares two null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UP: Declare Storage (Initialize da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clare large blocks of identically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.  The first operand is required, a number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bytes are declared.  If a second operand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number 00h-FFh appears, the locations will 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to this value. If the second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locations are initialized to 0. As with DB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s considered a variable.  To save space,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does not appear on the listing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22         ; 22 locations initialized to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100h,22h   ; 256 locations initialized to 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22         ; 22 locations initialized to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ointed to by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0          ; error: 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UP: Declare Storage (Uninitialize da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the 'initialize data' abov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doesn't write anything to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uninitialized data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files this way.  However, if you specify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or code after an 'uninitialize data' line, NB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an error of 5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10,?       ; Uninitialize data.  This only inc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'IP' posistion; Doesn't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COM/NB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use any .external procedures, any undeclar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verwritten with the external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DP: End of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ROC (below) for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QU: Eq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equate a symbolic name with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may then be used any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ould be used.  Use of symbol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ore understandable, and simpl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c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form of EQU enclose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quare brackets: [].  The symbol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a variable, and may be use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for memory access.  This ver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symbolic reference to lo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program 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ifficult to debug errors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using a symbol prior to its being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QU.  All Equates should be defin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FFSET    EQU B0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EQU [0000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EQU (var2-var1)   ; bytes between var1 and va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EQU ($-TEMP1)    ; Current Location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GH: Return the high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igh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high 1234h       =  mov  al,12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high offset var  =  mov  al,(high byte of off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high 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turn the high byte of the OFFSET of var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var.  (also see 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: Includ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supports include files nested up to 10 m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clude file can have any name and exen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contain most anything that a main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.  If you use an include statement an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ut the include file below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directives:  .model, .stack, .186, .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.start (unless you use EQU's only).  Syntax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de statement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tatement must start in col one as a label wou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filenam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first checks the current directory for the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it is not found and the /I{} parameter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used, then NBASM uses the INCLUDE=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o find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I{} parameter at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NBasm what path to look in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/I{} parameter, then NBASM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 the dir(s) pointed to by the INCLU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emo.asm /i{c:\inclu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tell NBasm that the include file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  c:\includ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cluded file must be 65535 bytes or less and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.end directive.  (NBasm will still 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(s) correctly, but will return an err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nd directive is not used in the include file(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W: Return the low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low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low 1234h       =  mov  al,34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low offset var  =  mov  al,(low byte of off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low 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turn the low byte of the OFFSET of var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var.  (also see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G: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direct manipulation of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during assembly.  By default, NB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s code to start at offset 100h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expected by COMMAND.COM for 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Using ORG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   ; Code will be assembled fo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offset of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C ...ENDP: Procedur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s a procedure.  One operand is requi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, either the word NEAR, or the word F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seudo-op warns NBasm whether to 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s intra (near) or intersegment (fa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called from within your progra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clared NEAR. All others should be F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 terminates the procedure, and requir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.  Procedures can not be n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USES may follow the NEAR|FAR word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to save the specified registers list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USES.  The label is not required on the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X BX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ENDP        ; the label 'MAIN' is not requir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ill declare a near proced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ollowing registers:  AX, BX, and 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Basm will restore these registers jus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the ALL and ALLF keywords.  Th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is the same as if you used PUSHA/POPA (186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LLF keyword is as if you used PUSHA/POP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F/POP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 Saves only the registers PUSHA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LL   ; save all registers (Push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LLF  ; save all registers and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See the documentation for PUSHA/POPA for the regi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RET is encountered outside of a declared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.COM file, NBasm will put the opcode value of 0C3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t) so that you can exit with one byte.  If this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.NBO (.model small) file or if the .star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, and error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80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usage 8086/87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returning to 8086 after .186, .2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8086 above and allows 801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2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non-privileged instructions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, and enables all instructions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7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286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286 above and allows all 80286 privile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non-privileged instructions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, and enables all instructions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7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386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386 above and allows all 80386 privile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4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non-privileged instructions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486, and enables all instructions for a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586  (same as .x86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non-privileged instructions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586 (Pentium), and enables all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math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 Some of the instructions that NB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with this directive are us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tium Pro or Pentium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usage 8087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returning to 8087 after .187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87 above and allows 801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note:  Will give error if not in .1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2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187 above and allows 802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note:  Will give error if not in .2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287 above and allows 803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note:  Will give error if not in .3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ALGN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s the next statement/data on a word boundary.  P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NOP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ALG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s the next statement/data on a paragraph boundary. P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P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NBasm to write the segments in alphabetical order.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 NBO files.  If in a COM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all that follows will be put in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until a .DATA or .END is reached.  A .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must be in both types of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all that follows will be put in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until a .CODE or .END is reached.  A .DATA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in a COM file (.model tiny (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DOS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o the assembler to include all segm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rder: CODE (DGROUP), DATA, BSS, STACK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o NBasm that end of file was reached.  Any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end directiv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cro.  Simply places the 'Exit to DOS' cod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4C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n 8 bit value in the form of an immedi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quoated char, then NBasm will use this valu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portion of the code, or the R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01h        =   mov  ax,4C01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22         =   mov  ax,4C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'A'        =   mov  ax,4C41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           =   mov  ax,4C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EXTERNAL symbol1, symbol2, symbol3,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the following symbol(s) is/are exter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.external is used in the TINY model (see 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NBASM loads the correct library and ad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the end of the .com file for thes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.  Please see 'Using the Library'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on calling external procedures in .com files.</w:t>
      </w:r>
    </w:p>
    <w:p>
      <w:pPr>
        <w:pStyle w:val="PreformattedText"/>
        <w:bidi w:val="0"/>
        <w:jc w:val="left"/>
        <w:rPr/>
      </w:pPr>
      <w:r>
        <w:rPr/>
        <w:t>*beta*     EXE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.external is used in the SMALL model (see 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NBASM creates the correct entry in the NB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inker to include the symbol in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symbol is declared external via .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s not used in the code, NBasm will not ad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code to the end 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use any .external procedures, any undeclar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verwritten with the external code (see DU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IF/.ELSE/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M allows conditional assembling.  It is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Simply include an immed16 as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 of a litteral constant or as an EQU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alue given is 0 (false),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ssembled until an .ELSE or an .END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alue is not 0 (true), then the code is assem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n .ELSE or an .ENDIF statement is foun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.ELSE statement if found, then the rest of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sembled until the .ENDIF 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  EQU  00h  ;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F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.IF/.ELSE/.ENDIF conditional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 can NOT be n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NBASM does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F/.ELSE/.ENDIF block.  If it isn't a valid .IF/.ELSE/.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unexpected errors 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JU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BASM to substitute a JNcc $+3 and a JMP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hort conditional jump that is to far a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z  short There      ; ** one byte to far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nz short Here       ; (jnz $+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:  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:                      ; *But why would you jump to data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the /J on the command line instead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Both are the same and both can be u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LIST (0 or not(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BASM to stop/start sending data to the 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 value of 0 means stop, a non 0 value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/X parameter was not us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LIST directive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NBASM sends data to the .lst file if /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ound on the command line.  The .LIST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needed to start the 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1   ; start sending things to the .ls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0   ; stop sending things to the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MODEL (TINY or SMA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output file as either a COM file or an N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no .model directive is encountered, the 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mat is assumed.  If a .model directive is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before the .CODE or .DATA direct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TINY   ; declares a COM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SMALL  ; declares an NB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OPT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the optimiz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OP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the optimiz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amount to reserve for the stack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is not specified, then 256 is assumed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is specified, it must be in the range of 1 - 6553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lls NBasm to assign that many byt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   ; default 256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128   ; use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o NBasm to do the startup code.  This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before any other code, but it is not requi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m to assem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the TINY model (COM), this directive calcul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memory that the program needs, adds the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(given by the .stack directive or 256 if .stack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), and resizes the memory block to this size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tart directive points SP to the top of this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is directive in a COM file, you can no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 instruction to exit to DOS because SP doesn'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ffset 0FFFEh anymore.  i.e.:  [SP] isn't 00h, and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the INT 20h vector in the P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optimizer option and the .start dire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m will not change INT 20h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the SMALL model (NBO), this directive proces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addressing parameters ('puts the correct valu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gment registers') as well as to free the unus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.  If this directive is not used in the SMALL mod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write your own startup code, and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RT                    ; thats it, nothing el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o use the .START directive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 your '.model small' files (see macro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end of this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x86  (same as .586 abo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all instructions to .586 (see .586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side the Program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memory outside the program seg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ove a new segment address into the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then address using offsets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.  The memory option of the EQU pseudo-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give a variable name to offse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gments. For example, to access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able in 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  EQU  F0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ABLE  EQU  [FA6E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AX,BIOS       ; can't move immed. to 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AL,CHARTABLE  ; 1st byte of char.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Bran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supports 4 instructions for bran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program seg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rect CALL and J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s for the IP and CS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instruction as two 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s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       EQU  F000H    ;RAM bios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E_IO  EQU  EC59     ;disk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MP  DISKETE_IO,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CALLF/CALL FAR and JMPF/JMP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onsecutive bytes in memor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with new values for the IP and 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.  The CALLF or JMPF then 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f the new values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       EQU   F000H    ;RAM bios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_IO  EQU   EFD2H    ;printer rout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[DI],PRINTER_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[DI+2],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F [DI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FAR 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llowing list is a list of all mnemonics that ar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Basm and a short description.  In the colum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monics is the lowest allowed processor.  If it is blank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86/88 is assumed.  (186+ = 80186 or bet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of and try to use a 386 or less mnemonic/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sted here or usable in NBasm, please let me know.  (I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 am missing a few (*beta* quite a few *beta*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     - Adjust after BCD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     - Adjust before BCD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M     - Adjust before BCD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S     - Adjust after BCD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    - Arithmetic addition with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- Arithmetic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- Call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F   -    (f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N   -    (n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W     - convert signed byte (AL) to word (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CDQ     - convert signed dword (EAX) to dword pair (EDX: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     - Clear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     - Clear direc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- Clear Interrup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     - Complement the carry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6+   CMOVcc  - Conditional MOV reg, reg/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-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B   - Compare String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W   - Compare Strin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    - convert signed word (AX) to word pair (DX: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CWDE    - convert signed word (AX) to dword (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A     - Adjust after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  - Adjust after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-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- Unsigned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T     - wait for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V    - Signed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UL    - Signed integer 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IMUL    -  (reg16,immd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IMUL    -  (reg16,reg/m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Get byte (AL) from port (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-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INSB    - In String Byte  (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INSD    - In String DWord (E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INSW    - In String Word  (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- Softwar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  -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T    - Return from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IRETD   - Return from interrupt (32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 - Jump if above (CF=0, 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E     - Jump if above or equal (C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      - Jump if below (C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E     - Jump if below or equal (CF=1, 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- Jump if carry (C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- Jump if C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- Jump if equal (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      - Jump if greater than (ZF=0 or SF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E     - Jump if greater than (ZF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L      - Jump if less than (ZF!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LE     - Jump if less than or equal (ZF=1 or ZF!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- Unconditiona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F    -    (f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N    -    (near) (same as JMP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   -    (sh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B     - Jump if not below (C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    - Jump if no carry (C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- Jump if not equal (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O     - Jump if no OverFlow (O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P     - Jump if no Parity (P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S     - Jump if no Sign (S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- Jump if no Zero (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      - Jump if overflow (O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      - Jump if Parity (P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     - Jump if Parity Even (P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O     - Jump if Parity Odd (P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      - Jump if Sign (S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- Jump if Zero (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HF    - Load into AH lower byte of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    - Load DS segment off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- Load affec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- Load ES segment off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FS     - Load FS segment off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GS     - Load GS segment off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 - Lock out other processors until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- Lode String Byte (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ODSD   - Lode String DWord (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W   - Lode String Word (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- Loop until C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E   - Loop with equal (CX &gt;0 and 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NE  - Loop with not equal (CX &gt;0 and 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NZ  - Loop while CX &gt;0 and ZF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Z   - Loop while CX &gt;0 and ZF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SS     - Load SS segment off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- Move right operand into left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- Move String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MOVSD   - Move String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W   - Move String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MOVSX   - Move and sign ext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MOVZX   - Move and zero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-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- Negate (two's complement; multiply by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     - No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  - Logical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 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W 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Send byte (AL) to port (D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OUTSB   - Out String Byte  (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OUTSD   - Out String DWord (E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OUTSW   - Out String Word  (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OPA    - Pop all general registers (DI SI BP SP BX DX CX 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OPAD   - Pop all extended registers (EDI ESI EBP ESP EBX EDX ECX 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F    - Pop top of stack into flags reg; inc SP by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OPFD   - Pop top of stack into extended flags reg; inc SP b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- Push operand on to top of stack; dec SP by [2|4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(e)ax  or  push [bx]  or push tempv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USH    - Push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USHA   - Push all general registers (AX CX DX BX SP BP SI 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USHAD  - Push all extended registers (EAX ECX EDX EBX ESP EBP ESI E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USHB   - Push Immed7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F   - Push Flags on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USHFD  - Push Extended Flags on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     - Rotate left with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     - Rotate right with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- Repeat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    - Repeat while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NE   - Repeat while not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NZ   - Repeat while not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Z    - Repeat while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- Return from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     - Rotat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    - Rotat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HF    - Restore from AH to lower byte of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     - Shift Lef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C    - *Undocumented* opcode (see Appendix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    - Shift Righ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     - Arithmetic subtraction with bo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SB   - Scan String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SCASD   - Scan String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SW   - Scan Strin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   - Next Operation uses this operands seg (DS ES CS 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SETcc   - SET byte on condition of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+   SMSW    - (reg16) Move CR0 (machine status word) into reg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C     - Set carr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     - Set direc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     - Set interrup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   - Store String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STOSD   - Store String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W   - Store Strin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- Arithmetic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- Same as AND but neither operands ar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B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W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- Exchange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 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pects [bx] in destination field) (allows overr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B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 XLAT cs:[BX] when you need an overr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-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W    -  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ning NB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source[.asm,target.(COM|NBO),parameter li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list (the '-' char can be substituted for the '/' cha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   - do pass 1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reate a target file.  For syntax checking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- align segment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- beep if errors were encountered during 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-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{} - include path  (if {} only then start from root di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include path between the {}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   - same as the .jumps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- Force Lon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NBASM to use long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BASM does not check for long filenam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- Force Shor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NBASM to use short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BASM does not allow long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- optimize f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- check syntax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reate a target file.  For syntax checking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- Tells NBasm to 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list file as the .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makes two passes over your source file, out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and object code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returns an error code in ERRORLEVEL for use in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ollowing codes ar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h     -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h     - Invalid path used with /I{}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h     -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h     -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Eh     - Need DOS 2.0+  or  an 80186 or higher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-FEh - error code of last assembl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h     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ing the Library 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B       NBasm includes a library for both the Tiny, and Small Mo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 the Tiny model, the library NBASMC.LIB is includ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brary of binary code that NBasm appends parts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.com file when the .external directive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source would be assem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Basm would include the binary code for 'prt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.com file from the NBASMC.LIB library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ternal prtstring         ; include the code for pr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1    db  'This string gets printed to the screen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Example #2 at the end of this documentation fo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the .external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 see DEMO1.ASM for another examp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documentation for the library on how to us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ncluded in the librar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eta*   -For the Small model, the same library NBASMC.LIB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is not finished yet and is not documented unti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ptimizer and notes/precautions 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includes an optimizer with different lev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vel 0:  optimizes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of now, this is the only level of opti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the /o switch on the command lin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.OPTON/.OPTOF directive, then NBasm will opti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1: ***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MOV  REG16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XOR  REG16,RE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MOV  DX,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XOR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are relying on the flags register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and the optimizer changes the above ite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register will be destroyed by the XOR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MOV  dest,00h so that the flags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ffected by the instruction then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X,45h          ; want to use flags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OPT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00h          ; MOV doesn't chang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....            ; use flags from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2: ***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CMP  REG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OR   REG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CMP  DX,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OR 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3/#4: 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ADD  REG/MEM,1   or  SUB  REG/MEM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INC  REG/MEM         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ADD  AX,01       or  SUB  AX,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INC  AX              DEC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5: ***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INT  2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ly works in .Tiny model (.COM files) with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the .star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6: ***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PUSH IMMED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PUSH BYTE IMME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PUSH 7A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PUSH BYTE 7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PUSH 0FF80h     ; remember that FF80h = -8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PUSH BYTE 0FF8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(not optimizer specific) If you use PUSH BYTE 80h,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pushed is FF80h.  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mizer item will only push immed7'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semble-time Macros 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assembler time macros.  All macros sta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cent sign (%).  Each macro can have one or more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ome may not.  Some macros may require an ending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the same macro name but with two percent signes (%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puts the segment of DS into the operation a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Used only in the small mod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RROR 'text to pri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outputs text to the stdout device (screen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gets to this location in the source. 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n this line only, and requires no ending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OUT 1 'text to pri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outputs text to the stdout device (screen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gets to this location in the source. 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n this line only, 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 number can be 1 or 2. If anything else, doesn't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prints a hex value of the symbol given.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just about any symbol, math 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TLE 'title t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outputs the title to the .NBO file if model is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l is tiny, this mac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returns an immed16 (word) denoting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 is major version, low byte is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ver     ; get the current version of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fference Between Other Assemblers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 will try to explain the differences between NBAS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assemblers and how to modify your source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NBA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ybe some of the following assemblers support them, NB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support the following (yet?):</w:t>
      </w:r>
    </w:p>
    <w:p>
      <w:pPr>
        <w:pStyle w:val="PreformattedText"/>
        <w:bidi w:val="0"/>
        <w:jc w:val="left"/>
        <w:rPr/>
      </w:pPr>
      <w:r>
        <w:rPr/>
        <w:t>B    - macros</w:t>
      </w:r>
    </w:p>
    <w:p>
      <w:pPr>
        <w:pStyle w:val="PreformattedText"/>
        <w:bidi w:val="0"/>
        <w:jc w:val="left"/>
        <w:rPr/>
      </w:pPr>
      <w:r>
        <w:rPr/>
        <w:t>B    - structures</w:t>
      </w:r>
    </w:p>
    <w:p>
      <w:pPr>
        <w:pStyle w:val="PreformattedText"/>
        <w:bidi w:val="0"/>
        <w:jc w:val="left"/>
        <w:rPr/>
      </w:pPr>
      <w:r>
        <w:rPr/>
        <w:t>B    - 80x87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ittle differences between NBASM and MASM 5.1x (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MASM).  I have tried to make NBASM as close to MAS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and still satisfy my wants.  If you use the newer/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directives of MASM, you will have to change you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ttle to assemble on NBASM.  NBASM does no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ATA?, .FARDATA, &amp; .FARDATA? segment directives.  NBASM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directive DOSEG for MASM's .DOSSEG dire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end   label                 .en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repx  movsx                 re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count dup(value)            dup count,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when I fin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this assembler.  However, I have heard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has a directive to make it 'act' like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N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ooking at NASM, I have no plans to try to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NBasm.  I was not impressed with its syntax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it has a wide range of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only my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is similar to CHASM 4.1x.  However, NBASM uses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, the .model directive, and some other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There are a few modifications to CHASM bes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 to make your source assemble with NBAS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SM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mov  bx,offset(symbol)      mov  bx,offse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ymbol  ds  10,0            symbol dup 1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Hx reg/ROx reg             SHx reg,1/ROx reg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label                       lab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when I fin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rrors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[asm|inc](line number):  error number: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space free:  amount of byte(s)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(s) detected:  number of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(s) offered:  number of 'D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asm is the source file that NBasm found the error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 initial source file.  However, if you have includ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one of the include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nenumber) is the line number of the 'filename.asm' that NBasm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space free will display the amount of bytes left in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 is the number of critic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(s) offered is the number of items that could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source 'better'.  Most of the time it will say things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se short jmp'                    - use short rather than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pecify word or byte operation'   - use a type specif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unning NBasm for errors returned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 of assemble time err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can not find the library file wanted.  The lib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ither be in the current directory or poi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LIB=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nted library file is either corrupt or not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included file could not be found. The in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ither be in the current directory,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= environment string, or specified with the /I{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filename after the includ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time, NBASM has found a string that does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sing mark of a single or doubl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ource files, including include files need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with the .end as the last assembl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time this means you are trying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file that is larger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in INCLUDE file nesting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(10) include files nested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symbol with the same name as a previ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symbol.  Remember that all NBASM symbo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  = 'Phase error between pass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nts this message on the first occuranc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has found a symbol that you have not def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your spelling of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general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use an operand that is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size or most likely the wro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a forward reference in an EQUat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QUates must be constant or previously declar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put too many symbols in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ly used in DB and DW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at you have used a short jump where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s needed.  Use the .jumps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PROC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a smaller du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en (10)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art must be before any o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an Undefined DUP ( dup count,? )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is location and the data is not i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ikely used the wrong seg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use a forward direction with 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supply an ENDP with every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h  = 'Too many user symbols (1400 max (13 bytes each)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up the symbol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split your file into more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h  = 'Diagnostic: Specify word or byte operatio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size: Byte or Wor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NDP without a valid PRO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Probably found error with PROC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hange a long jump to a short jump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the short keyword.  (jmp  short t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a type specifier with the PROC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ikely you are putting an immed16 into a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ize can only be 64 bytes to 65536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a function that can not b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CO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n not use .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ther items specifi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call an external proc not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.tiny or .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h  = 'Symbol needs 586+ (Pentium/Pro/II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h  = 'Symbol needs 486+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7Dh - 88h above all spec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o use an instruction that needs a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state that higher processor by using .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can be only 65535 bytes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Ah  = 'Can not use ret as 'exit code' in .nb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.exit or define your own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start system macro changes the Stack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you can not use the PSP:[00] ret tr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nted library file is either corrupt or not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nflicts with other software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CAFEE ** Win9x DOS session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's VSCAN for Windoze 9x makes NBASM pause jus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 that is printed to the screen.  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ause', right click the 'V' (VirusScan) icon in the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and click on EXIT.  Once you finish your DOS sess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load Virus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get the 'pause', then there is no need to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does not contain any intentional virii.  However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afe to scan all files you get from the interne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NBasm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Basm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ackage is distributed as freeware.  No fe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 copying fees can be charged.  There is no fe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produced with this package as long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is for non-commercial use.  If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commercial use, a small users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an incentive to continue the whole NewBasic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nation in US currency 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requirements to use NBasm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186 or higher Intel base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 DOS 2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GA or better monitor ( Monochrome should be fine too. :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sk drive with a minimum of 128k of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s that all?) plus room for the .COM and .LST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: a minimum of 200k plus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ize of the source file (up to 64k mo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ize of the included file(s) used (up to 64k more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 stated above, 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Basm works in a Windoze (95) DOS session just f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sort of viewer to view this document.  (Bu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imilar editor to create DOS ascii text files.  (EDIT.COM|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KUNZIP/WINZIP to unzip the zip file.  Again, you ar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is is a beta version, there are b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it.  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shs/pops FS and GS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JUMPS or /j paramters.  The Jcc short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(See the included DEMO1.ASM file for 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xample #1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this example shows the use of the '@LABEL' directive.</w:t>
      </w:r>
    </w:p>
    <w:p>
      <w:pPr>
        <w:pStyle w:val="PreformattedText"/>
        <w:bidi w:val="0"/>
        <w:jc w:val="left"/>
        <w:rPr/>
      </w:pP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09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@label     ; use 'unique'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09                ; print string onc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short Ski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bel     db  'Both of the @label above points to this place (1)'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Data   mov  ah,09                ; print string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0h                  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bel     db  'The above @label points to this place (2)',36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xample #2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external prthex, prtstring ; include the code for prthex and prtstring</w:t>
      </w:r>
    </w:p>
    <w:p>
      <w:pPr>
        <w:pStyle w:val="PreformattedText"/>
        <w:bidi w:val="0"/>
        <w:jc w:val="left"/>
        <w:rPr/>
      </w:pP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offset msg2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ax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1234h               ; put 1234h on the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rthex              ; and print it as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l,'h'              ; print the trailing '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02    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1    db  13,10,'This is an example of the .external directive',0</w:t>
      </w:r>
    </w:p>
    <w:p>
      <w:pPr>
        <w:pStyle w:val="PreformattedText"/>
        <w:bidi w:val="0"/>
        <w:jc w:val="left"/>
        <w:rPr/>
      </w:pPr>
      <w:r>
        <w:rPr/>
        <w:t>msg2    db  13,10,"For this example we use the 'prtstring' and 'prthex' routin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13,10,'We will print the value 1234h here: 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ppendix 1 - Undocumented instructions supported by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ALC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:  SALC  (accepts no argu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"Set AL to Car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:  D6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Processor:  none</w:t>
      </w:r>
    </w:p>
    <w:p>
      <w:pPr>
        <w:pStyle w:val="PreformattedText"/>
        <w:bidi w:val="0"/>
        <w:jc w:val="left"/>
        <w:rPr/>
      </w:pP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sets AL to 0FFh if the Carry Flag is set (CF=1),</w:t>
      </w:r>
    </w:p>
    <w:p>
      <w:pPr>
        <w:pStyle w:val="PreformattedText"/>
        <w:bidi w:val="0"/>
        <w:jc w:val="left"/>
        <w:rPr/>
      </w:pPr>
      <w:r>
        <w:rPr/>
        <w:t>or clears AL (00h) if the Carry Flag is clear (C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OP  C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:  POP 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"POP C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:  0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Processor:  .286</w:t>
      </w:r>
    </w:p>
    <w:p>
      <w:pPr>
        <w:pStyle w:val="PreformattedText"/>
        <w:bidi w:val="0"/>
        <w:jc w:val="left"/>
        <w:rPr/>
      </w:pP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rent word for the stack into CS.</w:t>
      </w:r>
    </w:p>
    <w:p>
      <w:pPr>
        <w:pStyle w:val="PreformattedText"/>
        <w:bidi w:val="0"/>
        <w:jc w:val="left"/>
        <w:rPr/>
      </w:pPr>
      <w:r>
        <w:rPr/>
        <w:t>********** Only works on the 8088/8086 thorough the 80286.</w:t>
      </w:r>
    </w:p>
    <w:p>
      <w:pPr>
        <w:pStyle w:val="PreformattedText"/>
        <w:bidi w:val="0"/>
        <w:jc w:val="left"/>
        <w:rPr/>
      </w:pPr>
      <w:r>
        <w:rPr/>
        <w:t>From the 80386, Intel used this opcode as an extension opcod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