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COM Version 0.0 - Initialize A COM Port To 19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im Beebe [CIS 74746,2444] for MS-DOS as "PMODE.ASM"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-86 version by Kirk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.CMD utility, which comes with CP/M-86 for the IBM PC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maximum COM port initialization speed of 9600 baud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okay for many purposes, an IBM-compatible computer i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ch faster speeds from its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COM allows you to initialize any of the recognized IBM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9,200 baud at 8 data bits, no parity, 1 stop bit (8-N-1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sential if you're using a 14.4 kilobaud modem, or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printing speed when using a serial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 FASTCOM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ere "x" represents the COM port number (1, 2, 3 or 4)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et to 19200 baud, 8-N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COM will work on any COM port, 1 through 4, which is show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data area as being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-86 normally "installs" only COM1 and COM2; it doesn't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 and COM4.  However, you can "force" recognition of these two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ports by using the freeware program COMSET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COM.CMD is free.  As is always the case with "freeware,"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s whatsoever.  If you use the program, you do so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 and peril.  Your use of FASTCOM.CMD shall be pr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e evidence under law that you understand and accept the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