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DUMP Version 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rlie Godet-Ceraolo (10/04/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customization by Kirk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DUMP lets you browse through any file at the byte level -- go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or backward -- one record at a time, in "split-screen"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UMP displays the file's hex code on the left side of the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equivalent on the right side of the screen ("Norton"-typ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cord can also be sent to the printer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BIDUMP filename.ext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BIDUMP has loaded the file you've specified, the follow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action withi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or &lt;SPACE&gt; to go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to go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for beginning (first record)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for end (last record)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for continuous forward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to PRINT curren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or X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