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 Version 3.1 - Deleted File "Un-eraser" For CP/M-86, CP/M-86+ &amp; C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.H. Van Tassell, 120 Hill Hollow Rd, Watchung NJ 07060  (2-16-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recover erased files in CP/M-86 and is mode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RA program for CP/M-80.  The program reads the directory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tor, listing filenames that have been erased by placing an 0E5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.  The extent number is also listed.  NO check is ma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space has been re-allocated to another file aft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After listing the file names, the user is asked if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A page of help is displayed if the program is invoked with /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UNERA [d:]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/or type may be wildcards.  Wildcards may be either ?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use the * wildcard with care.  Using *.* will recover ALL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able file(s) matching the FILNAME.TYP will be listed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recovered files before using to confirm that they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properly.  If possible, make a CRC check on recov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for best results use UNERA immediately after making an unwanted 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else the space may be re-allocated to another file and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 was placed into the Public Domain thru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.  There are NO restrictions whatsoever on its use and me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he developed it for his own personal use.  You are fre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change it, or give it to your mother-in-law.  If you sell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make a pile of money.  If you change it please don't advis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give it to your mother-in-law I hereby claim a full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armless from that fool.  Feel free to make everthing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you can indulge in colonic madness if that turns you 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tyle or class to the code and the only defense I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rogram often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njoy coding it, and I give no credit to any member of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o understanding while I spend all my time and money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ry!  It was only done because I am an air-head and ofte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s which makes me very angry.  I still erase the wrong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just don't seem to care.  Valium would have been jus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