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- Version 0.1  [For IBM-Compati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he CP/M-86 "Century"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allows you to easily advance the CP/M-86 system "century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itially invoked, CENTURY advances CP/M-86's default centu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xx to 2000, and sets a date of January 1.  Running CENTUR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during the same CP/M-86 session results in an additional one-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tion per invocation.  Therefore, CENTURY can theore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next many thousands of years, up to the year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URY's effect is only temporary.  It doesn't permanently alter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n your system...so the program must be run each time CP/M-8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ed.  A permanent "fix" for the century setting can be e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ing the CPM.SYS file.  But for those users who aren't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cking" their system file, CENTURY is a handy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suggested that CENTURY be run from an automatically executed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 boot-up (invoked from the "Power On Command Line")...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invocation of system clock-setting software.  (Na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may also be run manually from the CP/M-86 command line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executabl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cellent CP/M-86 system time/date-setting programs are GETCLOCK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PC- and XT-class machines with generic hardware clocks), GETATCLK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T-class computers), and SETTOD.CMD (for PCs/XTs containing the Da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nductor "Smartwatch" hardware clock).  But be sure to invoke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rst,= before using your time/date-setting software.  Standard CP/M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lock-setting programs are not capable of altering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ntury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Digital Research's TOD.CMD to =manually= set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, replace it with the freeware program NEWTOD.CMD.  TO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 longer be able to do its job after the year 1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is specifically designed for "CP/M-86 For The IBM PC and IBM PC 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."  It may not work with non-IBM O.E.M. versions of CP/M-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URY.CMD is free.  As is always the case with "freeware,"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whatsoever.  If you use the program, you do so entirel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 and peril.  Your use of CENTURY.CMD shall be prima facie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aw that you understand and accept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