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DEWAYS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is a MS-DOS printing program which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style on sheet fed paper on a LA series of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file to print, use must specify the complet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d: name.txt" where d=drive designation a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txt=the complete file to be printed includin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in the file to be printed, you end it with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get a message "Strike 'p' to stop prin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form size =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le form size = distance between perforations of printer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length = number of lines printed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dth = lenght of sheet (or sheets) to spread tex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