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0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nguage is not loaded then there are troubles with LAN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ecolange.dll from bootable disk. Keep the latest ecolan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:\ecs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ecomstation.ru/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