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because version 1.0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before I started this 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