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VISUALIZER LOTUS NOTES INTERFACE PROGRAM O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AGREEMENT CAREFULLY BEFORE DOWNLOADING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IBM WILL ONLY LICENSE THE PROGRAM TO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CCEPT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owned by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r one of its subsidiaries (IBM) or an IBM sup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opyrighted and licensed, not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grants you a nonexclusive license for the Progra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e original program and all whole or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it, including portions merged into other program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sists of machine-readable instructions, audio/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(such as images, text, recordings, or pictur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licens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cquiring the Program from the Internet or Compu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reasonable number of copies for use in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itution. You agree to ensure that anyone who 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essed either locally or remotely) does so only for you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mplies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considered to be in use when it resid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therwise stored on a machine. A Program sto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rver solely for the purpose of being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chines is not considered to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  (1) copy the Program for backup, and (2)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another program. You must reproduce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any other legend of ownership on each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opy, of the Program. You may use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BM marks restricted (for example, "Restrict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BM") only to:  (1) resolve problems related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(2) modify the Program so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 (1) use, copy, merge, transmit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; (2)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, reverse compile, or otherwise transl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specifically permitted by law withou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actual waiver; or (3) sublicense, rent, or 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Rights and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ansfer all your rights and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the Program to an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such rights and obligations, you must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Agreement, all othe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one complete, unal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the other Party.  A hardcopy of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by printing from the "license.doc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irectory selected once you download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Upon transferring your rights, you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offering the Program to you at no charg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providing the Program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HEREBY DISCLAIMS ALL WARRANTIES OR CONDITIONS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, so the above exclusion or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 Program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not providing program services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tents and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party claims that the Program infringes that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or copyright, IBM will, at its expense, def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at claim and pay all costs, damages, and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that a court finally awards, provided that you: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notify IBM in writing of the claim, and (2) allow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, and cooperate with IBM in, the defens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ettlement negotiations. If such a claim is m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likely to be made, you agree to permit IBM to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use the Program, or to modify it, or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that is at least functionally equivalent. I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none of these alternatives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agree to return the Program to IBM on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request.  This is IBM's entire obligatio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any claim of infringement. IBM has no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any claim based on any of the following: (1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a Program; (2) the combination, ope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Program with any programs, data, or apparatus tha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rovide; or (3) infringement by a non-IB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basis on which you may be entitle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rom IBM, for any claim (including fundamental br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misrepresentation or other tort), IBM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for:  (1) payments referred to in the pa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terms described above; (2) bodily injur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), and damage to real property and tang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; and (3) the amount of any other actual direct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, up to the equivalent of U.S. $5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WILL NOT BE LIABLE FOR ANY SPECIAL, INCIDENTAL,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FOR ANY ECONOMIC CONSEQUENTIAL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 OR SAVINGS), EVEN IF IBM, OR ITS RESELLER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will not be liable for:  (1) loss of, or damage t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r data, or (2) any damages claimed by you ba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rminate your license at any time.  If you do 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rights to the Program are terminated.  You ma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Program in your archives.  IBM may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f you fail to comply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BM does so, all your license rights to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and you must destroy all your copi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party may bring a legal action under this Agreeme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years after the cause of action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Restricted Rights -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restricted by GSA ADP Schedule Contract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governed by the substantiv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York applicable to agreements fully executed and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