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gister Maul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l Publisher for OS/2 costs $99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ard, you can purchase this product directly from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your web browser 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nglais.com/produ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ink to Maul Publisher for OS/2, and click on the 'Buy Now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SSL secured direct purchasing system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ossible when using your credit or charge card to make 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place an order with one of our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y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address: Mensys B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yenestersingel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L-2012 PG HAAR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 PO Box: Mensys B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6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L-2100 AR HEEMST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telephone number: +31 (0)23 548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fax number: +31 (0)23 548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 e-mail: info@mensy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VAT number: NL805983661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Account number: 46.32.19.775 ABN-AMRO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FT Address of bank: ABNANL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of bank: Bronsteeweg 10 Heemst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umber (IBAN): NL71ABNA0463219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urotransfer to Postgiro 1007057 in the name of Mensys BV in Heemste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hamber of commerce number: 34076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346-1672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 Ordering: http://www.bmtmicro.com/info/placeor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MSN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Prodigy: HNGP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mail, return receipt requested.   We can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side in a country with an unconvertible currenc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fo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our German customers is explain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of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______________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______________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______________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n Diskette _____$3.00____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Carolina Residents add 6% Sales Tax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(no quantity limit / see below)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USA/Canada)...........................     1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Non-North America)....................     2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10 days ............................... $  2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3 days) .......................... $  3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dit card pa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one: VISA / Master / Discover / American Express / D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signatur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mail us your order form, we will repl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.   If you do not get an acknowledgement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order again in case it was lost.  This extr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can save a lot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that your order is taking too long to proces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heck with us about the status of your order.  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us that you feel safe doing business with our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uggest ways we can improve our service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