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ing an automatic install, the language determines whi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subsystem installations the entire set of available sub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matically uninstalling the entire set of files are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line parameters are availabl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? or /h </w:t>
        <w:tab/>
        <w:tab/>
        <w:t>Get a short form of this help file in a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 </w:t>
        <w:tab/>
        <w:tab/>
        <w:tab/>
        <w:tab/>
        <w:t>No Holdup mode ensures that the installer does not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= Stop wit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&lt;path&gt; </w:t>
        <w:tab/>
        <w:tab/>
        <w:t>Define target path. The path must exist or the installer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arget filename cannot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= /tc:\m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&lt;language&gt; </w:t>
        <w:tab/>
        <w:t>Define language. The following installer files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language&gt;.in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language&gt;.in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language&gt;.ip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ious *.lpk, *.pkl, and *.p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= /l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just one of the following for an automat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i</w:t>
        <w:tab/>
        <w:tab/>
        <w:tab/>
        <w:tab/>
        <w:t>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</w:t>
        <w:tab/>
        <w:tab/>
        <w:tab/>
        <w:tab/>
        <w:t>Un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  <w:tab/>
        <w:tab/>
        <w:tab/>
        <w:tab/>
        <w:t>Subsystem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= Wait for a button cli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