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path&gt;        Define target path. The path must exist or the install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anguage&gt;    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er will halt and ask for a language if none is specified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(use with /a) The installer checks for updates and exits if 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&lt;handle&gt;      (use with /a) Maul can call the installer with a window handle in order to force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Network update (do not use with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Wait for a button cl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