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er script syntax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uninstall entries appear in the reverse or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entries. This ensures that the folders are deleted in reverse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n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ll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tc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ct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fter you set the language these will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nls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[nlshelp] or [nlshlp] or [help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[nlsdo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nlsinfo] or [nls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nformation about the installation performed b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ed as a comment in the install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start of package, -&gt; copy package to insta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use "packname;packname", or "*.a;*.b", or any combination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&gt;packname, logstring, statusstring, pack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sets language and lan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ng&gt;langu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reates a folder desktop object named '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parentid and foldid will have &lt;&gt; added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use 'WP_DESKTOP' as the root deskto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ldobj&gt;parentid, foldid, name, status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reates a help manual desktop object named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//name may contain \n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parentid is optional and defaults to 'MAULINF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bj&gt;file, path, name, statusstring, parent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reates an application desktop object named 'name', of type '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//name may contain \n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ype is optional and defaults to 'PM'. Use 'WINDOWABLEVIO' or 'FULLSCREEN' for os/2 cm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See Workplace Shell Reference-&gt;Workplace Object Classes-&gt;WPProgram (wpSetup override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parentid is optional and defaults to 'MAULFOL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skobj&gt;file, path, name, statusstring, type, parent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reates a document desktop object in the root folder with the application 'app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//name may contain \n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appname is optional and defaults to 'VIEW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obj&gt;file, path, name, statusstring, app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opy a file, usually an installer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name, destination, logstring, status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nstall entire archive 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ch&gt;packname, destination, logstring, status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nstall just 1 file out of archive 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t&gt;packname, destination, logstring, statusstring,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add a new entry to the config file like:- "SET setstring=path\file;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cf&gt;setstring, path,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adds a path to a given 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.e. &lt;pathcf&gt;path, [etcpath]; adds [etcpath] to "SET PATH=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cf&gt;setstring, 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runs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un&gt;"install script", "path input into scrip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he script is called as "script path", so %1 is the path in a cm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leans out ol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ean&gt;childpathspec, path, logstring, status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.e. &lt;clean&gt;"install\*fix302.*", [mainpath], "old fixpacks", "Remove old fixpac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adds a dll name to the end of MAUL_DL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ader&gt;dll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start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inst&gt;packname, logstring, status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sets language and lan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ng&gt;langu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hecks that 'file' exists before asking "Confirm delete of 'question' in 'path'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skips the file if the response i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ask&gt;file, path, ques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removes a path from a given 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.e. &lt;pathcf&gt;path, [etcpath]; removes [etcpath] from "SET PATH=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cf&gt;setstring, 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uninstalls all files in destination and the deletes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ch&gt;packname, destination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uninstalls multiple subpaths according to a pathspec, used to remove clipart cata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.e. &lt;multi&gt;"*.cat", [etcpath], "ARTPACK", "Deleting example fram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&gt;childpathspec, path, logstring, status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uninstalls files in path if the installer is not running in [main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.e. &lt;self&gt;"[mainpath]insta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lf&gt;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uninstalls just 1 file from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t&gt;packname, destination, logstring, statusstring,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also uninstalls just 1 file from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.e. &lt;file&gt;[mainpath], "CPYR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path,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runs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run&gt;"uninstall scrip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uninstall deskto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only foldid and statusstring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ldobj&gt;parentid, foldid, name, statusstring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