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l 7.7 (i386-unknown-emx) libcurl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url [options...]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H) means HTTP/HTTPS only, (F) means FT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/--append        Append to target file when uploading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/--user-agent &lt;string&gt; User-Agent to send to server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/--cookie &lt;name=string/file&gt; Cookie string or file to read cookies from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/--use-ascii     Use ASCII/tex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/--continue-at &lt;offset&gt; Specify absolute resum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/--data &lt;data&gt;   HTTP POST data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data-ascii &lt;data&gt;   HTTP POST ASCII data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data-binary &lt;data&gt;  HTTP POST binary data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/--dump-header &lt;file&gt; Write the header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gd-file &lt;file&gt; EGD socket path for random data (S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/--referer       Referer page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/--cert &lt;cert[:passwd]&gt; Specifies your certificate file and password (HTT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cert &lt;file&gt; CA certifciate to verify peer against (HTT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onnect-timeout &lt;seconds&gt; Maximum time allowed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/--fail          Fail silently (no output at all) on errors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/--form &lt;name=content&gt; Specify HTTP POST data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/--globoff       Disable URL sequences and ranges using {} an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/--help         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/--header &lt;line&gt; Custom header to pass to server.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/--include       Include the HTTP-header in the output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/--head          Fetch document info only (HTTP HEAD/FTP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terface &lt;interface&gt; Specify the interf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krb4 &lt;level&gt;  Enable krb4 with specified security level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/--config        Specify which config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/--list-only     List only names of an FTP directory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/--location      Follow Location: hints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/--max-time &lt;seconds&gt; Maximum time allowed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/--manual        Display hug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/--netrc         Read .netrc for use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/--no-buffer     Disables the buffering of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/--output &lt;file&gt; Write output to &lt;file&gt; instead of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/--remote-name   Write output to a file named as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/--proxytunnel   Perform non-HTTP services through a HTTP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/--ftpport &lt;address&gt; Use PORT with address instead of PASV when ftping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             When used as the first parameter disables .curl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/--quote &lt;cmd&gt;   Send QUOTE command to FTP before file transfer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/--range &lt;range&gt; Retrieve a byte range from a HTTP/1.1 or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/--silent        Silent mode.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/--show-error    Show error. With -s, make curl show errors when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derr &lt;file&gt; Where to redirect stderr.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/--telnet-option &lt;OPT=val&gt; Set teln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/--upload-file &lt;file&gt; Transfer/upload &lt;file&gt; to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url &lt;URL&gt;     Another way to specify URL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/--user &lt;user[:password]&gt; Specify user and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/--proxy-user &lt;user[:password]&gt; Specify Prox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/--verbose       Makes the operation more tal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/--version       Outputs version number then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/--write-out [format] What to output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/--proxy &lt;host[:port]&gt;  Use proxy. (Default port is 1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random-file &lt;file&gt; File to use for reading random data from (S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/--request &lt;command&gt; Specific request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/--speed-time    Time needed to trig speed-limit abort. Defaults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/--speed-limit   Stop transfer if below speed-limit for 'speed-time'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/--time-cond &lt;time&gt; Includes a time condition to the server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/--max-redirs &lt;num&gt; Set maximum number of redirections allowed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/--sslv2         Force usage of SSLv2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/--sslv3         Force usage of SSLv3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/--progress-bar  Display transfer progress as a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rlf          Convert LF to CRLF in upload. Useful for MVS (OS/39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