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Street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&amp;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Pine Development program TIE 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n the terms and conditions set forth in this docu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E program, you accept and agree to be bound b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document. If you do not agree to this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TI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is not public domain software nor is it free softwar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granted a limited use licens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period for determining if the program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fter this period you must register the program with Black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r remove it from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user license grants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use the program on different computers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on more than one computer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be installed on a network provided means are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imultaneous use of more copies tha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E program is owned by Black Pin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copyright laws of the United States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make copies of the program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required. You may not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TIE (TIEDEMO.ZIP)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iles are to be included as an unmodified ZIP archiv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iles in a single directory with the name T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, with only vrobj.dll added or removed.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bj.dll (Ver 2.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E may be included in shareware CD collectio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ZIP archive file or single unzipped director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E must not be sold as unregistered share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tries very har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will perform in substantial compliance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gram is available for registered user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"blkpine@halcyon.com" USE "TIE"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"http://www.halcyon.com/blkpine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does not warrant the TI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that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all softwar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Black Pine Development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operation of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NO ORAL OR WRITTEN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WILL INCREASE THE SCOPE OF THE ABOVE WARRANTIES OR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SHOULD THE SOFTWARE PROVE DEFECTIVE,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NTIRE COST OF ALL NECESSARY SERVICING, REPAIR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NY REMEDY SET FORTH IN THIS AGREEM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SSENTIAL PURPOSE, IN NO EVENT WILL BLACK PINE DEVELOP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MPLOYEES, DISTRIBUTORS, DEALERS OR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CONSEQUENTIAL, INDIRECT OR SIMILAR 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LOST DATA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ATA SUPPLIED THEREWITH EVEN IF 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AND PROVINCES DO NOT ALLOW TH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'S LIABILITY EXCEED THE PURCHAS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