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N2QTS v1.1                                                      27-07-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&amp;dirty conversion of Metastock's *.PRN to PM$tock's *.QTS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ymbol to be converted. Enter "RDSA" (without the quotes)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enter both the (theoretical) first and last trading day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To use the sample files, the first date can be "200901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date to be included could be "2010063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files, 2009.PRN and 2010.PRN may be deleted. Required,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ymbol to PMSTOCK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hobbes.nmsu.edu/pub/os2/apps/money/pmst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*.QTS file format is not documented there. PRN2QTS.CMD does not ta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care about file management. It tries to add new symbols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cks available in PM$tock. The stock quotes are not download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next Amsterdam or Euronext Brussels a Metastock *.PRN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hobbes.nmsu.edu/pub/os2/apps/money/ms-*.zip (now: ms-20100630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volved components should be considered as being unsupport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2QTS.CMD it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