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NKING BETWEEN GEDCO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GEDCOM standard does not, as far as I know,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s between GEDCOM files.  To create such lin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ound it necessary to add an extension to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like doing this, and I intend to revert to the standar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standard way exists, but for now it's a useful work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ight even turn out to be compatible with future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DCOM standard allows for entity referenc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id@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id' is an identifier assigned by the person (or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database.  This sort of reference occurs in FAM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S and CHIL records, and probably others I can't think o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 The extension I've allowed for is also to hav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database:id@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is refers to the identity referred to as 'id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'database.ged'.  This seems to b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which specifies that the ':' character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'id', presumably in the expectation of an extens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n some future revision of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doing this is that you might have two or more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you don't want to merge them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different people.  You can create the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minor manual editing, and from then on WFT ca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file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