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obsolete.  See WFT.IN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