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(16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s the option of using ANSEL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LATIN1 now supported. (We treat it as ISO-8859-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ANSI now supported. (We treat it as WINDOWS-125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DE now supported, including UTF-8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s of UT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now not displayed if the cod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nch and German language files adjus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 entities rather than 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HA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2HTML.exe now includes a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in th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 (25 December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xup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nguage files for Dutch (non-expert transl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ve web p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optional photographs 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nd famil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display all databas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ache control for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separator changed to '&amp;', although '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allow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lias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Ged2HTM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: deleted trailing spaces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size of the partial tree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the web page into a two-column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(2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isplays small subtree with each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"List descendants" where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ing over to the database of the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way throug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eful recovery from cross-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xist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improvements to "Lint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surname fields containing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ate/place of divorce whe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ate/place of baptis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ubset, Tidy, and FixGen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(24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ccupation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contact address from the displa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ight be priv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rearrangemen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languages in which born/died/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ifferent masculine and feminin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      (11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bug fix in Text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     (20 Sept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uild to include the languag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omitted from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ouses to the "descendants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up in disk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family names no longer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multipl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s a space before surname if it is mi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amily name doesn't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way to specify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white space caused b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subrecords in the G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the crude documentation by an 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he header and footer to depend on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sort altered so as to put people without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header and footer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'show details' option for desc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estors, and the 'everyon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show details' option for displaying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ross-linking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dex fi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INDI record with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'display ancestors' and 'display descendants'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recursion (which was apparently causing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 on big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provision for 'Note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