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 (6 Sep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ognition of the fact that screen resol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with time, the partial tree displa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at 120 rath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handle CONC and CONT record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NOTE records inside RESI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ONC records 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NF, CON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of "divorce filed" and "resid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multiple occupations, with option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tree display now uses full 80-cha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(11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changed" line needed a line brea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ixes to the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multi-languag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tural language display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(18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the option of using ANSE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TIN1 now supported. (We treat it as ISO-8859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NSI now supported. (We treat it as WINDOWS-12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now supported, including UTF-8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UTF-16 and both variants of UTF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now not displayed if the cod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and German language files adju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ntities rather th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H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2HTML.exe now includes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