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end EULER with own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you are able to write built-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 in a DLL (dynamic linkage library). Such an extension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f the function cannot be written in the EUL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would be too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++ compiler that can produce Windows 95 GUI D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 applies to Borland C++ Version 4.52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use any other compiler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LL must export one function or several function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ULER with its exported name. To load the DLL,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ll("test.dll","f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LL test.dll, and get the address of a functio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wo parameters. You may then call this function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z=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EULER function. DLL function may tak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arameters. They always have a fixed parameter number, un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ULER functionsand some built-in functions, which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able number of parameters. You may define more than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, it their parameter number is different. DLL functions may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DLL, generate a DLL project, which makes a Windows 95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(maybe any other Windows 32 model is sufficient, but it must be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pplication). Link DLLDEF.CPP to your program and your ow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INE.CPP. An example of this file is the following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ll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// We need strcpy fo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char * _export fold (header * p[], int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ewram, char *ra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function must be of this typ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f (np!=2) // Check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2 Parame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 //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[0]-&gt;type!=s_matrix || p[1]-&gt;type!=s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heck the typ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2 vecto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=dimsof(p[0])-&gt;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msof is a macro which lets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mension structur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imsof(p[0])-&gt;r!=1 || dimsof(p[1])-&gt;r!=1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sof(p[1])-&gt;c!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e want two 1xn vect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to vectors of same siz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hd=new_matrix(1,n,newram,ram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get place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hd) // Better to check for overfl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Out of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the compu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x=0; k=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n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x+=matrixof(p[0])[k]*matrixof(p[1])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matrixof is another macro to acces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number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++; if (k&gt;=n) 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of(hd)[i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real(2.3,newram,ram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or practice, we return two values, a matrix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ew_... increases new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re is a lot of error checking to be done. This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preted language. By the way, the example produces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wo vector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i]=sum_j v[i]*w[i+j modulo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your functions are an array of pointers to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is array and the bounds for the place, where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. The return value of your function marks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unless it is equal to the original newram valu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an error string to newram, which will b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header? Each EULER variable has a header, which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ts name and its type. After the header, there may be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fter that you will see an array of doub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data. The types of interest are s_real, s_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nterval, s_matrix, s_cmatrix, s_imatrix and s_string. Only s_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matrix and s_imatrix have a dimension information, w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ow integers r and c (rows and columns). The 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s the string after the header. You do not have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s, for you may use the new_...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DEF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make_header (int type, int size, char * &amp;new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string (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real (doubl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omplex (double x, dou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interval (double a, doubl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i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allow you to build place for your results at new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crease newram automatically. Furthermore,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you called new_... with the exception of the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imensions of a matrix, a string or the data of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macros, which all accept headers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of(hd) ((char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the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lof(hd) ((double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the double number, the real par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or the lower bound of a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trixof(hd) ((double *)((char *)((hd)+1)+sizeof(di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address of the first double number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p. its real part or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msof(hd) ((dims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a dims structure (with members r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id f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lex numbers are stored as two double nu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your results (or results) with value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new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C++, you must use the following DEF file (e.g. test.d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LOAD MOVEABLE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=_fold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ort the internal _fold name as fold. Load this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with dll("test.dll","fold",2). You may use the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(x,y), where x and y are two 1x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! In case of troubles, 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 Grothmann &lt;grothm@ku-eichstaet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