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Use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on start-up for the first time, new users will get a blank 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ross the top of DM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workaround for this bug is to place the mouse pointe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ank bar and press the RMB and then select the icon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sequent invocations of DM/2 will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ROM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irectory Manager/2, follow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e INSTALL diskette in a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A:\INSTALL from a OS/2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PS object will be created for Directory Manage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ROM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irectory Manager/2, follow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ZIP DM2.ZIP file in a EMPT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From a OS/2 command line change to the directory in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INSTALL from the OS/2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PS object will be created for Directory Manage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IPPED WITH DIRECTORY MANAGE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shipped with Directory Manage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2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 Instructions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