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R-PRINT/DO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-  2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Print/DOS prints text or data from your HP 95LX, HP 100L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200LX palmtop to a HP 82240 "Redeye" infrared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contents of any ASCII file or whatever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Print/DOS is copyright (c) 1993-1995 by Thomas Rund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Print/DOS is brought to you as ShareWare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"free", but that you can use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30 days. If, after this period,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-Print/DOS, you must register your version and pa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Otherwise you must delete the program from y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either by filling out the enclos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it to the address below, or by using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. This is the most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hareWare as you avoid the hassle of fill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uServe shareware registration service,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at any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 directions given online to register IR-Print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REG registration ID for IR-Print/DOS is 5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billed with your monthl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obtain free support either via 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. Also, the ShareWare notices that show up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both on the display and on printout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also encourage me to produce mo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available:  IR-Print/S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IR-Print/SM, which is a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program that prints the contents of the HP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of any ASCII file. System Manager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task-switchable with the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 you can mark text in one application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, launch IR-Print/SM by pressing it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mmediately print the previously copied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On the HP 100LX and 200LX, SmartClip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ata from the built-in database application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ppointment book etc nicely formatt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overview on the features of IR-Print/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ose text file to be printed from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 contents of the HP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ose among several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wrapped with CR characters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 directory and file pattern for fi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 seperator lines and line feed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acter translation table for printing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 128 (umlaut characters, symbo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-Print/SM is ShareWare and can be downloaded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 Handhelds forum, GO HPHAND, file IRPRNT.ZIP), 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/_________________________________________________cut_her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Registration For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. . . . . . . . . . . . . . . .    Zip: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. . . . . . . . . . . .  Fax: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E-Mail address will be used for update no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 IR-Print/DOS 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copies    @ US$ 10.00 each        = US$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 IR-Print/SM 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copies    @ US$ 15.00 each        = US$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k, shipping and handling once pe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Germany        US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Europe         US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anywhere else  US$ 5.00            = US$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O T A L                                     US$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( ) cash    ( ) check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no credit card ord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3.5"    ( )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RMAN and EUROPEAN USERS please send a eurocheq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D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el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en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033 Goepp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/_________________________________________________cut_her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ing IR-Print/DO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IR-Print/DOS is simple and straightforw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rprint.exe into any directory on your HP palmtop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 variable should point to that directo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IR-Print/DOS from every directory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where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y irprint.exe into A:\BIN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reference to this A:\BIN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, check your autoexec.bat file and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'SET PATH=' or 'PATH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IR-Print/DO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n your "Redeye" printer and align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e printer with the infrared diod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HP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rint  a:\autoexec.bat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for example, the file "autoexec.bat"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specify any other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R-Print/DOS command line synta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IR-Pr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rint  [filename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Print a short help summary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#####  Set end-of-line delay. If the computer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an the printer can pr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ater overrun the printer. To prevent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ing, IR-Print makes a little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line, and the length of the pa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with the -d parameter. Default: -d2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Print text unformatted; no word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apping will occur. This is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hen printing text that i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Print formatted with word-wrap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apping. Everything that is NOT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one empty line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 and is reformatted as a who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when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Same as -f, but formatting is restrict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nly. Every carriage return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Quiet operation. If specified, al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uppressed except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ptions in any order,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ilename is specified, IR-Print takes th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prints everything you type.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or Ctrl-Z to exit from this mode.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no formatting is done; everyth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is entered, and the Quiet (-q)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for IR-Print/DO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obtain support either by Fax,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HP Handhelds forum, GO HPHAND).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tricted to 9am-5pm Germ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el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enstr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33 Goepp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+49-7161-1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+49-7161-2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100023,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100023.24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can either send private Mail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in the HP Handheld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s of IR-Print with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