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ND PL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cio Luis Teixe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Trilo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lay is a small program that lets you play digitized sou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s internal speaker. Sound Play does not require an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PROVIDED "AS IS" AND TRILOBYT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RELATING TO THIS SOFTWARE, WHE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ANY IMPLIED WARRANTIES WITH RESPECT TO THIS SOFTWAR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FOR ANY PARTICULAR PURPOS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BYTE SOFTWARE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IS SOFTWARE SHALL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INCIDENTAL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DUCT EVEN IF TRILOBYT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. IN NO EVENT SHALL TRILOBYTE SOFTWARE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S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Colora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Trilobyte Software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Larimer County, Colorado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lay should work properly on any PC compatible machin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on a desktop 486 PC, an AT and on the HP1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START FOR HP100LX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batch files (.BAT) allow for immediate playback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on a HP100LX. Simply type "HYSTERIA" or "HA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und Play has been installed. The included SOUND.ICN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sound files to the Application Manager. The same ic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sounds (i.e: command lines or batch files) by fir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point to sound.exe and tabbing to the icon selector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peaker icon will appear. Then, simply tab back to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the appropriate command line or batch file (the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provided you don't return to the icon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OUND PLAY FROM DOS ON ANY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Play can be used from the DOS prompt by typing "sound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layback rate and the name of, or path to, the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back rate is a positive number that determin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Using smaller numbers will ACCELERATE the playback whil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SLOW DOWN th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ower machines (such as the HP100LX), playback rates of 3 or 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correct playback speeds, on the other hand, a fast 486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values in excess of 90. You may need to try several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one that is correct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the name, or complete path, to the soun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. For example, the following would let you pla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IA.SND (included) at a rate that is optimal for the HP100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3 hysteria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t will play the sound file entitled "hysteria.snd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peed of 3. You may have to alter the playback rate for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EXISTING SOUND FILES TO SOUND 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lay cannot play sound files directly without first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format. The advanatge of Sound Play's format is that it thr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r PCs internal speaker cannot handle, this leading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/8th of the original size, a particularly important factor for HP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y not have much storage spac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lay makes it easy to convert sounds to its format.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sound file that is not in Sound Play format, Sound Pla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converting it immediatly. To do the conversion,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lay will then ask for you to name the new sound file.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 that conforms to the DOS standard (that is, up to 8 letters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3 letter extension) and that is different from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Press return when you are done. Lastly, Sound Pla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nd filtration level. This is a number from 0 to 128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 how much "background noise" to remove. The effects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beneficial to most sounds, so it is recommended that you u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give the best results for most sounds. More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try out different numbers and compare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all the information, Sound Play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ound and will play it in a few seconds. When you retur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sound file will be available on the disk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This sound file, unlike the original, can be played back,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rate, without conversion. Nevertheless, you may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f you plan to use it with other programs which cannot rea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PLAY'S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lay can only convert uncompressed 8-bit audio files.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nd will be played back as noise. Sound Play, due to th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when playing through the PCs speaker, works optimally only on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lear and that do not contain background noise (or music)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ill be played back with acceptable quality and even thos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inevitable background noise (heard as static or h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rtcommings are unavoidable when playing sounds on the PC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(although if you enjoy it, I woul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nd post card would be appreciated!). Sound Play may be give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provided that all related files, listed in PACKING.LS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long with it in its original and unaltered for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ploaded to BBS or comercial online services provided that no f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regular connect fees, are charged for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all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io Luis Teix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 Collins, CO 80526-1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users can reach me at MarcioT. Internet users ca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iot@aol.com 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 (c) 1993 Trilobyt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