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 "bigplac.csv" is meant to be an example of how to use WDB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 completely accurate. I imported the populations, latit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ngitudes of all the cities in the US plus Puerto Rico from the US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deleted anything under 15000 population, and manually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data en masse. In states where there is more than one time z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accurately reflect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