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BLOAD and WDB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100LX and 200LX Palmtop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ir of utilities will allow you to export data from and impor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lmtop's WorldTime app. The input and output data is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values (CSV) text format, which can be read and written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cluding Microsoft Excel and any text editor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ere designed to work with data exactly how Excel forma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get location data in a spreadsheet, save it as a CSV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port that directly into a W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DBLOAD utility modifies your WDB data file, and i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rong, the WDB file could be left corrupted. BE SURE TO BAC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DBLO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xporting data from WDB file with WDBDUMP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the data to a text file, use WDB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bdump world.wdb &gt;world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e WDBDUMP program goes to DOS's standard out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redirect to a file. The format of the data is such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by Excel, or read back into a WDB file with the WDBLOA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elds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Country, Int'l Access, City Prefix, Custom List, Category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Univ, Yes/No/Automatic, DST System, Lat, Long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nipeg, MB",Canada,'011,1 204,0,,-360,2,3,Northern,49.67,97,"Dam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are normally not enclosed in quotes, unless the data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tains a comma or a quote. All the fields will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ith the possible exception of the Note field, which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reaks (and the lines are broken only with the newli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, not with a carriage return, so Excel can handle i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so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Int'l Access field or City Prefix field starts with a ze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sted with an initial apostrophe so that Excel w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number and leave the zer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stom List field will be 0 if not checked, 1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urs field will contain the number of minutes offset, no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/Univ field will be 1 for System or 2 for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Yes/No/Automatic field will be 1 for Yes, 2 for No, or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ongitude field in the LX has the opposite sign of how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where else. Positive values indicate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Importing data into WDB file with WDBLOAD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WDB file with values from a CSV file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bload world.wdb newdata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V file needs to have fields in the same order as i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BDUMP, and the first line should not be the field names.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data already in the WDB file. It takes value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erated by WDBDUMP, with some flexibility for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any field that starts with an initial apostrophe, that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ft out. This is to be compatible with how WDBDUMP outpu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which is done that way to be compatible with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a Note field, line breaks can be a simple newline as WDBDUM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or CR-LF like many DOS programs do, or "/r/n" (or "/n")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dump and GDBload program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will happen if you put in an illegal value for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s a 0, 1, 2, or 3. Just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DBLOAD runs, the WDB file will not have a lookup table,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onger than usual to open the first time. On a double-speed LX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take about one minute for each 1000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c@airmai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