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PadHD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8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e following information and return this for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s for funds payable to Gary L. Robin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U.S.A. price is $20.00 for a single copy. 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itional information on multiple registration pri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y(s) of jPadHD @ $20 per copy:  $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