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 g h t   V i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6-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 "planetarium" program for OS/2,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ens from any location on earth.  Viewing options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ch sky objects to display, which font to use,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rious star parameters.  Time may be set to run at multip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ackwards.  Star charts may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  New with version 2.6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Night Vision now free for non-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WarpIN insta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isit the Night Vision home page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a home page on the Internet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att.net/~bsimpson/nvsn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home page moves, a Google search with the words "Night Vision OS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it.  Currently you can contact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impson@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dress is heavily SPAM'd, and so it may change in the future.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b page for the latest address.  It is a good idea to prefix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subject line with [NV],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[NV] Like you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it is easily distinguishable from SPAM and is less likely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dvertent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Night Vision has been released as "free" sharewa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for private, non-commercial use.  If you use the program regu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ould appreciate hearing from you.  Also contact the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of Night Vision requested a registration fee.  Sinc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supports OS/2, and use of OS/2 has faded, the author has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lease what may be a final version for free.  The author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gistrants for their support.  New users are certainly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, and should contact the author if they wish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may be freely copied and distributed provided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of its components (program file, help file, database files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documentation) are kept together and all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provided "as is" without warranty of any kind.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Your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uns on all versions of 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should run on any X86 - based processor that run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mputationally intensive nature of this program,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rocessor is strongly recommended.  (A math coprocessor is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486DX, Pentium, and later processors, but is a separate chi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vailable as a zip file or as a WarpIN installabl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pIN package requires the WarpIN installer, and is the easi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Night Vision, as it is largely an automated proces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o a selected directory and place a program start ico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with the zip file, unzip the file into a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issue the following command from an OS/2 command prompt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Night Vision.  Alternately you can invo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zenith).  Moving the scroll to the middle shows the view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, and moving it to the bottom shows the view through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dir).  Tinting will indicate where the earth blocks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horizon indication 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0          Straight down (na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ird scrollbar, at the left side of the window, controls the zoom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) of the view.  To zoom in, move the scroll up.  To zoom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scroll down.  You can also zoom in and out by pressing 'z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hift-z'.  By pressing 'Shift-z' and/or enlarging the window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designed for ease of use with the mouse.  The mou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enter an object, identify an object, or to zoom towards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move an object to the center of the window, lef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bject.  To zoom towards an object draw a rectangle around tha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left mouse button and then dragging the mous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s released the center of the rectangle is moved to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at a zoom level based on the area of the rectangle.  (Press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previous vie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can be identified with the right mouse button.  Right cli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select Identify from the pop-up menu.  (This pop-up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in full screen mode when the menu bar is not vi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an be set up for any location.  Begin by going to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" window (via the "Set" pull down menu).  Select the city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tion, select/deselect "Daylight savings time", and press "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.  Or enter your longitude, latitude, and time zone, select/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ylight savings time", and press "OK Coordinates".  If your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different time zone, then your local time (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ine above the star window) will have changed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ime.  To do so, go to the "Set local date/time" window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" pull down menu) and then press "Set to computer date/time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Night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s, colors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Set location" window may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 the user's preferences.  Follow the directions at the top of NVSN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p package adds the following two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pIN package does 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written in C++ and uses the IBM Open Class Libr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tilizes two threads of execution.  The first manag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while the second manages drawing on the main window.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is introduc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SKYMAP SKY2000 Master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", and contains over 50,000 stars (through 8th magnitu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s are placed for Epoch 2000.0 (i.e. the beginning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AD).  No adjustment for precession is made, which is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ing the dates between 1900 and 2099 in the "Set local date/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ppears to an OS/2 bug that affects Night Vision after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up feature has been invoked.  After releasing OS/2 Lockup (i.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), the star window may not be as responsive to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r (or using the arrow keys). This problem only affects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affect yours.  It appears that thread priorities ar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S/2 Lockup has been invoked.  (Other programs hav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roblems.)  This problem goes away if Night Vision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in printer drivers can affect the quality of the star charts 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urn make Night Vision look buggy.  (A printer driver is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S/2 uses to build an image and send it to a printer).  No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ccur outside of the square that encloses the chart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, date and time, location, and alt/az information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xes that appear in the four corners of the square.  See "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" in the online help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findings, comments, and suggestions may be reported to the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History 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 -  See beginning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 -  Added zoom scrollbar, 16777216 colors, different fo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bjects, and ability to continue to identify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D window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1-  Added patch to compensate for a display driver that placed a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around text within the sta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-  Larger star database, different symbols for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sky object, Milky Way, color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-  Object identification via right mouse click and selecting Iden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Bayer and Flamsteed star labels, and conste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aries.  Altitude and azimuth saved with preferences.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nstellation, Messier, and Greek tables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-  Mouse zooming.  Objects center-able with left mouse click.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ccessible via right mouse click.  Added star names.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for constellations, stars, deep sky objects, and sola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 Altitude range extended to -90 degrees.  Previou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to is reme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-  Star window continuously updates as scroll bars are dra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Addition of full screen mode, altitude/azimuth gr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colors.  Increased number of cities in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ximum allowable set at 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-  Addition of printing, compass directions along horizon, an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veness of interface.  Introduction of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-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