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 g h t   V i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. Simpson 1996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Astrono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a "planetarium" program for OS/2, an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ens from any location on earth.  Viewing options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ch sky objects to display, which font to use,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arious star parameters.  Time may be set to run at multiple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ackwards.  Star charts may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  New with version 2.1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Star window continuously updates as scroll bars are drag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Full screen mode expands star window to entir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olors for various objects can be set by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Altitude/Azimuth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Registered users of previous versions are entitled to a fre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to the 2.1 registered version.  Just Email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impson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Visit the Night Vision home page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a home page on the Internet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.att.net/~bsimpson/nvsn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bmtmicro.com/catalog/night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hareware and Registered versions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two versions, the shareware version and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are nearly identical except that the shareware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 indicating that it is un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may be freely copied and distributed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ll of its components (program file, help file, data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ile, and documentation) are kept together and a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se the shareware version for an evaluation perio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tinue usage without registering as considerable effor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king of this program.  You may regist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mington, NC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 the order form supplied in the file ORDER.F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wot, CO.  80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20.  Upon registration you will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can be Emailed to you at no extra charge.  Those wh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kette please see the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of course for personal use only an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provided "as is" without warranty of any kind.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, expressed, or implied, that this documentation or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free of error, or is consistent with any particular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quality, or merchantability, or that it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any particular application.  It should not be reli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 problem whose incorrect solution could result in inju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r loss of property.  If you do use this software in such a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t your own risk.  The author and distributors disclaim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rect, incidental, or consequential damages resulting from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 Your use of this program constitutes total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equirements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requires OS/2 version 2.1 or later.  (Untested 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should run on any X86 - based processor that run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omputationally intensive nature of this program,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rocessor is strongly recommended.  (A math coprocessor is alread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486DX, Pentium, and later processors, but is a separate chip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Installation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reading this documentation, you have likely already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ZIP archive into its component files.  Place all files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hard drive and issue the following command from an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n tha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con will be installed onto your OS/2 desktop.  Ju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con to start Night Vision.  Alternately you can invok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following command from the s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Your first view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opens with a view of the heavens looking straight 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preferred location.  (Or, until a preferred loc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 default location of Niwot, Colorado, the author's favorit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croll bars control the direction of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vertical scroll bar (right side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, or the angle from the horizon to the center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nter of window).  With the scroll at the top the view is straigh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croll at the bottom the view is along the horizon.  T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dicate where the earth blocks the view.  (This horizon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turned 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horizontal scroll bar (bottom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, or direction along the horizon.  With the scroll in the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towards the horizon is to the south.  Moving the scro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ves the view to the west, then the north.  Moving the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ves the view to the east, then the north.  Thus nort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by moving the scroll either to the far right or the fa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 and azimuth are indicated in the information window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ltitu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Along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Straight up (zen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zimut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 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and 360  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        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         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 is control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will "zoom in" to magnify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(shift - z) will "zoom out" to de-magnify the view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and/or enlarging the window an entire 180 in all directions from center of 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psLock'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etup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an be set up for any location.  Begin by go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cation" window (via the "Set" pull down menu).  Select the city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location, select/deselect "Daylight savings time", and press "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".  Or enter your longitude, latitude, and time zone, select/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ylight savings time", and press "OK Coordinates".  If your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a different time zone, then your local time (a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line above the star window) will have changed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time.  To do so, go to the "Set local date/time" window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" pull down menu) and then press "Set to computer date/time"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-sync'd to your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is location information if you would like Night Vi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 at this position.  Go to the "File" pull down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lo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ave your viewing preferences (objects, font, an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) by selecting "Save preferences" from the "File"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ity database used in the "Location" window may be edited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preferences.  Follow the directions at the top of NVSN.C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st of files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EXE       The executable (program fi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HLP      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B        Sk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CTY       City database - May be modifi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OC       Documentation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INI       Initialization file - Creat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uld not be distribut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MD    Installs program object on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adds the following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 BMT Micro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Misc. not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written in C++ and uses the IBM Open Class Libra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tilizes two threads of execution.  The first manag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while the second manages drawing on the main window. 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is introduc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 database is derived from the "Yale Catalogue of Bright Stars"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listing of over 9,000 stars.  Their placemen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2000.0 (i.e. the beginning of the year 2000AD).  No adjust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ssion is made, which is the reason for limiting the dates between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ugs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ppears to an OS/2 bug that affects Night Vision after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up feature has been invoked.  After releasing OS/2 Lockup (i.e.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), the star window may not be as responsive to drag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r (or using the arrow keys). This problem only affects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not affect yours.  It appears that thread priorities ar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OS/2 Lockup has been invoked.  (Other programs have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probl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Night Vision bugs to the P.O. Box 773 address give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mail the author at:  bsimpson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lso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Future update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will be updated in the future.  Future updates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Objec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ta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selectable fonts p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modifiable informa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nstellation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Labels for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History 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-  Star window continuously updates as scroll bars are drag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Addition of full screen mode, altitude/azimuth gr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electable colors.  Increased number of cities in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aximum allowable set at 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-  Addition of printing, compass directions along horizon, and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veness of interface.  Introduction of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-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