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 g h t   V i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6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 "planetarium" program for OS/2,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ens from any location on earth.  Viewing options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ch sky objects to display, which font to use,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rious star parameters.  Time may be set to run at multip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ackwards.  Star charts may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  New with version 2.2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ouse zo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Objects may be centered in window with left mous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enu options accessible via right mouse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Star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Object find for constellations, stars, deep sky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lar system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Altitude range extended to -90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Previous printer printed to is reme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Registered users of previous versions are entitled to a fre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to the 2.2 registered version.  Just Email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vision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isit the Night Vision home page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a home page on the Internet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att.net/~bsimpson/nvsn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bmtmicro.com/catalog/night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and Registered versions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two versions, the shareware version a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are nearly identical except that the shareware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indicating that it is un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may be freely copied and distributed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ll of its components (program file, help file, data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ile, and documentation) are kept together and 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the shareware version for an evaluation perio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inue usage without registering as considerable effor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king of this program.  You may regist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mington, NC 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 the order form supplied in the file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act them via the internet at http://www.bmtmicro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wot, CO  8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25.  Upon registration you will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can be Emailed to you at no extra charge.  Those wh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ette please see the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of course for personal use only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provided "as is" without warranty of any kind.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Your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should run on any X86 - based processor that run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mputationally intensive nature of this program,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rocessor is strongly recommended.  (A math coprocessor is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486DX, Pentium, and later processors, but is a separate chi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eading this documentation, you have likely already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ZIP archive into its component files.  Place all files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 drive and issue the following command from an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Night Vision.  Alternately you can invo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zenith).  Moving the scroll to the middle shows the view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, and moving it to the bottom shows the view through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dir).  Tinting will indicate where the earth blocks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horizon indication 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0          Straight down (na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is contro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in" to magnify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Shift-z' will "zoom out" to de-magnify the view. 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hift-z' and/or enlarging the window an entire 180 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psLock'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mouse aware.  For example, to move an object 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indow, left click on that object.  To zoom into an object dr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around that object by pressing the left mouse butt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the mouse.  When the button is released the center of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ved to the center of the window at a zoom level based on the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tangle.  Press 'p' to return to the previou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mouse button invokes a pop-up menu.  This is of particula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full screen mode when the main menu is not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an be set up for any location.  Begin by going to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" window (via the "Set" pull down menu).  Select the city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tion, select/deselect "Daylight savings time", and press "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.  Or enter your longitude, latitude, and time zone, select/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ylight savings time", and press "OK Coordinates".  If your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different time zone, then your local time (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ine above the star window) will have changed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ime.  To do so, go to the "Set local date/time" window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" pull down menu) and then press "Set to computer date/time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Night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Set location" window may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 the user's preferences.  Follow the directions at the top of NVSN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adds the following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 BMT Micro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written in C++ and uses the IBM Open Class Libr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tilizes two threads of execution.  The first manag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while the second manages drawing on the main window.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is introduc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Yale Catalogue of Bright Stars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listing of over 9,000 stars.  Their placemen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2000.0 (i.e. the beginning of the year 2000AD).  No adjust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ssion is made, which is the reason for limiting the dates between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ppears to an OS/2 bug that affects Night Vision after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up feature has been invoked.  After releasing OS/2 Lockup (i.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), the star window may not be as responsive to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r (or using the arrow keys). This problem only affects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affect yours.  It appears that thread priorities ar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S/2 Lockup has been invoked.  (Other programs hav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robl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in printer drivers can affect the quality of the star charts 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urn make Night Vision look buggy.  (A printer driver is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S/2 uses to build an image and send it to a printer).  No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ccur outside of the square that encloses the chart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, date and time, location, and alt/az information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xes that appear in the four corners of the square.  See "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" in the online help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Night Vision bugs to the PO Box 773 address give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mail the author at:  nightvision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lso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Future update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will be updated in the future.  Future updates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Greek star designations (alpha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Object identification via right mous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fonts 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modifiable inform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nstellation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Milk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History 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-  See beginning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-  Star window continuously updates as scroll bars are dra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Addition of full screen mode, altitude/azimuth gr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colors.  Increased number of cities in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ximum allowable set at 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-  Addition of printing, compass directions along horizon, an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veness of interface.  Introduction of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-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