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sych0's Astrolog Tool version 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K) 1998 by Andrew Ziem.  All Rite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leased: 1998-01-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ay the meak inherit the Eart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nd those who dare, the Sta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-- Anonymo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=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sych0's Astrolog Tool (from hereforth "PAT") was designed to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s to Astrolog not found within the program.  PAT makes th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sier for the you, the Astrologer, and now that sounds cheasy enoug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 should move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of this first release, PAT can read any number of Astrolog char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using them, create a list of everyone's planets in each sig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ture ideas include similar lists of aspects, planets in hous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cation of planetary rul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trolog is an astrology program by Walter Pullen ::crowd cheers: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vailable for DOS, Windows, and the Macintosh.  The source code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lightly old OS/2 version, and other derivatives are also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T has only been tested with 5.30 and 5.30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: PAT does not require Astrolog, but it does make things easier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ding data from it.  You may type the data in by hand, if you wi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= "License Agreement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T is hereby released to the public domain.  Portions, however,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 written by me and belong to their respect authors.  I belie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at's what is cleary mar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w that I've given you something, you could do something for me, eh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T is not an abandonded, not yet.  If you make any neat improv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modifications, send them to me.  At least drop me a note to say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the program; I'd like to see how this thing gets ar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T is provided `as is' without warranty of any kind, expres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lied or otherwise.  If it breaks, you may keep both pieces. 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no other gaurantees, I prom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= Highlight of Feat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Freeware.  Full source code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PAT as you wish, for as long as you wish, however you wish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, freely make your own modif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16-bit DOS and 32-bit OS/2 executables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T runs on today's most popular platforms.  (PAT is also eas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rtable to new platform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Linked list techonolog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T allocates memory as it needs it, never wasting a by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* Smart, small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T will not waste your time or your drive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Year 2000 saf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T will not bomb in the new millenium.  Actually, PAT comple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gnores all time whatsoev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= Included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any of these are missing or damaged, see the end of this 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information on how to get a fresh copy of P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T     .DOC     this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DME  .xxx     important notes for version xxx, changes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T     .EXE     PAT DOS 16-bit execu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T2    .EXE     PAT OS/2 32-bit execu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TS\            sample birth ch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_CREATE .BAT     generates Astrolog charts and has PAT read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      .        many birth char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A\              ready-to-use PAT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ELEB.DAT        from the CHARTS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ESUS.DAT        supposed Jesus ch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EST.DAT         possibly inaccurate birth 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RC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RC     .ZIP     sourc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** contains nested subdirectories: use "PKUNZIP -D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T     .C       central PAT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T     .H       PAT hea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AME    .H       standardizes names and version numb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DIRPORT .C       standardize directory access for OS/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RPORT .H      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TKWORD.H      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LS     .C       linked list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LS     .H       LL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L_DEFS .H       LL defin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NIPTYPE.H       SNIPPETS typedef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NIP_STR.H       SNIPPETS string defin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RISTR .C       case insensitive strstr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_ID .DIZ     BBS-compatible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SYCH0  .LST     other programs by me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= Recognized Celestial Bod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T recognizes the Sun, the Moon, all the planets from (ex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rth), and the nine Uranian bodies.  Future expansion will allow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dies not found in the birth chart PAT reads are not entered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tabase.  Bodies not found in the database are ignored in the wor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= Command Line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se can be listed by running PAT with no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age:  pat.exe read &lt;infile&gt; &lt;datafile.d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age:  pat.exe write &lt;datafile.dat&gt; &lt;outfile.asc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infile&gt; is a Astrolog v5.80 compatible birth ch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datafile&gt; is a datafile created and kept by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outfile&gt; is a list of planets in signs generated by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: PAT does not erase the file to which it writes if it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ists; it appends to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: Multiple filenames are not allowed, but stars ('*') and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rks ('?'), as standard search characters, are permit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1: pat read kcobain music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ds Astrolog chart "kcobain" into "music.dat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2: pat read *. celeb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ds the entire directory of Astrolog charts (every file with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tention) into "celeb.dat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3: pat write music.dat music.a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es the data from "music.dat" to "music.asc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4: pat write *.dat all.a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T reads all data files (*.dat), and it writes the file "all.asc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= References and Recommended Read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tle:       Astrolog home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hor:      Walter D. Pullen (astara@msn.co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RL:         http://www.magitech.com/~cruiser1/astrolog.ht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 you want Astrolog?  Go here.  Also, there are links to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lated sites (and some maze stuff, if you like maz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tle:       The Inner Sky and other boo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hor:      Steven Forr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ightful.  Mr. Forrest takes you through what you need to kno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arn Astrology; he does not give you each planet in each sign,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pect, and each house combonation.  You will have to think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tle:       UseNet Astrolog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RL:         usenet://alt.astrolog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Internet UseNet newsgroup, alt.astrology has a lot of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formation (if you're willing to wade through the sludge of spa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tle:       Psych0's Bookma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hor:      M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RL:         http://www.angelfire.com/co/psych0o/links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y favorite astrology sites are li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tle:       SNIPP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RL:         http://www.snippets.o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 SNIPPETS for you programm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= Thank You, Mr. Psych0 M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've put a good deal of time, money, etc. making PAT something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others.  Those were entertaining and illumating hours, but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nt me to continue, please indulge my fantasy that someo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tually using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best way to tell me you like the program is to send me someth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mething material, like a postcard, would be appreciated most.  I'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so be tickled to find e-mails, database additions, and yep,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n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rew Zi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080 Woodview 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lorado Springs, CO 80918-46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United States of Amer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rth American Contin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r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rd Planet in the Sol System (G2V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ion A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lky Way Galax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cal Clu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a Cherry On T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= Where in the World is Psych0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rew Ziem is Psych0 and Psych0Sof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-mail      psych0o@juno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doNet     1:128/234: TG_SUPPORT and other ech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rect      Psychosis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+1 (719) 532-0053 -- Zoom v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+1 (719) 532-1265 -- Supra v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ogin: GUEST  password: GU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=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TP         ftp.simtel.net/pub/simtelnet/msdos/astrolgy/pat100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obbes.nmsu.edu/pub/os2/   (exact directory yet unknow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WW         http://www.angelfire.com/co/psych0o/psoft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doNet     1:128/234, F'REQ: P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rect      Psychosis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details abov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= Acknowledgments and Credits (in no particular ord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blic domain code from A. Reitsma (LLS.C), Jerry Coffin (DIRPORT.C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ed Cole (STRISTR.C), and everyone who has contributed to SNIPP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trolog               Water D. Pul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doNet                Tom Jennings and Fido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cintosh              Apple Cor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S/2                   International Business Machines Cor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other programs are copyright and/or trademarked by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pective author unless otherwise no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 end of file "PAT.DOC"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