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82282823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55766301"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84021916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