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M$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Corpus Wizard for OS/2 Warp Alpha Release ver.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AGUCHI, Takashi (C)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Page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S/2 32 bit executable is NOT at the practical level.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and will gradually be implemented. There's no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's data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KKCPM.EXE and click "Search" menu and then "KWIC(Range)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words(up to TWO) and a filename. Keywords will accept "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" and filenames will accept "wildc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earch "GIVE and GAVE", the keyword you should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ia]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as Text as...    (output to test.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WIC(Range)          (Some options ar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WIC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rt by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ccept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g format(filename+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 only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B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izontal Scrolls behave strange :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  1999-Oct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from the resul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unc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word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 1999-Oc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arch/Ignore case/Colum width of output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to kkc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the clip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men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0  1999-Sep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a presentation of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 Wizard and Multi Language Extension DLL are HAMAGUCHI Takash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E32.DLL is Mr. YAMADA Kazuo's copyrighted mater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