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- format of ispell dictionaries and aff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(1)  requires  two files to define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pell-checking.  The first file is a dictiona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 words  for  the  language,  and 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ffix" file that defines the meaning of special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ctionary.   The two files are combined by _#b_#u_#i_#l_#d_#h_#a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_#i_#s_#p_#e_#l_#l(1)) and written to a hash file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aw  _#i_#s_#p_#e_#l_#l  dictionary  (either the main dic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ersonal dictionary) contains a  list  of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per  line.  Each word may optionall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("/") and one or more flags, which modify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as  explained  below.  Depending on th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_#i_#s_#p_#e_#l_#l was built, case may or may not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ither  the  root  word  or  the flags,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if the compile-time option CAPIT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,  case  is  significant  in the root word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ignored in the root  word.   If  the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MASKBITS  is set to a value of 32,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lags; otherwise case is significant in the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your system administrator or _#i_#s_#p_#e_#l_#l mai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(or use the -#-v#vv#v flag to find  ou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should  be  sorted with the -#-f#f flag of _#s_#o_#r_#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hash file is built; this is don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_#m_#u_#n_#c_#h_#l_#i_#s_#t(1), which is the normal way of building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ctionary contains words that have str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(see  the affix-file documentation below)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in the format given by the d#de#ef#fs#st#tr#ri#in#ng#gt#ty#yp#pe#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in  the  affix file.  This will be the cas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glish languages.  Be careful  to  use  this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 than  that of your favorite formatter,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o a dictionary.  (If you add words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during  an _#i_#s_#p_#e_#l_#l session, they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be converted to the correct  format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onvert an entire dictionary if necessar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qqqqq &gt; dummy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hash dummy.dict _#a_#f_#f_#i_#x_#-_#f_#i_#l_#e dummy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k '{print "*"}END{print "#"}' _#o_#l_#d_#-_#d_#i_#c_#t_#-_#f_#i_#l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spell -a -T _#o_#l_#d_#-_#d_#i_#c_#t_#-_#s_#t_#r_#i_#n_#g_#-_#t_#y_#p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 ./dummy.hash -p ./_#n_#e_#w_#-_#d_#i_#c_#t_#-_#f_#i_#l_#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the root  word  controls  the  case 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_#i_#s_#p_#e_#l_#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If  the root word appears only in lower case (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o_#b), it will be accepted in lower  case, 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, or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If   the   root  word  appears  capitalized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o_#b_#e_#r_#t), it will not be accepted in all-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will  be  accepted capitalized or all in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If the root word appears  all  in  capitals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I_#X), it will only be accepted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 If the root word appears with a "funny" capi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(e.g., _#I_#T_#C_#o_#r_#p), a word will be  accep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follows that capitalization, or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 More than one capitalization of  a  root  wor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in  the  dictionary.   Flag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izations  are  combined   by   OR-ing 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apitalizations (e.g., _#b_#o_#b and _#B_#o_#b)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ed by _#b_#u_#i_#l_#d_#h_#a_#s_#h and by _#i_#s_#p_#e_#l_#l (for personal 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s),  and  can be removed from a raw dictionary by _#m_#u_#n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i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ept _#b_#o_#b, _#B_#o_#b, _#B_#O_#B, _#R_#o_#b_#e_#r_#t, _#R_#O_#B_#E_#R_#T,  _#U_#N_#I_#X,  _#I_#T_#c_#o_#r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T_#C_#o_#r_#p,  and  _#I_#T_#C_#O_#R_#P, and will reject all other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acceptable forms are _#b_#O_#b, _#r_#o_#b_#e_#r_#t, _#U_#n_#i_#x, and  _#I_#t_#C_#o_#r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entioned  above,  root words in any dictio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y flags.  Each flag is a single alphabet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 which  represents  a  prefix or suffix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root to form a new word.  For example,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dictionary  the  D#D  flag can be added to _#b_#a_#t_#h_#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_#b_#a_#t_#h_#e_#d.  Since flags are represented as a sing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hashed  dictionary,  this  results 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savings.  The _#m_#u_#n_#c_#h_#l_#i_#s_#t script will reduce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raw dictionary by adding flag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word is extended with an affix, the aff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only if it appears in the same case as 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(prefix) or final (suffix) letter of the wor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entry _#U_#N_#I_#X_#/_#M in the  main  dictionary  (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dd  an apostrophe and an "s" to make a poss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ccept _#U_#N_#I_#X_#'_#S but would reject _#U_#N_#I_#X_#'_#s.  If _#U_#N_#I_#X_#'_#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,  it must appear as a separate dictionary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be combined by _#m_#u_#n_#c_#h_#l_#i_#s_#t.   (In  genera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need to worry about these things; _#m_#u_#n_#c_#h_#l_#i_#s_#t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s that its output dictionary will accept the  sam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words as its input, so all you have to do is ad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ctionary and occasionally run munchlis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entioned,  the  affix  definition 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 associated  with  particular  flags.    It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character set us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affix-definition  gramma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-oriented layout, it is actually  a  free-format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ar and can be laid out weirdly if you want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rted by a pound (sharp) sign (#),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 the  line.  Backslashes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fashion (\#\_#n_#n_#n, plus specials \#\n#n, \#\r#r, \#\t#t, \#\v#v, \#\f#f, \#\b#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new hex format \#\x#x_#n_#n).  Any charac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o the parser can be changed to  an 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 by  backslashing it; for example, you can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named 'asterisk' or 'colon' with  _#f_#l_#a_#g  _#\_#*_#:  or  _#f_#l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\_#:_#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rammar will be presented in a top-down fash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f each element.  An affix-defini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exactly on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a_#b_#l_#e     :    [_#h_#e_#a_#d_#e_#r_#s] [_#p_#r_#e_#f_#i_#x_#e_#s] [_#s_#u_#f_#f_#i_#x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least  one of _#p_#r_#e_#f_#i_#x_#e_#s and _#s_#u_#f_#f_#i_#x_#e_#s is requi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a_#d_#e_#r_#s   :    [ _#o_#p_#t_#i_#o_#n_#s ] _#c_#h_#a_#r_#-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s describe options global to this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These include the character set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ter, and the defaults for certain _#i_#s_#p_#e_#l_#l 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p_#t_#i_#o_#n_#s : { _#f_#m_#t_#r_#-_#s_#t_#m_#t | _#o_#p_#t_#-_#s_#t_#m_#t | _#f_#l_#a_#g_#-_#s_#t_#m_#t | _#n_#u_#m_#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statements  define 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flags and for the character sets used by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m_#t_#r_#-_#s_#t_#m_#t :    { _#n_#r_#o_#f_#f_#-_#s_#t_#m_#t | _#t_#e_#x_#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_#f_#m_#t_#r_#-_#s_#t_#m_#t describes characters that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ormatter.  Normally, this statement  is 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,  but  some  languages  may  have preempte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 use as language-specific charac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se statements may be used to redefin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expected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r_#o_#f_#f_#-_#s_#t_#m_#t     :    { n#nr#ro#of#ff#fc#ch#ha#ar#rs#s | t#tr#ro#of#ff#fc#ch#ha#ar#rs#s }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#nr#ro#of#ff#fc#ch#ha#ar#rs#s statement allows  redefinition 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r_#o_#f_#f  control  characters.   The  string  give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five characters long, and must list 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left  and  right parentheses ("()") 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"), the backslash ("\"), and the asterisk ("*")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parenthesis  is not currently used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ness.)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o#of#ff#fc#ch#ha#ar#rs#s {}.\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place the left and right parentheses wi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curly  braces  for  purposes of parsing _#n_#r_#o_#f_#f/_#t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with no effect on the others (admittedly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ed  example).  Note that the backslash is esca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e_#x_#-_#s_#t_#m_#t  :    { T#Te#eX#Xc#ch#ha#ar#rs#s | t#te#ex#xc#ch#ha#ar#rs#s }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#Te#eX#Xc#ch#ha#ar#rs#s  statement  allows  redefinition 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/LaTeX  control  characters.   The string giv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irteen characters long, and must list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for the left and right parentheses ("()") 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square brackets ("[]"), the left and 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  ("{}"),  the left and right angle brackets ("&lt;&gt;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slash ("\"), the dollar sign ("$"),  the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*"),  the  period  or  dot  ("."),  and the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%").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e#ex#xc#ch#ha#ar#rs#s ()\[]&lt;\&gt;&lt;\&gt;\\$*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place the functions of the left  and  right 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 with the left and right angle bracket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sing TeX/LaTeX  constructs,  while  retain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for  the  _#t_#i_#b bibliographic preprocess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ackslash, the left square bracket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bracket must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p_#t_#-_#s_#t_#m_#t  :    { _#c_#m_#p_#n_#d_#-_#s_#t_#m_#t | _#a_#f_#f_#-_#s_#t_#m_#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m_#p_#n_#d_#-_#s_#t_#m_#t     :    c#co#om#mp#po#ou#un#nd#dw#wo#or#rd#ds#s _#c_#o_#m_#p_#o_#u_#n_#d_#-_#o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f_#f_#-_#s_#t_#m_#t       :    a#al#ll#la#af#ff#fi#ix#xe#es#s _#o_#n_#-_#o_#r_#-_#o_#f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n_#-_#o_#r_#-_#o_#f_#f :    { o#on#n | o#of#ff#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m_#p_#o_#u_#n_#d_#-_#o_#p_#t : { _#o_#n_#-_#o_#r_#-_#o_#f_#f | c#co#on#nt#tr#ro#ol#ll#le#ed#d _#c_#h_#a_#r_#a_#c_#t_#e_#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#o_#p_#t_#-_#s_#t_#m_#t controls certain ispell defaults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language-specific.  The a#al#ll#la#af#ff#fi#ix#xe#es#s state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for  the  -#-P#P  and  -#-m#m options to _#i_#s_#p_#e_#l_#l_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l#la#af#ff#fi#ix#xe#es#s  is  turned  o#of#ff#f  (the  default),  _#i_#s_#p_#e_#l_#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to  the  behavior  of  the  _#-_#P  flag:  root/a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will only  be  made  if  there  are  no  "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es".   If a#al#ll#la#af#ff#fi#ix#xe#es#s is turned o#on#n, _#i_#s_#p_#e_#l_#l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havior of the  _#-_#m  flag:  root/affix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made.  The c#co#om#mp#po#ou#un#nd#dw#wo#or#rd#ds#s state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e -#-B#B and -#-C#C options to _#i_#s_#p_#e_#l_#l_#.  If  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u#un#nd#dw#wo#or#rd#ds#s  is  turned  o#of#ff#f  (the  default),  _#i_#s_#p_#e_#l_#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the behavior of the _#-_#B flag: run-toge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reported  as errors.  If c#co#om#mp#po#ou#un#nd#dw#wo#or#rd#ds#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n#n, _#i_#s_#p_#e_#l_#l will default to the behavior of  the  _#-_#C 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ogether words will be considered as compound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dictionary.  This is useful for languag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German and Norwegian, which form large number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 words.  Finally, if c#co#om#mp#po#ou#un#nd#dw#wo#or#rd#ds#s  is  set  to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r_#o_#l_#l_#e_#d,  only  words  marked  with  the flag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a_#r_#a_#c_#t_#e_#r (which should not be  otherwise  used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 to  participate  in  compound formatio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quires the flags to be specified in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, it is not 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l_#a_#g_#-_#s_#t_#m_#t :    f#fl#la#ag#gm#ma#ar#rk#ke#er#r 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#fl#la#ag#gm#ma#ar#rk#ke#er#r statement describ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parate affix flags from the root word in  a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file.   This  must be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ny word (including  in  string  charact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   The default is "/" because this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to represent special characters in any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u_#m_#-_#s_#t_#m_#t  :    c#co#om#mp#po#ou#un#nd#dm#mi#in#n _#d_#i_#g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#co#om#mp#po#ou#un#nd#dm#mi#in#n  statement controls the lengt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a compound word.  This only has an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o#ou#un#nd#dw#wo#or#rd#ds#s  is  turned o#on#n or if the -#-C#C flag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.  In that case, only words at least as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minimum  will  be  accepted as components of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.  The default i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_#-_#s_#e_#t_#s :    _#n_#o_#r_#m_#-_#s_#e_#t_#s [ _#a_#l_#t_#-_#s_#e_#t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set section describes  the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part of a word, and defines their colla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ust always be a definition  of  "norm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;  in addition, there may be one or more parti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of "alternate" sets which are  used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o_#r_#m_#-_#s_#e_#t_#s :    [ _#d_#e_#f_#t_#y_#p_#e ] charset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normal" character set may optionally begin with a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of the file suffixes that make  use  of  th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are one or more character-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t_#y_#p_#e : d#de#ef#fs#st#tr#ri#in#ng#gt#ty#yp#pe#e _#n_#a_#m_#e _#d_#e_#f_#o_#r_#m_#a_#t_#t_#e_#r _#s_#u_#f_#f_#i_#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#de#ef#fs#st#tr#ri#in#ng#gt#ty#yp#pe#e declaration gives a list  of  file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 which should make use of the default str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defined as part of the base character set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if  string  characters  are being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parameter is a string giving the unique name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with  these  suffixes; often it is a forma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ormatter is a member of the troff family,  "n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used for the name associated with the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macro package; members of the TeX  family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".   Other names may be chosen freely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kept simple, as they are used in _#i_#s_#p_#e_#l_#l _#'_#s -#-T#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formatter type.  The _#d_#e_#f_#o_#r_#m_#a_#t_#t_#e_#r parameter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s the deformatting style to use when process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given suffixes.  Currently, this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x#x or n#nr#ro#of#ff#f.  The _#s_#u_#f_#f_#i_#x parameters are a whitespace-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ated  list  of strings which, if presen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indicate that the associated set of str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should be used by default for this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the  suffix  list  for  the  troff  family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uffixes such as ".ms", ".me", ".mm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_#s_#e_#t_#-_#g_#r_#o_#u_#p :     { _#c_#h_#a_#r_#-_#s_#t_#m_#t | _#s_#t_#r_#i_#n_#g_#-_#s_#t_#m_#t | _#d_#u_#p_#-_#s_#t_#m_#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_#c_#h_#a_#r_#-_#s_#t_#m_#t  describes  single  characters; a _#s_#t_#r_#i_#n_#g_#-_#s_#t_#m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 characters  that  must  appear  togeth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 and which usually represent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language.  Either may also describ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upper  and  lower  case.   A  _#d_#u_#p_#-_#s_#t_#m_#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alternate forms of string characters,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ictionary may be used with several format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use different conventions for represen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_#-_#s_#t_#m_#t :    w#wo#or#rd#dc#ch#ha#ar#rs#s _#c_#h_#a_#r_#a_#c_#t_#e_#r_#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w#wo#or#rd#dc#ch#ha#ar#rs#s _#l_#o_#w_#e_#r_#c_#a_#s_#e_#-_#r_#a_#n_#g_#e _#u_#p_#p_#e_#r_#c_#a_#s_#e_#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b#bo#ou#un#nd#da#ar#ry#yc#ch#ha#ar#rs#s _#c_#h_#a_#r_#a_#c_#t_#e_#r_#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b#bo#ou#un#nd#da#ar#ry#yc#ch#ha#ar#rs#s _#l_#o_#w_#e_#r_#c_#a_#s_#e_#-_#r_#a_#n_#g_#e _#u_#p_#p_#e_#r_#c_#a_#s_#e_#-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i_#n_#g_#-_#s_#t_#m_#t    :    s#st#tr#ri#in#ng#gc#ch#ha#ar#r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#st#tr#ri#in#ng#gc#ch#ha#ar#r _#l_#o_#w_#e_#r_#c_#a_#s_#e_#-_#s_#t_#r_#i_#n_#g _#u_#p_#p_#e_#r_#c_#a_#s_#e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described with the b#bo#ou#un#nd#da#ar#ry#yc#ch#ha#ar#rs#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part of a word  only  if  they  appear  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between characters declared with the w#wo#or#rd#dc#ch#ha#ar#rs#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c#ch#ha#ar#r statements.  For example, if the  hyphe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 character  (useful  in French), the string "f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" would be a single word, but "-foo" would b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"foo",  and "foo--bar" would be two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ranges or strings  are  given  in  a  _#c_#h_#a_#r_#-_#s_#t_#m_#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r_#i_#n_#g_#-_#s_#t_#m_#t,  the  first  describes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as lowercase and the second  describes 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 In  the  case  of  a s#st#tr#ri#in#ng#gc#ch#ha#ar#r statement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must be of the same length.  Also, in a s#st#tr#ri#in#ng#g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 the  actual strings may contain both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haracters   themselves   without   difficulty;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char     "\\*(sS"  "\\*(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legal  and  will  not interfere with (or be int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y) other declarations of of "s" and "S" as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nal note on string characters: some languages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pecial characters as if they were  string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he German "a-umlaut" is traditionally s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ere "ae".  Ispell is  not  capable  of  this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must be treated as an individual entity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ases, ispell will sort a list  of  word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order  than the standard "dictionary"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l_#t_#-_#s_#e_#t_#s  :    _#a_#l_#t_#t_#y_#p_#e [ _#a_#l_#t_#-_#s_#t_#m_#t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fferent formatters use  different  not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 non-ASCII  characters,  _#i_#s_#p_#e_#l_#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resentations used by these format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as alternate sets of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l_#t_#t_#y_#p_#e   :    a#al#lt#ts#st#tr#ri#in#ng#gt#ty#yp#pe#e _#n_#a_#m_#e _#s_#u_#f_#f_#i_#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#al#lt#ts#st#tr#ri#in#ng#gt#ty#yp#pe#e statement introduces each set by de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associated  formatter  name  and  filename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This  name  and list are interpreted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#de#ef#fs#st#tr#ri#in#ng#gt#ty#yp#pe#e statement above.  Following thi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ne  or  more  _#a_#l_#t_#-_#s_#t_#m_#ts  which declar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haracters used by this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l_#t_#-_#s_#t_#m_#t       :    a#al#lt#ts#st#tr#ri#in#ng#gc#ch#ha#ar#r _#a_#l_#t_#-_#s_#t_#r_#i_#n_#g _#s_#t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a_#l_#t_#s_#t_#r_#i_#n_#g_#c_#h_#a_#r statement describes alternate 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 for string characters.  For example, the -m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of _#t_#r_#o_#f_#f represents the German "a-umlaut" as _#a_#\_#*_#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_#T_#e_#X  uses  the sequence _#\_#"_#a.  If the _#t_#r_#o_#f_#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clared as the standard  versions  using  s#st#tr#ri#in#ng#gc#ch#ha#ar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T_#e_#X  versions  may be declared as altern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stringchar  \\\"a     a\\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a#al#lt#ts#st#tr#ri#in#ng#gc#ch#ha#ar#r statement is used to specif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  forms,  all forms for a particular form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together as a group.   Also,  each  forma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package  must provide a complete se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per- and lower-case, and  the  character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for  each  formatter  must  be  completely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quences which describe upper-  and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the same printable character must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ngth.  It may  be  necessary  to  define  som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 for  a  given  formatter to satisfy the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(The current version of _#b_#u_#i_#l_#d_#h_#a_#s_#h does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strictions, but failure to obey the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being introduced into files that ar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mportant  minor point is that _#i_#s_#p_#e_#l_#l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declared as  w#wo#or#rd#dc#ch#ha#ar#rs#s  or  b#bo#ou#un#nd#da#ar#ry#yc#ch#ha#ar#rs#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exactly one position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haracter-set statement can declare either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character or a  contiguous  range  of  charact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is given as in egrep and the shell: [a-z] mean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 alphabetics; [^a-z] means all but  lowercas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character-set  statements  are  combined (unio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he final list of characters that may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 The collating order of the character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their declaration; if a range 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re  considered to have been decla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Characters that have case  are  collated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with the uppercase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declaration statements have a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caused by its need to match each lowerca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with  its uppercase equivalent.  In any given w#wo#or#rd#d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r#rs#s or b#bo#ou#un#nd#da#ar#ry#yc#ch#ha#ar#rs#s statement, the charact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are first sorted into ASCII collating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one-for-one with the other range.  (The tw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same number of characters).  Thu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the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[aeiou]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[aeiou] [UOI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oduce exactly the same effect.  To get the 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up "wrong", you would have to use separat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o#or#rd#dc#ch#ha#ar#rs#s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cause uppercase 'e' to be 'O',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'  to  be  'e'.   This should normally be a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anguages which have been forced  to  use  a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llating sequence.  If your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both collate in the same order,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ry about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ixes  and suffixes sections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except for the introduc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r_#e_#f_#i_#x_#e_#s  :    p#pr#re#ef#fi#ix#xe#es#s _#f_#l_#a_#g_#d_#e_#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u_#f_#f_#i_#x_#e_#s  :    s#su#uf#ff#fi#ix#xe#es#s _#f_#l_#a_#g_#d_#e_#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l_#a_#g_#d_#e_#f   :    f#fl#la#ag#g [*#*|~#~] _#c_#h_#a_#r :#: _#r_#e_#p_#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 or suffix table consists of an introductory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nd a list of flag definitions.  Flag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, in which case  the  definition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ed.   Each  flag  controls  one or more _#r_#e_#p_#ls (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) which are conditionally applied to  the 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dings of vari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are named by a single character _#c_#h_#a_#r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guration option, this character can be  eith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letter (the default configuration) or any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.  Most languages should  be  abl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just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lag  character may be prefixed with one or m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(If you wish to use one of the opt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as  a  flag  character,  simply enclose i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terisk (*#*) option means that this flag 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#c_#r_#o_#s_#s_#-_#p_#r_#o_#d_#u_#c_#t formation.  This only matter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both prefix and suffix tables.  If so,  al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and suffixes marked with an asterisk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ross-combinations to the root word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 the  root _#f_#i_#x with prefixes _#p_#r_#e and _#i_#n, and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_#e_#s and _#e_#d.  If all flags controlling these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uffixes are marked with an asterisk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_#f_#i_#x would also generate _#p_#r_#e_#f_#i_#x,  _#p_#r_#e_#f_#i_#x_#e_#s,  _#p_#r_#e_#f_#i_#x_#e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_#f_#i_#x,  _#i_#n_#f_#i_#x_#e_#s,  _#i_#n_#f_#i_#x_#e_#d,  _#f_#i_#x, _#f_#i_#x_#e_#s, and _#f_#i_#x_#e_#d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formation can produce  a  large  number 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 some  of which may be illegal, so watch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products produce illegal words, _#m_#u_#n_#c_#h_#l_#i_#s_#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those flag combinations, and the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p_#l :    _#c_#o_#n_#d_#i_#t_#i_#o_#n* &gt;#&gt; [ -#- _#s_#t_#r_#i_#p_#-_#s_#t_#r_#i_#n_#g ,#, ] _#a_#p_#p_#e_#n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#~ option specifies that the associated  flag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when a compound word is being formed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in a language like German, where the form  of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changes inside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_#r_#e_#p_#l  is  a conditional rule for modifying a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8 _#c_#o_#n_#d_#i_#t_#i_#o_#n_#s may be specified.   If  the  _#c_#o_#n_#d_#i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atisfied,  the  rules 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p_#l are appl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If a strip-string is given, it  is  first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beginning  or ending (as appropriate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Then the append-string is ad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_#c_#o_#n_#d_#i_#t_#i_#o_#n .#.  means "any  word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n_#d_#i_#t_#i_#o_#n  Y#Y  means "any word ending in Y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ffix)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&gt;   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hange _#i_#n_#d_#u_#c_#e to _#i_#n_#d_#u_#c_#e_#m_#e_#n_#t and _#f_#l_#y to  _#f_#l_#i_#e_#s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ere  controlled  by  the same flag, they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_#f_#l_#y to _#f_#l_#y_#m_#e_#n_#t, which might not be what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u_#n_#c_#h_#l_#i_#s_#t  can  be  used  to  protect agains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; see the command sequence give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much you might wish it, the string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must be strings of specific characters, not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s are rooted deeply in the way _#i_#s_#p_#e_#l_#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ould  be  difficult or impossible to prov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 For example, you might wis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Y] &gt;    -[EY]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ot work.  Instead, you must  use  tw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&gt;    -E,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lication  of  _#r_#e_#p_#ls  can  be restrict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th _#c_#o_#n_#d_#i_#t_#i_#o_#n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 :    { .#. | _#c_#h_#a_#r_#a_#c_#t_#e_#r | _#r_#a_#n_#g_#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_#c_#o_#n_#d_#i_#t_#i_#o_#n  is  a  restriction  on  the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oin, and/or are replaced by,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p_#l.  Up to 8 _#c_#o_#n_#d_#i_#t_#i_#o_#n_#s may be given,  which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context  for  anyone.  The right-hand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only if the _#c_#o_#n_#d_#i_#t_#i_#o_#n_#s in the _#r_#e_#p_#l are 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c_#o_#n_#d_#i_#t_#i_#o_#n_#s  also  implicitly  define  a length;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the number of _#c_#o_#n_#d_#i_#t_#i_#o_#n_#s will  not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(As a special case, a _#c_#o_#n_#d_#i_#t_#i_#o_#n of a single do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length of zero, so that the rule applies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indiscriminately).   This  lengt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parate test that insists that all flags 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ord length of at le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n_#d_#i_#t_#i_#o_#n_#s  that are single character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ite space.  For example, to specify words  e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"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D  &gt;    -ED,ING        # As in covered &gt; 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 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will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D]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final  minor,  but important point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rebuild a dictionary file using an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 file.   For  example, suppose you expanded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to generate "er" and "ers" (thus making  the  Z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 obsolete).   To  build  a new dictionary _#n_#e_#w_#d_#i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using _#n_#e_#w_#a_#f_#f_#i_#x_#e_#s, will accept exactly the sam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ds as the old list _#o_#l_#d_#d_#i_#c_#t did using _#o_#l_#d_#a_#f_#f_#i_#x_#e_#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switch of _#m_#u_#n_#c_#h_#l_#i_#s_#t is  useful,  a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munchlist -c oldaffixes -l newaffixes olddict &gt; new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cedure, your new dictiona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same list the original did, even if  you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 up the affix file.  This is because _#m_#u_#n_#c_#h_#l_#i_#s_#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s the words generated by a flag with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 and  refuses to use any flags that generat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  (But don't forget that the _#m_#u_#n_#c_#h_#l_#i_#s_#t step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ime and eats up temporary fi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example of conditional suffixes, here i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of the S#S flag from the English af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*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AEIOU]Y  &gt;    -Y,IES    # As in imply 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EIOU]Y   &gt;    S         # As in convey 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XZH]     &gt;    ES        # As in fix 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SXZHY]   &gt;    S         # As in bat &gt;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applies to words ending in Y,  but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wel-Y.  The second takes care of the vowel-Y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then handles those words that end in a  sibil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-sibilant, and the last picks u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_#c_#o_#n_#d_#i_#t_#i_#o_#n_#s  are written very carefu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pply to disjoint sets of word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fourth line excludes words ending in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obvious SXZH.   Otherwise,  it  would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ply" into "impl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English  affix file does not do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a flag generate more than  one  variatio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word.   For example, we could extend the English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*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&gt;    R         # As in skate 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&gt;    RS        # As in skate 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AEIOU]Y   &gt;    -Y,IER    # As in multiply 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AEIOU]Y   &gt;    -Y,IERS   # As in multiply 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EIOU]Y    &gt;    ER        # As in convey 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EIOU]Y    &gt;    ERS       # As in convey &gt; conv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EY]       &gt;    ER        # As in build &gt;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EY]       &gt;    ERS       # As in build &gt;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would generate both "skater" and "skaters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ate".   This capability can be very useful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use of noun, verb, and adjective  ending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 one  could  define a single flag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German "weak" verb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