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��{�� Texinfo ���� DVI �t�@�C���</w:t>
      </w:r>
      <w:r>
        <w:rPr/>
        <w:t xml:space="preserve">쐬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e �� skk �̃}�j���A���� Texinfo�ŏ�����Ă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C���}�j���A���� Info ����ɂ́Amule/emacs ��g�p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炸�</w:t>
      </w:r>
      <w:r>
        <w:rPr/>
        <w:t>A�{���� mule/emacs ���K�{�ł��B�ł́ADVI ���</w:t>
      </w:r>
      <w:r>
        <w:rPr/>
        <w:t>肽�����͂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邩�</w:t>
      </w:r>
      <w:r>
        <w:rPr/>
        <w:t>H ASCII �� pTeX �ł�</w:t>
      </w:r>
      <w:r>
        <w:rPr/>
        <w:t>ꉞ�쐬�͂</w:t>
      </w:r>
      <w:r>
        <w:rPr/>
        <w:t>ł���̂ł����A�ǂ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̕����ɂ��Ă̂</w:t>
      </w:r>
      <w:r>
        <w:rPr/>
        <w:t>݁</w:t>
      </w:r>
      <w:r>
        <w:rPr/>
        <w:t>A�������</w:t>
      </w:r>
      <w:r>
        <w:rPr/>
        <w:t>傫���</w:t>
      </w:r>
      <w:r>
        <w:rPr/>
        <w:t>Ȃ�</w:t>
      </w:r>
      <w:r>
        <w:rPr/>
        <w:t>ׂ��</w:t>
      </w:r>
      <w:r>
        <w:rPr/>
        <w:t>Ƃ��</w:t>
      </w:r>
      <w:r>
        <w:rPr/>
        <w:t>낪�����</w:t>
      </w:r>
      <w:r>
        <w:rPr/>
        <w:t>Ȃ</w:t>
      </w:r>
      <w:r>
        <w:rPr/>
        <w:t>炸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ē���̃T�C�Y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P�̖��́AGNU Info �ɕt������ texindex.exe �ł͓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�ł͍��</w:t>
      </w:r>
      <w:r>
        <w:rPr/>
        <w:t>쐬����</w:t>
      </w:r>
      <w:r>
        <w:rPr/>
        <w:t>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ŋ</w:t>
      </w:r>
      <w:r>
        <w:rPr>
          <w:rtl w:val="true"/>
        </w:rPr>
        <w:t>߁</w:t>
      </w:r>
      <w:r>
        <w:rPr/>
        <w:t>Askk-9.6 �𓱓�Ƃ���A�\�[�X�c���[�� skk-9.6\doc 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-jp.tex �� texinfo.tex ������A����͓�{��� Texinfo �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̂�̂ł����B�Ƃ��</w:t>
      </w:r>
      <w:r>
        <w:rPr/>
        <w:t>낪�</w:t>
      </w:r>
      <w:r>
        <w:rPr/>
        <w:t>A�ǂ�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̂ŁA���X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���Ȃ�Ƃ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{��ɑΉ����� texindex.c�ɑ΂���p�b�`��t�����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�ł�texindex (GNU texinfo) 3.11�ɂ����Ă��Ƃ��</w:t>
      </w:r>
      <w:r>
        <w:rPr/>
        <w:t>낤�</w:t>
      </w:r>
      <w:r>
        <w:rPr>
          <w:rtl w:val="true"/>
        </w:rPr>
        <w:t>܂���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e, skk, YaTeX �Ȃǂ̃}�j���A���� mule �� Info �`���ŉ{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֗��</w:t>
      </w:r>
      <w:r>
        <w:rPr/>
        <w:t>ł����A��͂� DVI �ɂ��Ă�����ƈ���ƋC���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̑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/pTeX ���C���X�g�[������Ă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athsea �̃��@�[�W�����͂����</w:t>
      </w:r>
      <w:r>
        <w:rPr/>
        <w:t>炭�</w:t>
      </w:r>
      <w:r>
        <w:rPr/>
        <w:t>A 3.0 �ȏ�łȂ��Ƃ�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单���񂪃</w:t>
      </w:r>
      <w:r>
        <w:rPr/>
        <w:t>r���h���</w:t>
      </w:r>
      <w:r>
        <w:rPr/>
        <w:t xml:space="preserve">ꂽ��� </w:t>
      </w:r>
      <w:r>
        <w:rPr/>
        <w:t>(web2c 7.2, kpathsea 3.2) �Ȃ</w:t>
      </w:r>
      <w:r>
        <w:rPr/>
        <w:t>炱���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asahi-net.or.jp/~ez9y-dikk/pte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929 Nov 28 09:05 jtexindex.diff texindex �̓�{��Ή��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839 Nov 28 11:33 texindex.c     �p�b�`�σ\�[�X (�</w:t>
      </w:r>
      <w:r>
        <w:rPr/>
        <w:t>ꕔ���</w:t>
      </w:r>
      <w:r>
        <w:rPr/>
        <w:t>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872 Nov 28 12:03 texindex.exe   SJIS �Ή��� tex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58 Sep  5 00:56 kpathsea.dll   kpathsea 3.2 ��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 Nov 20 22:18 ktex.cmd       ��{�� Texinfo �</w:t>
      </w:r>
      <w:r>
        <w:rPr/>
        <w:t>쐬�̃</w:t>
      </w:r>
      <w:r>
        <w:rPr/>
        <w:t>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Mar 26  1998 platex.cmd     pLaTeX2e�̃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96 Sep  5 13:46 ptex.exe       ASCII pTeX �̎�s�t�@�C��(2.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Nov 14 22:13 ptexinfo.cmd   ��{�� Texinfo �̃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94 Nov 25 23:25 ptexinfo.doc   ���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356 Jan 21  1997 ptexinfo.tex   ��{�� Texinfo 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95 Nov 20 23:27 texi-jp.tex    ��{�� Texinfo �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784 Apr 14  1998 ptex.pool      �t�H�[�}�b�g�t�@�C���</w:t>
      </w:r>
      <w:r>
        <w:rPr/>
        <w:t>쐬�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H�[�}�b�g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ile����Ȃ��Ă�{���͂����̂ł����A��{�� Texinfo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��</w:t>
      </w:r>
      <w:r>
        <w:rPr/>
        <w:t>Ă����������ƕ</w:t>
      </w:r>
      <w:r>
        <w:rPr/>
        <w:t>֗��</w:t>
      </w:r>
      <w:r>
        <w:rPr/>
        <w:t>Ȃ̂ł�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m�F���</w:t>
      </w:r>
      <w:r>
        <w:rPr/>
        <w:t>邱�</w:t>
      </w:r>
      <w:r>
        <w:rPr/>
        <w:t>Ƃ���Bptex �̃X�^�C���t�@�C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/texmf/tex/pte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/texmf/tex/ptex/jplai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/texmf/tex/ptex/kinsoku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/texmf/tex/ptex/p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Ƃ��āAj:/texmf/web2c/texmf.cnf �ɂ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NPUTS.ptex = .;$TEXMF/tex/ptex;$TEXMF/tex/plain//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ɁAptex.tex �̏��</w:t>
      </w:r>
      <w:r>
        <w:rPr/>
        <w:t>݂</w:t>
      </w:r>
      <w:r>
        <w:rPr>
          <w:rtl w:val="true"/>
        </w:rPr>
        <w:t>𐳂</w:t>
      </w:r>
      <w:r>
        <w:rPr/>
        <w:t>����w�</w:t>
      </w:r>
      <w:r>
        <w:rPr/>
        <w:t>肵�</w:t>
      </w:r>
      <w:r>
        <w:rPr/>
        <w:t>Ă��Ȃ��ƃt�H�[�}�b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</w:t>
      </w:r>
      <w:r>
        <w:rPr/>
        <w:t>B`TEXINPUTS.ptex' �̍s�����</w:t>
      </w:r>
      <w:r>
        <w:rPr/>
        <w:t>݂��</w:t>
      </w:r>
      <w:r>
        <w:rPr/>
        <w:t>ĂȂ��</w:t>
      </w:r>
      <w:r>
        <w:rPr/>
        <w:t>ꍇ�͒</w:t>
      </w:r>
      <w:r>
        <w:rPr/>
        <w:t>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́</w:t>
      </w:r>
      <w:r>
        <w:rPr/>
        <w:t>Aptex.pool �� x:/usr/local/share/texmf/web2c���Ɉ</w:t>
      </w:r>
      <w:r>
        <w:rPr>
          <w:rtl w:val="true"/>
        </w:rPr>
        <w:t>ړ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mf.cnf �ŁATEXPOOL = .;$TEXMF/web2c �ƂȂ�Ă���</w:t>
      </w:r>
      <w:r>
        <w:rPr/>
        <w:t>ꍇ�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̂</w:t>
      </w:r>
      <w:r>
        <w:rPr/>
        <w:t>ł����ATEXPOOL = .;$TEXMF/pool �ȂǈႤ�</w:t>
      </w:r>
      <w:r>
        <w:rPr/>
        <w:t>ꍇ�͂����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kpathsea.dll  �� config.sys�� libpath�̒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ɃR�s�[���Aptex.exe,texindex.exe, ptexinfo.cmd, ktex.cmd �� �Ⴆ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:/usr/local/share/texmf/bin ���� path �̒ʂ���Ƃ���Ƀ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ex.exe �� ptex.pool ��V��������</w:t>
      </w:r>
      <w:r>
        <w:rPr/>
        <w:t>킯�</w:t>
      </w:r>
      <w:r>
        <w:rPr/>
        <w:t>Ȃ̂ŁA�t�H�[�}�b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č��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exinfo.tex, texi-jp.tex�̂���f�B���N�g���ɂ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tex -ini \input ptex \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tex -ini -progname=platex \input platex.l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ptex --progname=ptexinfo --fmt=ptexinfo --ini ptexinfo @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TeX�V�X�e���̂���w�</w:t>
      </w:r>
      <w:r>
        <w:rPr/>
        <w:t>肳�ꂽ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���ϐ� TEXMF =j:/usr/local/share/texm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mf.cnf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FORMATS = .;$TEXMF/web2c �ƂȂ�Ă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gt; copy ptexinfo.fmt j:\usr\local\share\texmf\web2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del ptexinfo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FORMATS = .;$TEXMF/ini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copy ptexinfo.fmt j:\usr\local\share\texmf\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del ptexinfo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x.fmt, platex.fmt ��</w:t>
      </w:r>
      <w:r>
        <w:rPr>
          <w:rtl w:val="true"/>
        </w:rPr>
        <w:t>ړ��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{�� Texinfo �\�[�X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ex.exe �� Shift JIS �łȂ��Ǝg���Ȃ��̂ŁAEUC �Ȃǂ̏</w:t>
      </w:r>
      <w:r>
        <w:rPr/>
        <w:t>ꍇ��</w:t>
      </w:r>
      <w:r>
        <w:rPr/>
        <w:t xml:space="preserve">foo.texi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jis foo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 sjis �ɕϊ��Bfoo.texi �͕ʂ� foo2.texi ��Q�Ƃ��Ă��</w:t>
      </w:r>
      <w:r>
        <w:rPr/>
        <w:t>邩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̍</w:t>
      </w:r>
      <w:r>
        <w:rPr>
          <w:rtl w:val="true"/>
        </w:rPr>
        <w:t>ہ</w:t>
      </w:r>
      <w:r>
        <w:rPr/>
        <w:t>A���</w:t>
      </w:r>
      <w:r>
        <w:rPr/>
        <w:t>ׂ</w:t>
      </w:r>
      <w:r>
        <w:rPr/>
        <w:t>ĕϊ����Ă��</w:t>
      </w:r>
      <w:r>
        <w:rPr>
          <w:rtl w:val="true"/>
        </w:rPr>
        <w:t>܂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for %a in (*.texi *.tex) do sjis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oo.texi �̐</w:t>
      </w:r>
      <w:r>
        <w:rPr/>
        <w:t>擪�</w:t>
      </w:r>
      <w:r>
        <w:rPr/>
        <w:t>t�</w:t>
      </w:r>
      <w:r>
        <w:rPr>
          <w:rtl w:val="true"/>
        </w:rPr>
        <w:t>ߍ</w:t>
      </w:r>
      <w:r>
        <w:rPr/>
        <w:t>s���A`\' �� `%' �Ŏn�</w:t>
      </w:r>
      <w:r>
        <w:rPr>
          <w:rtl w:val="true"/>
        </w:rPr>
        <w:t>܂</w:t>
      </w:r>
      <w:r>
        <w:rPr/>
        <w:t>�</w:t>
      </w:r>
      <w:r>
        <w:rPr/>
        <w:t>Ă�����A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\kanjifiletype=20 %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lang{jp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Ă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 %\kanjifiletype=20 %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 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 \def\lang{j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悤��</w:t>
      </w:r>
      <w:r>
        <w:rPr/>
        <w:t>"@c "��t����ăR�����g�ɂ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���Ƃ� DVI 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texinfo foo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exindex foo.??       (?? �͊g���q���񕶎��ł��</w:t>
      </w:r>
      <w:r>
        <w:rPr/>
        <w:t>邱�</w:t>
      </w:r>
      <w:r>
        <w:rPr/>
        <w:t>Ƃ�Ӗ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texinfo foo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��C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̎��Ƃ͂͂</w:t>
      </w:r>
      <w:r>
        <w:rPr>
          <w:rtl w:val="true"/>
        </w:rPr>
        <w:t>߂</w:t>
      </w:r>
      <w:r>
        <w:rPr/>
        <w:t>�</w:t>
      </w:r>
      <w:r>
        <w:rPr/>
        <w:t>ǂ��Ȃ̂ŁA������ktex.cmd �Ƃ����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ƁA�g���q��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ktex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ƁA��{�� DVI ����������</w:t>
      </w:r>
      <w:r>
        <w:rPr>
          <w:rtl w:val="true"/>
        </w:rPr>
        <w:t>܂</w:t>
      </w:r>
      <w:r>
        <w:rPr/>
        <w:t>��</w:t>
      </w:r>
      <w:r>
        <w:rPr/>
        <w:t>B��{��̍��t���A�������</w:t>
      </w:r>
      <w:r>
        <w:rPr/>
        <w:t>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/>
        <w:t>ׂ��</w:t>
      </w:r>
      <w:r>
        <w:rPr/>
        <w:t>Ƃ�������Ƃ����Ȃ�Ă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ex.exe �� platex.exe�ɃR�s�[���Ďg�p���Ă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f�B�X�N�̖��ʂȂ̂ŁA�o�b�`�t�@�C����p���</w:t>
      </w:r>
      <w:r>
        <w:rPr/>
        <w:t>邱�</w:t>
      </w:r>
      <w:r>
        <w:rPr/>
        <w:t>Ƃ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tex.exe -fmt=platex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latex.cmd �͂��̈�s�����ł��Btex.exe �� ptex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-fmt=xxx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R�}���h���C���Ŏw�</w:t>
      </w:r>
      <w:r>
        <w:rPr/>
        <w:t>肷��</w:t>
      </w:r>
      <w:r>
        <w:rPr/>
        <w:t>ƁAtexmf.cnf �̋L�</w:t>
      </w:r>
      <w:r>
        <w:rPr>
          <w:rtl w:val="true"/>
        </w:rPr>
        <w:t>ڂ</w:t>
      </w:r>
      <w:r>
        <w:rPr/>
        <w:t xml:space="preserve">� </w:t>
      </w:r>
      <w:r>
        <w:rPr/>
        <w:t>TEXFORMAT �Ŏ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 xxx.fmt ��ǂ</w:t>
      </w:r>
      <w:r>
        <w:rPr>
          <w:rtl w:val="true"/>
        </w:rPr>
        <w:t>ݍ��ނ</w:t>
      </w:r>
      <w:r>
        <w:rPr/>
        <w:t>���</w:t>
      </w:r>
      <w:r>
        <w:rPr/>
        <w:t>ł��B���̂</w:t>
      </w:r>
      <w:r>
        <w:rPr/>
        <w:t>悤�</w:t>
      </w:r>
      <w:r>
        <w:rPr/>
        <w:t>ȓ���͂����� we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���</w:t>
      </w:r>
      <w:r>
        <w:rPr/>
        <w:t>炢���炾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Unix �ł͂��̐����</w:t>
      </w:r>
      <w:r>
        <w:rPr/>
        <w:t>𗘗</w:t>
      </w:r>
      <w:r>
        <w:rPr/>
        <w:t>p���āA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ex �� platex �Ƃ����V���{���b�N�����N�𒣂�� platex.fmt ��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{��Ή� texindex.exe ��C�N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[�X�́@Update for version 3.12�@June 28, 1998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tp://ftp.leo.org/pub/comp/os/os2/leo/gnu/doc/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肵�</w:t>
      </w:r>
      <w:r>
        <w:rPr/>
        <w:t>Ă��������BOS/2�}�K�W���� CDROM�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ɂ���Ɠ�{�� SJIS �Ή��̂�̂����C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&gt; mkdir info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d info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unzip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̎��</w:t>
      </w:r>
      <w:r>
        <w:rPr/>
        <w:t>_�œ����� texindex.c �� util\texindex.c �ɏ</w:t>
      </w:r>
      <w:r>
        <w:rPr/>
        <w:t>㏑���</w:t>
      </w:r>
      <w:r>
        <w:rPr/>
        <w:t>R�s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\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$(CC) $(CFLAGS) -c $(INCL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$(CC) $(CFLAGS) -DSJIS -c $(INCL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-DSJIS ��ǉ���A�f�B���N�g��info312�ɂ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&gt; make -f Makefile.emx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ɂ��Ainfo.exe, texindex.exe �Ȃǂ��</w:t>
      </w:r>
      <w:r>
        <w:rPr/>
        <w:t>ׂ</w:t>
      </w:r>
      <w:r>
        <w:rPr/>
        <w:t>ă��C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ll, *.exe ��C���X�g�[��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@�@    &gt; texindex --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texindex (GNU texinfo) 3.11-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ƕ\�����</w:t>
      </w:r>
      <w:r>
        <w:rPr/>
        <w:t>ꂽ�琬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��&gt; GNUINFO.ZIP ��Update for version 3.12�@June 2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@�ƈ</w:t>
      </w:r>
      <w:r>
        <w:rPr>
          <w:rtl w:val="true"/>
        </w:rPr>
        <w:t>ق</w:t>
      </w:r>
      <w:r>
        <w:rPr/>
        <w:t>Ȃ� version �̏</w:t>
      </w:r>
      <w:r>
        <w:rPr/>
        <w:t>ꍇ�́</w:t>
      </w:r>
      <w:r>
        <w:rPr/>
        <w:t>A���ƂŁ@jtexindex.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��ĂȂ���΂Ȃ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11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Jun Sawataishi (��c�� ��) jsawa@ibm.net / GGB02155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Web page for OS/2, YAMA, etc;  http://www2s.biglobe.ne.jp/~vtgf3mpr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YOKOHAMA, JAP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