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ransfer protocol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 by Jyrki Sal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ransfer protocol package provid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-g, Ymodem and Xmodem protocols fo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, Terminal programs and where ever reliable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ransfer protocol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consists of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DLL - A dynamic link library that contain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co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EXE - The front-end for P.DLL. A program tha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options and then calls the DLL to d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development the main goal has been achiev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possible under OS/2. Not much time has been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reating a beautiful and 'friendly' user interfa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't happy with P.EXE, you can always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-end for the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takes no responsibility whatsoever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by P. If you decide to use this package or parts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Forsberg for creating Zmodem and docu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domain sources of rzsz were used as a referen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elopment of P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d Christensen for creating Xmodem and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 S. Brown for the CRC calculation routines. Th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from the public domain rzsz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rey Altman for providing me a sample CK_P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eople who reported about bugs in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 and gave me lots of new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EXE - the front-end for the DLL is distributed a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, meaning that anyone can modify and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 and do whatever they want with it. However, cred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author (me) would be highly appreciat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, if found so repug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DLL - the transfer protocol engine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ware, meaning that the author (me) wants to kee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to the program but gives everyone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py it freely, without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upported protocols and their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ne of the oldest transfer protocols ever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d by Ward Christensen in 1977. It prov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file transfer protocol because of its robust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Xmodem used 128 byte blocks and one byt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rror checking. There has been many extension to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years. One is CRC-16 checking and one i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4 byte blocks. Both of these extensions are support by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alternative option and -kilo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 is one of many extensions to Xmodem. It adds o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ront of every transferred file, providing file name,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ate information, you don't have to enter the file 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ends of transmission like with Xmodem.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ade it possible to transfer many files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Ymodem uses CRC-16 as its default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, however Checksum is still supported (-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). P uses 128 blocks with Ymodem as the defaul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want to use 1024 byte blocks (-kilo option)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and Ymodem were very efficient with lo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s, but due to introduction of new high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ed modems we found that it wasn'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Ymodem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-g is an extension to Ymodem protocol. All it add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ous data transfer. Transferred blocks don'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 before transferring the next one. Ymodem-g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take out virtually all of the throughpu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hardware. However, it had one downgrade: It did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 of error recovery. CRC-16 checking was still done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of an error the transfer was simply abort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nsmission of the broke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ere also many other problems with all of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ived implementations. They needed a totally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path, making it impossible to use them over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used software flow control (XON/X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recovery / speed tradeoff was also on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s for the development of new de facto protocol: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was developed by Chuck Forsberg at Ome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. in 1986. It wasn't based on the old Xmodem eng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de it possible to implement many new featur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feature was its possibility to send data in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 and still recover from possible errors. Zmode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d escaping, making it possible to transfe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ver non-transparen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onvenience was also taken in consid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of Zmodem. Transmission parameters nee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only at the one end. File name, size,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of course also transferred, just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. Automatic start of receiving is also made po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a ZRQINIT sequence at the beginning of th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terminal programs to monitor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supports 32-bit CRC frame checking (fr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Xmodem and Ymodem blocks) which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ability remark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Zmodem you don't have to transfer files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in case connection was lost for some reason.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s a crash recovery which you can use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from right there where it got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late 1980s Zmodem has remained as the de fa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protocol and is still going st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ansfer files you will need only P.EXE and P.D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L will be searched from the directories on your LIB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found there, it's looked up from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is package is file CK_P.INI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file for C-Kermit version 5A(190).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-Kermit directory and add the following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KERMOD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ck_p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you'll start your C-Kermit you'll hav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dd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z - Receive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 - Send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 - Receive with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 - Send with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 - Receive with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 - Send with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 - Receive with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 - Send with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nect type will be automatically detected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commands work for asynchronous, named pipe and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 socke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CK_P.INI file and change the paths and o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Live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is package is a file named LW_P.CMD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command file that is meant to be called from Live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copy that LW_P.CMD to your LiveWire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Live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Protocol menu and choose first blank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 Fill the fields with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External Protocol 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                 Zmodem (P)���������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             P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mpt filename       Ye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-receive string   #B00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command 1     LW_P.CMD async receive Zmodem %0 %1 %2 %3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command 2    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 command 1        LW_P.CMD async send Zmodem %0 %1 %2 %3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 command 2       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you'll get the arrow pointing upward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hoose Zmodem-32 batch from the list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download to Off. From now on P's Z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start Zmodem receiving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tocols are added just like but by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nces of "Zmodem" with the name of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: "Ymodem", "Ymodem-g" or "Xmodem". Also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 Auto-receive string for oth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P with named pipe connection you have to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entries. Add protocols just like above bu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ync" text to "pipe" in each protoco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LW_P.CMD if you want to change the option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mand-line parameters of 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un P.EXE without any parameters you will get a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ists all of the available options. Here they are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detaile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-type {async | pipe | sock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type of communication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ync  = OS/2 Asynchronous device (RS-232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e   = OS/2 Named pipe (Local or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ket = TCP/IP stream 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specified, async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-device &lt;name |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name of asynchronous device (e.g. COM1),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amed pipe (e.g. \PIPE\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async and pipe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-host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ddress of host to connect to.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vable name or plain IP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socket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-port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tream socket port to use. Choose this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enough to not collide with other ports.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PIP\ETC\PROTOCOLS file for reserve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socket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at we act as a server for the file transfer.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named pipe or stream socket and wait for a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to it. The wait time can specified with the 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n effect only when type of communications is pipe or s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 already open handl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-wait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number of seconds to wait for the client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. While waiting a beep can be heard every second,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ise specify -quie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n effect only when acting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-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he communication device in shared mode. Spec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f you can't pass a handle to P and you have to "st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unication device from a suspended process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t is also possible to use P.EXE from a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async and pipe communications, when no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-handle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a handle for an already open asynchronous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e or socket. If specified and connection is asynchron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e, the -device option should also be specifi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 report possible errors o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. If -device is not specified, error messag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ed to control device: "(null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for example "-device com1" option wa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ed to control device: "com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the -device option is used for when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therefore it's not required for transf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tream socket connections -host and -port op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at all. Socket numbers are used with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 -l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the state of carrier signal will be igno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ransfer. You might need to specify this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odem fails to maintain the state of carrier sign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transferring files with a null-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async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 -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elnet IAC characters and CR NUL sequences in the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cess possible incoming telnet commands.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're transferring files through 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 However, this can be used with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1 -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at we are recei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2 -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at we are se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3 -protocol {xmodem | ymodem | ymodem-g | zmod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transfer protocol to be used. See section 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for further information about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specified, Zmodem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4 -escape {controls | mini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escaping to be done during 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 P escapes following characters in the data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ransferring with Z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16        (Ctrl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144       (Ctrl-P with 8th bi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17   (*)  (X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145  (*)  (XON with 8th bi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19   (*)  (X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147  (*)  (XOFF with 8th bi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24   (*)  (Ctrl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152       (Ctrl-X with 8th bit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se if they follow an ASCII 64 ('@'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192 ('@' with 8th bit s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13        (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141       (Carriage return with 8th bit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- This makes us to escape al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SCII 0 to 31). Escaping generates overh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mitting two bytes to represent eve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. Use it only if your connection can'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m thr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al - This makes us to escape as few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sible so that the protocol still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implementations (marked with asteris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st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Z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5 -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at an alternative error checking method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list of supported protocols with their 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 check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       Default       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     -------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         CRC-32          CRC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-g        CRC-16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          CRC-16         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         Checksum        CR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following sections for detaile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has no meaning when sending files with Ymodem-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 or Xmodem, it is up to the receiver to choos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metho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5.1 CRC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-bit CRC is the most effective error check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P. It's based on a 32-bit number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with a polynomial specified by ANSI X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32-bit number is calculated by the se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 with every 1024 (or less) bytes. The rece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calculation on received data and if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fferent the data is requested to be sent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ility of garbled data getting through is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5.2 CR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ased on a 16-bit number (2 bytes) calcul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polynomial to one used with 32-bit CR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ility of garbled data getting through is muc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with CRC-32, but it's still very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5.3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n ancient checking method used by the fir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. It's based on a 8-bit (1 byte) number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 data by summing up all byt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Checksum of three bytes: 'a' (ASCII decimal 9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' (ASCII decimal 98) and 'c' (ASCII decimal 99) is '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CII decimal 38). It comes from 97 + 98 + 99 = 294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-bit number, which cuts it to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hecksum checking the probability of garbled data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d is relatively high, so whenever possi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use CRC-16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6 -k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1024 byte blocks will be used instead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 byte. This speeds up the transfer considerably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connections. However, the probability of garbl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through grows when there is more data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value from, thus you should avoid using 1024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hecksum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Ymodem-g, Ymodem and Xmodem sending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ing it's up to the sender to define the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7 -window &lt;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size of transfer window to be used. Valid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256 to 65472, and the size must be a multiple of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pecifying a window size you make P to wait for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remote for every &lt;bytes&gt; transferred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sending data in full streaming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option might be necessary if you're sending data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where some nodes might timeout if data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 to one direction for a certa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small window size slows down the transfer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Z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8 -autom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at we should send a string "rz" follow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remote before starting the transfer. 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IX shell running at the other end it will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user has just typed "rz" and then pressed e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X rz program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not transferring files to an UNIX system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generates more garbage to remote scre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phase, in case it hasn't started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Zmodem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9 -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the serial number of the remote will we quer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This option is meant for information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Zmodem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0 -attention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an attention string that will be sent whe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Zmodem and you would like to get the atten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haracters have a special meaning in the attention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221 --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222 -- One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1 -commbufs &lt;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size of both, input and output communicatio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a bigger buffer has an effect only to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and receiving data in continuous streams: Z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bigger buffer and a reliable connection you can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roughput considerably. But if the conne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nsmits, a big buffer can slow down the throughpu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and generate a lot of annoying garbage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f the transfer get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if you specify 32768 bytes long buffers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in read or write routines until all data is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. If you're sending with Zmodem and there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ransmission, it won't be recovered until all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 is transferred. And if you're using Ymodem-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will be aborted in case of an error, all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 will be written to the remote screen unti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 the ab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n receiving with Zmodem or Ymodem-g, we won'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ransmission errors until whole buffer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it possible for us to transfer a lot of data that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no maximum limit for the buffer sizes. The bigg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more memory will be eaten. Under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 like OS/2, with bigger buffers a bi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time will be consumed during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2 -comminbuf &lt;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explicitly the size of communicati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 See -commbufs op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3 -commoutbuf &lt;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explicitly the size of communic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 See -commbufs op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4 -filebuf &lt;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size of file read and write buffer.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internal file buffering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pecifying a bigger file buffer it is possible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ably file transfers to or from slow media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s or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lso possible to send contents of a floppy without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it in the drive all the time. Just specify bi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for files to be sent and all data will b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in the beginning of the transfer and send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 using an asynchronous device (cps &lt; 10000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y to benefit from a bigger file buffer,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device is either named pipe or stream s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ger buffer is most likely to improve the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no maximum limit for the size of file buff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even transfer contents of a whole hard driv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to (and had enough memory for the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mal buffer size is best found by experiment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start for example by specifying a 32k byte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the CPSs to what you get without a buff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5 -speed &lt;bp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throughput speed in bits per seco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will be used only to calculate the transf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imates. If not specified or &lt;bps&gt; is 0, time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6 -mile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the number of files and bytes left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estimated time) is displayed before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batch transfers and works only whe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ender provides su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7 -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the conversion, management and transp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from the sender will be shown on the scre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al form. This option is meant mainly to ai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Zmodem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8 -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at received Zmodem headers and thei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shown on the screen in a verbal form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. This option is meant mainly to ai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Z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9 -frame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at received Zmodem frame ends should b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in verbal form during the transfer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t mainly to aid problem determ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Z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0 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beep after the file transfer and when acting as 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and waiting for a client to connec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1 -priority &lt;class&gt; &lt;del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priority of file transf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values for priority clas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No clas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Id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Time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delta can be any value in range of -31 to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want to specify a higher priority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process if you are running simultaneousl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consuming lot of CPU time, like playing DOS g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priority might come into consideration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files on the background and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process to get effected by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2 -dszlog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a DSZ compatible log about file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reated in the file pointed by the &lt;path&gt;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ssential for most of the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3 -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for a key press after the transfer, before ex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might became useful if you're using P.EX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protocol provider for some software that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fter we exit. By clearing the screen it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rom reading the messages displayed by P.EX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4 -directory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directory where received files are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specified, files will be sav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Directory path can be trailed by a backslash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5 -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strip drive and directory components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sent and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reful with this option if you're receiving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possible for the other end to send files to an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rect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o meaning to X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6 -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non-existing directory structu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meaning only when receiving files and -path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7 -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files from failed transfers. If specified, transf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sumed later on. This option is useful for kee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clean from garb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8 -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the date information received with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. The date of received files will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of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9 -recur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files specified on the command-line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ly, making it possible to send contents of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Zmodem, Ymodem-g and Ymodem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0 -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a text conversion will be done on received an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Meaning that CR LF line end sequen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d to the convention used by the remot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option should be used only when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Zmodem, this option is passed also to the remo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1 -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at we should try to resume aborted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when file already exists and its size is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Zmodem, this option is passed also to the remo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only to Z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2 -ex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no new files will be created. Only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files will be updated or re-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Zmodem, this option is passed also to the remo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3 -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already existing files will be replac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 is longer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Zmodem, this option is passed also to the remo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4 -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already existing files will get the new data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Zmodem, this option is passed also to the remo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5 -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already existing files will be replac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Zmodem, this option is passed also to the remo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6 -n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already existing files will be replac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ne has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Zmodem, this option is passed also to the remo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7 -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already existing files will be replac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 or length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Zmodem, this option is passed also to the remo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8 -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already existing files won't be replac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Zmodem, this option is passed also to the remo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9 -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files will be renamed if one with an ident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Zmodem, this option is passed also to the remo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0 [&lt;file&gt; | &lt;@listfile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 of the command-line is for paths to file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ceived. If you have a lot of files to transfer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use a listfile instead of specifying them a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. Listfiles are plain ASCII files contai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on 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files are distinguished from the normal file path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by the preceding '@' character. You can mix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umber of paths and listfiles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backslash ('\') or slash ('/') characte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irectory and nam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name of first file to be transferred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'-', it should be preceded by a plain '-'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pace from the last option and thi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nding files, the use of these file paths is ob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files are to be sent. If the file specified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, either it doesn't exist or it's being 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application, it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any number of files to be transfer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 that support batch transmissions, that is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. With Xmodem you can specify only one file,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ceiving or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ceiving with a protocol supporting batch transf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to specify any files at all. However,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ose files specified will be received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ing with Zmodem, the files not found on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kipped. With Ymodem, the transfer will be ab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protocol does not support sk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sing P.DLL with your ow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ole protocol engine itself resides in P.DLL. P.EX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as a front-end. Anyone can use the DLL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to provide file transfer protocols.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limited anyway, the calling program can be either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r plain VIO tex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DLL can be linked to your application by using 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or by dynamically loading and freeing the libr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. For more information about import libraries see you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's manual or IMPLIB section of OS/2 Toolkit'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. No import library is included in this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create one from the DLL with IMPLIB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DLL has only one entry function: p_transfer().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structure is passed as a parameter to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The configuration structure contain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nd pointers to callback functions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ive information about the progress of the transfe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ing application, and to handle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. For detailed description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and callback functions see P.H header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xesrc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way to get hold of it is probably by stud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 of P.EXE, especially callback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fter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find some use for all this.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or you just want to give a comment, drop me a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jytasa@jyu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Jyrki Salmi (2:225/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*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