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GUS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Nov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for use with GT Power Host Mode and allows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s, expired access levels, number of netmail credits and exp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to be changed under program control rather than the Sysop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job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designed and tested using GT Power version 19 and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lder versions as the user control file format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pens the user control files in a file sharing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is hopefully robust, but if you have a proble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trol files, the problem rests entirely with the user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is accep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THIS PROGRAM IS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mand line driven. Various switches may be given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. Switches may be placed anywher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name is specified, it may consist of one or two name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dapts automatically, there is no need for placeholders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s are located using the settings in the GT.CNF file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arched for in the LAN path if LAN settings are specifi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TPATH. GTPATH must be set for this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THE PROFILE OF THE USER CURRENTLY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USER [/NL:Level] [/NX:Level] [/NM:[+ | -]Credits] [/XD:Days] [/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name is found from the GTUSER.BBS file stored in the G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may be specified in any comb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L:Level</w:t>
        <w:tab/>
        <w:tab/>
        <w:t>Set new access level. Level may be any valid 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ess level character i.e. 0-9, A-Z,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X:Level</w:t>
        <w:tab/>
        <w:tab/>
        <w:t>Set new expired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M:[+ | -]Credits</w:t>
        <w:tab/>
        <w:t>If a + or - character is not give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of credits, the user is alloca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Netmail credits specified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vious allocation i.e. it is an absolu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a + or - character is given, the us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of Netmail credits specified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tracted, as appropriate, from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cation i.e. it is a rel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D:Days</w:t>
        <w:tab/>
        <w:tab/>
        <w:t>The number of days from today to set the expi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</w:t>
        <w:tab/>
        <w:tab/>
        <w:tab/>
        <w:t>Write the new information to the _USER.CTL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switch is not given, the chang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not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witches are specified, the user's current setting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THE PROFILE OF A NAM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USER Username [/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name is specified on the command line. Username may b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ord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used to change the profile data are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THE PROFILES OF A GROUP OF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USER /OL:Level[-Level] [/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USER /OX:Level[-Level] [/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USER /OX:* [/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may be selected by access level using the /OL switch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 access level using the /OX switch. If both are specified,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tching both selections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of levels may be used to select all users between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OX:* switch is used, any expired access level is match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ers who do not currently have an expired access leve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used to change the profile data are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user /nl:K /w</w:t>
        <w:tab/>
        <w:tab/>
        <w:tab/>
        <w:t>Sets the currently onlin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ccess level to '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user /nm:+20 /w</w:t>
        <w:tab/>
        <w:tab/>
        <w:tab/>
        <w:t>Increases the currentl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r's netmail credits by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user mike schmieg /nx:q /w</w:t>
        <w:tab/>
        <w:tab/>
        <w:t>Set Mike Schmieg's expir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evel to 'q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user sysop /xd:180 /nx:y /w</w:t>
        <w:tab/>
        <w:t>Set Sysop's expiry date to 18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rom today and his expir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evel to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user /ol:K-z /nm:+10</w:t>
        <w:tab/>
        <w:tab/>
        <w:t>Displays the effect of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netmail credits of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th access levels between 'K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'z' inclusive b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user /ox:* /nx:z /w</w:t>
        <w:tab/>
        <w:tab/>
        <w:t>Sets the expired access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l users to 'z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user /ox:F-A</w:t>
        <w:tab/>
        <w:tab/>
        <w:tab/>
        <w:t>Displays users with expir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evels between 'A' and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user /ol:z /nm:0 /w</w:t>
        <w:tab/>
        <w:tab/>
        <w:t>Sets the netmail credi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rs with access level 'z'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USER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help information in the same format as that used by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uring processing are hopefully simple to understand and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3-1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 This program supersedes the previous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CREDIT V1.0 dated 13-5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could you please let me know. Al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riticisms, bug reports or anything that 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ply to all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atcliffe:</w:t>
        <w:tab/>
        <w:t>Netmail to 050/074 GT Pow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paulr@orac.clara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paul.ratcliffe@bbc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