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US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GT Power Host Mode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join a user to a message base, UNjoin a user from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join a user from a message board/group. It has been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GT Power version 19 and will NOT work on older ver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file form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message base files in read only mode, unles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file, and in a file sharing compatible mode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fully robust, but if you have a problem with your message 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ts entirely with the user and no responsibility i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. Various switches may be give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. Switches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are case insensitive and User names may consist o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- the program adapts automatically, there is no need for 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trol files are located using the settings in the G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earched for in the LAN path if LAN setting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 USER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Username Directory[,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 is the name of the user to join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the name of the directory in which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iles are kept for the particular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 the user to (the same as in the GTMDI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is an optional parameter and is the board/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group header line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roups you should include this parameter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file may not be kept up to date. The program will not compl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, but the correct areas may not be searched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EXE option 12 can always be used to fix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groups, you should NOT include the Gro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The lines from the GTMDIR.BB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 LO    [Local Mail and GT Echomail - User C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$M:\LO\SYSOP,001/Sysop_Mail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USER paul ratcliffe m:\lo\sysop,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join Paul Ratcliffe to the Sysop Mail area and update the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board/group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ING A USER FROM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/U User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identical for those to join a message ba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rameter is not required. Including it will not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U is used to differentiate a join from an UN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JOINUSER /u paul ratcliffe m:\lo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Njoin Paul Ratcliffe from the Sysop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ING A USER FROM A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you are us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/UB User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identical for those to join a message ba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rameter is not required. Including it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UB is used to differentiate a join from an UNjo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JOINUSER /ub paul ratcliffe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Njoin Paul Ratcliffe from the LO message board/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US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help information in the same format as that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command line processing will also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other processing are hopefully simple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25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provide GT19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ore long standing bugs in the in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14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long standing bugs in the in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4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program for use under OS/2 could be mad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