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RUN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is a program to move GT mail bags (G bags and B ba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using simultaneous bidirectional transfers.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 versions 17 to 19 only. It is not compatible with MDRIV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co-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requires a serial number and CRC to operate.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n reques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pendent on your Net/Node number and must be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RUN.CNF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pends on Sam Smith's bidirectional HS/Link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mail. I strongly recommend you to use version 1.21�C5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) in preference to any older version. This can be obtained from 5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FR or BBS download or from http://home.clara.net/ora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.BBS with valid NET/NODE entri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current copy of the Nodelist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GTPATH environment variable if you wish to mak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must be available somewhere on the DOS PAT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figure HS/Link using the HS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ust be configured to return verbose result codes. Pref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turn carrier speed on the CONNECT string and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ping DTR causes it to hangup and return to comman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setting should be set to track the real DCD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, otherwise strange things are liabl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configure MAILRUN. It must exist an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AILRUN.EXE 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1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2=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1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2=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3=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tion names are GENERAL, OUTBOUND, PREFIX, TRANSFORM, RING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ASSWORD, REQUEST, MAGIC and MAIL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and Setting names are case insensitive. The Valu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with the exception of that for the "FR"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the = symbol and blank lines can be used a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eadability. Anything on the line following a 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-&gt; can be used anywhere in place of the =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included into the configuration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may have drive/path information, but if not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 as MAILRU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required. The valid Setting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nn</w:t>
        <w:tab/>
        <w:tab/>
        <w:t>Set serial number to nn.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=nnnnnnnn</w:t>
        <w:tab/>
        <w:tab/>
        <w:t>Set CRC to nnnnnnnn. This is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=x:</w:t>
        <w:tab/>
        <w:tab/>
        <w:t>x: is your Netmail drive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=x</w:t>
        <w:tab/>
        <w:tab/>
        <w:t>x is the highest access level file that can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. If the requested fi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AILOUT\FILEOUT, then .FR's now 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to be searched as long as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case sensit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level is '0' which allows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 to deny access to all leve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FR=~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=nn</w:t>
        <w:tab/>
        <w:tab/>
        <w:t>nn sets the version of GT in use.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ant that this parameter is se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running GT 17 or 18 due to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les database structure from G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IS NOT SET CORRECTLY AND SOMEON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.FR A FILE, THE SEARCH WILL NOT WOR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SH THE SYSTEM. The default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=n</w:t>
        <w:tab/>
        <w:tab/>
        <w:t>n sets the IRQ for the COM port in use.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running a non-standard port. If I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it MUST come after the CM parame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. The defaults are the standard IRQ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,3,4,3 respectively for COM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=n</w:t>
        <w:tab/>
        <w:tab/>
        <w:t>n specifies the maximum number of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to a particular node if a BUSY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d from the modem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=n</w:t>
        <w:tab/>
        <w:tab/>
        <w:t>n specifies the maximum number of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to a particular node if an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RROR, NO CARRIER, NO DIALTONE, VOICE, O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d from the modem.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=n</w:t>
        <w:tab/>
        <w:tab/>
        <w:t>n specifies the age (in days) of mail ba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expired and turned into X b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=nnnnnn</w:t>
        <w:tab/>
        <w:tab/>
        <w:t>nnnnnn sets the minimum allowable DC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going connects. This is useful as a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sure by preventing the mail trans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s have negotiated a slower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2400. I recommend adju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upwards significantl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modem speed and those of you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=string</w:t>
        <w:tab/>
        <w:tab/>
        <w:t>string is the name of a program or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a hook for diagnostic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third party programs to query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parameter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set, the command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fter the HS/Link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. You can specify any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RUN will automatically add the COM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to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should not run for more tha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st restore the modem to the online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switches it to command mode (and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e the CONNEC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ext1 ext2 ...</w:t>
        <w:tab/>
        <w:t>ext1 ext2 etc. are file exten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by spaces, may optionally hav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.' and must not be longer tha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ding any '.'). These allow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when the requester isn'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. The system receiving th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ppends the configured extensi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another until a match is found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requested file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.' . 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=string</w:t>
        <w:tab/>
        <w:tab/>
        <w:t>string is the name of a program or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ed to call MDRIV directly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out to non-MAILRUN cap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not set, then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exit with errorlevel 1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a non-MAILRUN capab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pecify any parameters, but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dd the destination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=string</w:t>
        <w:tab/>
        <w:tab/>
        <w:t>string is a list of net/node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 These specify which nodes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ronise the local system clo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limit the systems you wish to time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y putting their net/node numbers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disable the time sync. func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a non-existant net/node number e.g. 000/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just your own net/node number is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system will act as a time serv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ck Synchronis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 which means a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are used to time sync.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used to override the settings which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CNF file. In the absence of a GT.CNF file, the defaults ar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n</w:t>
        <w:tab/>
        <w:tab/>
        <w:t>Use COM port n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=nnnnnn</w:t>
        <w:tab/>
        <w:tab/>
        <w:t>Use DTE speed nnnnnn. The default is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=xxxxx</w:t>
        <w:tab/>
        <w:tab/>
        <w:t>xxxxx is either TRUE or FALSE and sets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=string</w:t>
        <w:tab/>
        <w:tab/>
        <w:t>Modem initialise string. As in GT, a |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ify a carriage return and a ~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ify a delay. The default is ATZ|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=string</w:t>
        <w:tab/>
        <w:tab/>
        <w:t>Modem hangup string. A _ charac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a DTR toggle. The default is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=string</w:t>
        <w:tab/>
        <w:tab/>
        <w:t>Dial prefix string. The default is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=string</w:t>
        <w:tab/>
        <w:tab/>
        <w:t>Dial postfix string. The default is |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=nn</w:t>
        <w:tab/>
        <w:tab/>
        <w:t>nn sets the number of seconds to wait for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1</w:t>
        <w:tab/>
        <w:tab/>
        <w:tab/>
        <w:tab/>
        <w:t>;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=12345678</w:t>
        <w:tab/>
        <w:tab/>
        <w:tab/>
        <w:tab/>
        <w:t>;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3</w:t>
        <w:tab/>
        <w:tab/>
        <w:tab/>
        <w:tab/>
        <w:t>;U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=5</w:t>
        <w:tab/>
        <w:tab/>
        <w:tab/>
        <w:tab/>
        <w:t>;Us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=a</w:t>
        <w:tab/>
        <w:tab/>
        <w:tab/>
        <w:tab/>
        <w:t>;Only allow .FR'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access level 'a'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=57600</w:t>
        <w:tab/>
        <w:tab/>
        <w:tab/>
        <w:tab/>
        <w:t>;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=ATMX3DT</w:t>
        <w:tab/>
        <w:tab/>
        <w:tab/>
        <w:tab/>
        <w:t>;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=M:</w:t>
        <w:tab/>
        <w:tab/>
        <w:tab/>
        <w:tab/>
        <w:t>;Netm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ZIP ARJ EXE</w:t>
        <w:tab/>
        <w:tab/>
        <w:tab/>
        <w:t>;File reques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is only required if you wish to limi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articular time windows. If you are familiar with MDRI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BS file, you'll see it is effectivel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NODES and CALL WINDOWS section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</w:t>
        <w:tab/>
        <w:tab/>
        <w:tab/>
        <w:t>Always call node xxx/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hh:mm-hh:mm</w:t>
        <w:tab/>
        <w:tab/>
        <w:t>Only call node xxx/yy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. The times *can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night if desired. Col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odifiers you can append to either of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an be used in any combination. The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(and from the window times, if present)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B</w:t>
        <w:tab/>
        <w:tab/>
        <w:t>Only call if there is a mail bag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  <w:tab/>
        <w:tab/>
        <w:t>Only call if the node hasn't been called alread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bc</w:t>
        <w:tab/>
        <w:t>Only call on day a, day b and day c (1 = Sun, 7 = S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as many day numb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indow times span midnight, then the da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aa,bb</w:t>
        <w:tab/>
        <w:t>This uses Julian day numbers instead of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 is the Julian day divisor (must not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is the Julian day offset and must be less than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 is called only if the follow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Julian day number + bb) mod aa) is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easily schedule calls every aa day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alternating calls with somebod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on different days. This is where the b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indow times span midnight, then the da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/39 and 50/74 want to alternate calls every two days. Th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be made between 0615 and 0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50/74:</w:t>
        <w:tab/>
        <w:tab/>
        <w:tab/>
        <w:tab/>
        <w:t>On 50/3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  <w:tab/>
        <w:tab/>
        <w:tab/>
        <w:t xml:space="preserve">    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39=0615-0630 /J4,0</w:t>
        <w:tab/>
        <w:tab/>
        <w:t xml:space="preserve">    050/074 = 06:15-06:30 /J4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50/74 would call on days 3200, 3204, 3208 etc. and 50/39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ays 3202, 3206, 32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/000=00:00-00:59 /5</w:t>
        <w:tab/>
        <w:t>;Call on Thu only between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/039 = /136 /mb</w:t>
        <w:tab/>
        <w:tab/>
        <w:t>;Call on Sun, Tue and Fri if there's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/039 = /247</w:t>
        <w:tab/>
        <w:tab/>
        <w:t>;Call on Mon, Wed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/000= /mb</w:t>
        <w:tab/>
        <w:tab/>
        <w:tab/>
        <w:t>;Call if there's a bag waiting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4/000</w:t>
        <w:tab/>
        <w:tab/>
        <w:tab/>
        <w:t>;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dial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by node basi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string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the dial prefix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dial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GENERAL section for the node in ques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TDT (or similar) 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/000=AT&amp;Q6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 but you will almost certainly requir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outgoing calls. This is because the numbers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ually dialable directly as listed. You need to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 depending on where you are in the world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and how your particular phone syste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perates the same way as the PHONE NO TRANSFORM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BS do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=string2</w:t>
        <w:tab/>
        <w:t>string1 is the string to transfor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2 (limited to 40 characters) i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or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ROUTING.BBS syntax to specify transform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I would use (my Nodelist is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1 for USA and Canada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ransform]</w:t>
        <w:tab/>
        <w:tab/>
        <w:tab/>
        <w:t>PHONE NO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1275 =</w:t>
        <w:tab/>
        <w:tab/>
        <w:tab/>
        <w:t xml:space="preserve">  44-12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117  = 0117</w:t>
        <w:tab/>
        <w:tab/>
        <w:t>or</w:t>
        <w:tab/>
        <w:t xml:space="preserve">  44-117  -&gt;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     = 16010</w:t>
        <w:tab/>
        <w:tab/>
        <w:tab/>
        <w:t xml:space="preserve">  44-     -&gt; 1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160100</w:t>
        <w:tab/>
        <w:tab/>
        <w:t xml:space="preserve">          -&gt; 16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easy support for Ringback syste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hh:mm-hh:mm aa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/yyy</w:t>
        <w:tab/>
        <w:t>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</w:t>
        <w:tab/>
        <w:t>Times between which Ringback is *active*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for differing time zones. Colons in the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Depends whether your modem returns the RINGING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. If it does then set this to 90 (or omit both 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parameters). If it doesn't, you need to make a t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ime how long it takes (in seconds) from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 (using the modem) until the first or second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d. Use that timing to set this value.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5 to 90 inclusive. The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</w:t>
        <w:tab/>
        <w:t>Number of seconds to wait between hanging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all and redialling. Allowable values are 5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. The default is 5. If you specify bb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specify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050/074 (which is on ringback between 0800 and 230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ng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8:00-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ast coast of the U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ng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speed on outgoing connects on a node by node basi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nnnnnn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nn is the minimum D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MS= parame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ction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/039=2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passwo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 transactions with any nod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string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the passwor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case insensitive. Of course, the corresponding Net/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assword se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50/74:</w:t>
        <w:tab/>
        <w:tab/>
        <w:tab/>
        <w:t>On 50/39:</w:t>
        <w:tab/>
        <w:tab/>
        <w:t>On 44/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ssword]</w:t>
        <w:tab/>
        <w:tab/>
        <w:t xml:space="preserve">    [password]</w:t>
        <w:tab/>
        <w:tab/>
        <w:t xml:space="preserve">  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/000=abcde</w:t>
        <w:tab/>
        <w:tab/>
        <w:t xml:space="preserve">    050/074=fghi</w:t>
        <w:tab/>
        <w:t xml:space="preserve">    050/074=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39=f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the high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that can be file requested on a node by node basi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x</w:t>
        <w:tab/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is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FR= parame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ction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4/000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s function is to configure aliases (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the real names of files available for file reques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to request files from your system without need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name - they can request using either the alias or the r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=real name</w:t>
        <w:tab/>
        <w:t>alias is any 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 name is a filename - it may contai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information, but if not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in \MAILOUT\FILEOUT 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=pdqwk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ute=qrout1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=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util=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agic names can be obtained from a remote system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LRUN.$FO - see the section on File Reques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s function is to inform MAILRUN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ceiving MAILRU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have entries in the OUTBOUND, PREFIX, RINGBACK, SPEED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 sections are automatically recognised as MAILRUN capab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 entr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des which have a * or a + as the second charact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Nodelist are also automatically defined as MAILRU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* or + indicates MDRIV cr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/074 44-1275851924 288 Bristol       **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is not defined as MAILRUN capable by one of these metho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will exit immediately (unless the MV= paramater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of MAILRUN.CNF) with an errorlevel (see below)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voke MDRIV to make the cal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</w:t>
        <w:tab/>
        <w:tab/>
        <w:t>xxx/yyy</w:t>
        <w:tab/>
        <w:t>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il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4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- GTCRA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pt incoming calls, MAILRUN must be 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RASH.BAT file. The file has to be modified so that the logic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ca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iv /ca%3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which MAILRUN exits with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One or more mailbags have been received - run M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n incoming MDRIV call has been detected - run 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o mailba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- Front-e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running configurable front-end programs, the string MRM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 calling MAILRUN sends out initially) should be trapp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MAILRUN directly in rear-end mode, without going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ccomplished either by the front-end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nd the controlling batch file calling MAILRUN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executing a batch file directly. In either case, MAILRU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rdte:dce</w:t>
        <w:tab/>
        <w:tab/>
        <w:t>dte is the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e is the D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sequenc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r%4: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placeable parameters on the MAILRUN line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hat your front-end provides. It will almost certain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%3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up by the entries in the OUTBOUND section of MAILRUN.CNF 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schedule an event to run MAILRUN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DRIV, MAILRUN will not wait for a window to start -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HEDULE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:00-03:1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LRUN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03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trict the nodes that MAILRUN calls, specify th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of the system(s) to call on the command line. MAILRU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s to thos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HEDULE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:00-03:1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:00-04:10 mailrun 044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:45-05:0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LRUN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/000=04:00-0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vent would call 050/074 because that is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UTB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vent would only call 044/000. Both windows are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is restricted by it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event would call both 050/074 and 044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MAILRUN to make a call to any nodes(s) at any time of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et/Node number(s) and the argument /F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need to use the full 7 characters i.e.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rides any windows or modifiers set up in the OUTBOUN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CNF and makes the call. Only the nod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alled (similar to use of the /Q option with MDR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all a non MAILRUN capable system, then MAILRUN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level 1 (unless the MV= parameter is set in the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RUN.CNF) to indicate you should invoke MDRIV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users to construct a single outgoing CRASH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ch more easily. The logic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f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iv ... /q%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which MAILRUN exits with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One or more mailbags have been received - run M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ttempting to call out to a non-MAILRUN node - run 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No mailba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050/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044/000 300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/D may be used when outgoing cal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This puts the program into debug mode showing you why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n't) being called - no actual calls are made in this mod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seful for debugg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dial, the modem is initialised. If this fails to return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, the initialise will be retried twice. Pressing ESC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attempts to initialis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angup string is sent to the modem if a dial attempt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other th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recognises the following keys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</w:t>
        <w:tab/>
        <w:t>aborts call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</w:t>
        <w:tab/>
        <w:t>aborts calls to all nodes (and ex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AILRUN recognises the following key whilst 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</w:t>
        <w:tab/>
        <w:tab/>
        <w:t>aborts the current dial but allows re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waits a random amount of time (between 15 and 4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dial apart from the first. The keys recogni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...' message i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ESC</w:t>
        <w:tab/>
        <w:t>cancels the delay and dial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</w:t>
        <w:tab/>
        <w:t>aborts calls to the next node to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ING result code is received from the modem whils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dial out, each RING received will reset the wait time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it is below that. This is done to prevent MAIL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out while someone is trying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hould work if you are calling systems which run front-e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T host mode. These include MDRIV's Woof front-en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IV in Netmail mode), BGFAX, Frontdoor a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s out the ident. string MRMRMR which can be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hich have a configurable string capability. CQCQCQ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mailers which can't be configured for Mailrun, but can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arriage Return and Escape characters are also s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igger other front-end programs that do not hav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to run up GT Host mode. Further MR's and CQ's are sent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ause GTCRASH.BAT to be run, which will then load MAI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MDRIV should pass straight though MAILRUN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upports .FRs and .DXs in the same way as MDRIV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isk space on both systems Netmail drive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make sure there's enough room to receiv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will synchronise the local system clock to the remot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out, unless configured not to (see the TS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of MAILRUN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system is set up as a time server, then the remot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chronised to the local system clock instead, unless configur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ystems are set up as time servers, then no 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mportant that your system not be set up as a time ser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uarantee that your system clock is accurate at all times 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xternal clock is regularly used to set the 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ynchronisation will adjust the system clock to the nearest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pe with nodes on half and whole hour time zones. 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sync. to an inaccurate clock, you may we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0 mins.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time servers within the local network i.e. sa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time on the client will be set to match the tim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ncluding the hours. This is so that Daylight Saving 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pagated. Beware of nodes in different time zone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has much more flexibility than MDRIV with regards to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ther systems. Files can be request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name only (the remote adds the extensions configured by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n the GENERAL section of MAILRUN.C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are always processed before any automatic extension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arched for in \MAILOUT\FILEOUT first and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atabase is searched unless wildcards are present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ZIP .ARJ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=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=gtnl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=gt19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util=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PDQWK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NODELIST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GT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1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PR0UTIL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special name MAILRUN.$FO is reques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e remote MAILRUN to return a list of files in its 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 list of its configured magic name aliases. This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ing system as file FOxxxyyy.LST where xxxyyy is the net/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 request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RUN.LOG file is created in your LOG path (specified by the 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is written to GTNET.LOG as well (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DRIV) to try and retain compatibility with third par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NETDAY.LOG file is processed in the same way as MDRIV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25-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or Turbo Pascal problem with partitions over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29-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or a Turbo Pascal divide by zero problem on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11-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way time sync. operates so that local net time serv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clients' hours to be the same as the serv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ync. now syncs. to the nearest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ging to show whether the remote node is a Time server o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ime sync. between calling Time server and called Tim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mall bug with .F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-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signalling to front e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clude files in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ROUTING.BBS syntax for phone number transforms in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agic names to refer to any drive/path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LOUT\FILEOU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4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restrict scheduled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operation of unscheduled outgoing calls by requir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/D command line argument for debugging outgoing cal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with File Requests which includ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6-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�1 to 1.0�18  16-6-95 to 24-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based on the BGRUN protocol by B.J. Gui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been enhanced considerably and is not now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UN. MAILRUN will hang up if you try and make them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ystems who have requested serial numbers/CRCs is att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USERS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/problems/suggestions to me (no matter how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ort echo - E02/384 PDQWK and UK Utilities Support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Netmail, so that everyone benefits from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