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MAILRUN V1.2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b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Paul Ratcliff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(c) Jan. 2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LRUN is a program to move GT mail bags (G bags and B bags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iciently using simultaneous bidirectional transfers. It is compat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GT versions 17 to 19 only. It is not compatible with MDRIV bu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happily co-ex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LRUN requires a serial number and CRC to operate. These are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author on request by Netm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are dependent on your Net/Node number and must be configured cor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MAILRUN.CNF for the program to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depends on Sam Smith's bidirectional HS/Link protocol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ment of mail. I strongly recommend you to use version 1.21�C5 (M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>1995) in preference to any older version. This can be obtained from 50/74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.FR or BBS download or from http://home.clara.net/orac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TPATH must be set for this program to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CHEDULE.BBS with valid NET/NODE entries must be availabl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specified by the GTPATH environment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current copy of the Nodelist must be available in th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 by the GTPATH environment variable if you wish to make outgo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SLINK.EXE must be available somewhere on the DOS PATH. It is recomm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you configure HS/Link using the HSCONFIG.EX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odem must be configured to return verbose result codes. Preferab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should return carrier speed on the CONNECT string and be configured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dropping DTR causes it to hangup and return to command mod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rier detect setting should be set to track the real DCD and shouldn'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anently on, otherwise strange things are liable to happ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LRUN.CNF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is used to configure MAILRUN. It must exist and be in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as MAILRUN.EXE . The format of the file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section name 1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ting1=value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ting2=value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section name 2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ting1=value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ting2=value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ting3=value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 section names are GENERAL, OUTBOUND, PREFIX, TRANSFORM, RINGBACK,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ED, PASSWORD, REQUEST, MAGIC and MAILRUN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names and Setting names are case insensitive. The Values are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ensitive with the exception of that for the "FR" setting (see below).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s around the = symbol and blank lines can be used as desir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rove readability. Anything on the line following a ; is igno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ring -&gt; can be used anywhere in place of the = symb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files may be included into the configuration file,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synta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$ file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filename' may have drive/path information, but if not, the file is assu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in the same directory as MAILRUN.EXE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NERAL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 is required. The valid Setting name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N=nn</w:t>
        <w:tab/>
        <w:tab/>
        <w:t>Set serial number to nn. This is a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X=nnnnnnnn</w:t>
        <w:tab/>
        <w:tab/>
        <w:t>Set CRC to nnnnnnnn. This is a required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D=x:</w:t>
        <w:tab/>
        <w:tab/>
        <w:t>x: is your Netmail drive. The default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urrent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=x</w:t>
        <w:tab/>
        <w:tab/>
        <w:t>x is the highest access level file that can b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requested. If the requested file is not fou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\MAILOUT\FILEOUT, then .FR's now cause th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database to be searched as long as wildcard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not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his parameter is case sensitive.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access level is '0' which allows access to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file in the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If you wish to deny access to all levels,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setting FR=~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T=nn</w:t>
        <w:tab/>
        <w:tab/>
        <w:t>nn sets the version of GT in use. It is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important that this parameter is set correctl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systems running GT 17 or 18 due to the differ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in the files database structure from GT 19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IF THIS IS NOT SET CORRECTLY AND SOMEONE ATTEMP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O .FR A FILE, THE SEARCH WILL NOT WORK AND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RASH THE SYSTEM. The default is 1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Q=n</w:t>
        <w:tab/>
        <w:tab/>
        <w:t>n sets the IRQ for the COM port in use. Only us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if you are running a non-standard port. If IQ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specified, it MUST come after the CM parameter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present. The defaults are the standard IRQs i.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4,3,4,3 respectively for COM1-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B=n</w:t>
        <w:tab/>
        <w:tab/>
        <w:t>n specifies the maximum number of dial attemp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made to a particular node if a BUSY respons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received from the modem. The default is 1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=n</w:t>
        <w:tab/>
        <w:tab/>
        <w:t>n specifies the maximum number of dial attemp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made to a particular node if an error respon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(ERROR, NO CARRIER, NO DIALTONE, VOICE, OK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received from the modem. The default is 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D=n</w:t>
        <w:tab/>
        <w:tab/>
        <w:t>n specifies the age (in days) of mail bags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hey are expired and turned into X bag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default is 1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S=nnnnnn</w:t>
        <w:tab/>
        <w:tab/>
        <w:t>nnnnnn sets the minimum allowable DCE spe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outgoing connects. This is useful as a cost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measure by preventing the mail transfer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modems have negotiated a slower than exp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onn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he default is 2400. I recommend adjust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value upwards significantly, depending 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maximum modem speed and those of your conn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H=string</w:t>
        <w:tab/>
        <w:tab/>
        <w:t>string is the name of a program or batch fi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provides a hook for diagnostic programs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enables third party programs to query the mode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line parameters and statistic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If this parameter is set, the command will be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right after the HS/Link transfer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ompleted. You can specify any parameters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MAILRUN will automatically add the COM port and IRQ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number to the end of the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he program should not run for more than 5 sec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and must restore the modem to the online stat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it switches it to command mode (and it should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onsume the CONNECT string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he default is a null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=ext1 ext2 ...</w:t>
        <w:tab/>
        <w:t>ext1 ext2 etc. are file extensions which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separated by spaces, may optionally have a l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'.' and must not be longer than 3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(excluding any '.'). These allow file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requested when the requester isn't sur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extension. The system receiving the file reques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automatically appends the configured extensions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after another until a match is found, but only i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he original requested filename does not conta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'.' . The default is a null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V=string</w:t>
        <w:tab/>
        <w:tab/>
        <w:t>string is the name of a program or batch file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is used to call MDRIV directly when attempt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all out to non-MAILRUN capable no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If this parameter is not set, then MAILRU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instead exit with errorlevel 1 if you attemp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all a non-MAILRUN capable n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You can specify any parameters, but MAILRU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automatically add the destination net/nod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o the end of the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he default is a null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S=string</w:t>
        <w:tab/>
        <w:tab/>
        <w:t>string is a list of net/node numbers separa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spaces. These specify which nodes MAILRU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synchronise the local system clock with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You can limit the systems you wish to time sync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from by putting their net/node numbers here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wish to disable the time sync. function,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only a non-existant net/node number e.g. 000/000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If just your own net/node number is listed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your system will act as a time server (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lock Synchronisation section below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he default is a null string which means all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nodes are used to time sync. fr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can be used to override the settings which are rea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T.CNF file. In the absence of a GT.CNF file, the defaults are as sh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M=n</w:t>
        <w:tab/>
        <w:tab/>
        <w:t>Use COM port n. The default is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=nnnnnn</w:t>
        <w:tab/>
        <w:tab/>
        <w:t>Use DTE speed nnnnnn. The default is 576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D=xxxxx</w:t>
        <w:tab/>
        <w:tab/>
        <w:t>xxxxx is either TRUE or FALSE and sets locked D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operation. The default is TR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I=string</w:t>
        <w:tab/>
        <w:tab/>
        <w:t>Modem initialise string. As in GT, a | is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signify a carriage return and a ~ is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signify a delay. The default is ATZ|~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U=string</w:t>
        <w:tab/>
        <w:tab/>
        <w:t>Modem hangup string. A _ character may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ause a DTR toggle. The default is _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=string</w:t>
        <w:tab/>
        <w:tab/>
        <w:t>Dial prefix string. The default is ATD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=string</w:t>
        <w:tab/>
        <w:tab/>
        <w:t>Dial postfix string. The default is |~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=nn</w:t>
        <w:tab/>
        <w:tab/>
        <w:t>nn sets the number of seconds to wait for a connec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when diall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general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N=1</w:t>
        <w:tab/>
        <w:tab/>
        <w:tab/>
        <w:tab/>
        <w:t>;Serial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X=12345678</w:t>
        <w:tab/>
        <w:tab/>
        <w:tab/>
        <w:tab/>
        <w:t>;CR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M=3</w:t>
        <w:tab/>
        <w:tab/>
        <w:tab/>
        <w:tab/>
        <w:t>;Use COM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Q=5</w:t>
        <w:tab/>
        <w:tab/>
        <w:tab/>
        <w:tab/>
        <w:t>;Use IRQ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=a</w:t>
        <w:tab/>
        <w:tab/>
        <w:tab/>
        <w:tab/>
        <w:t>;Only allow .FR's of file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;access level 'a' or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=57600</w:t>
        <w:tab/>
        <w:tab/>
        <w:tab/>
        <w:tab/>
        <w:t>;DTE 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=ATMX3DT</w:t>
        <w:tab/>
        <w:tab/>
        <w:tab/>
        <w:tab/>
        <w:t>;Dial pref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D=M:</w:t>
        <w:tab/>
        <w:tab/>
        <w:tab/>
        <w:tab/>
        <w:t>;Netmail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=ZIP ARJ EXE</w:t>
        <w:tab/>
        <w:tab/>
        <w:tab/>
        <w:t>;File request extens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BOUND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 is optional. It is only required if you wish to limit outgo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s to particular time windows. If you are familiar with MDRIV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ING.BBS file, you'll see it is effectively a combin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BOUND NODES and CALL WINDOWS sections. The format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xx/yyy=</w:t>
        <w:tab/>
        <w:tab/>
        <w:tab/>
        <w:t>Always call node xxx/yy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xx/yyy=hh:mm-hh:mm</w:t>
        <w:tab/>
        <w:tab/>
        <w:t>Only call node xxx/yyy betwe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specified times. The times *can* 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midnight if desired. Colons are optio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also some modifiers you can append to either of the above l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of the following can be used in any combination. They must be sepa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each other (and from the window times, if present) by spa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MB</w:t>
        <w:tab/>
        <w:tab/>
        <w:t>Only call if there is a mail bag to be deliv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?</w:t>
        <w:tab/>
        <w:tab/>
        <w:t>Only call if the node hasn't been called already tod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abc</w:t>
        <w:tab/>
        <w:t>Only call on day a, day b and day c (1 = Sun, 7 = Sat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You can use as many day numbers as you wish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f the window times span midnight, then the day appli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start of the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Jaa,bb</w:t>
        <w:tab/>
        <w:t>This uses Julian day numbers instead of days of the week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a is the Julian day divisor (must not be 0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b is the Julian day offset and must be less than a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node is called only if the following express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ru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((Julian day number + bb) mod aa) is equal to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o you can easily schedule calls every aa days. Of cours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f you are alternating calls with somebody, you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all on different days. This is where the bb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omes into 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f the window times span midnight, then the day appli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start of the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0/39 and 50/74 want to alternate calls every two days. The call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ly to be made between 0615 and 063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 50/74:</w:t>
        <w:tab/>
        <w:tab/>
        <w:tab/>
        <w:tab/>
        <w:t>On 50/39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outbound]</w:t>
        <w:tab/>
        <w:tab/>
        <w:tab/>
        <w:t xml:space="preserve">    [outbound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050/039=0615-0630 /J4,0</w:t>
        <w:tab/>
        <w:tab/>
        <w:t xml:space="preserve">    050/074 = 06:15-06:30 /J4,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, 50/74 would call on days 3200, 3204, 3208 etc. and 50/39 would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 days 3202, 3206, 3210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outbound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033/000=00:00-00:59 /5</w:t>
        <w:tab/>
        <w:t>;Call on Thu only between those 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050/039 = /136 /mb</w:t>
        <w:tab/>
        <w:tab/>
        <w:t>;Call on Sun, Tue and Fri if there's a b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050/039 = /247</w:t>
        <w:tab/>
        <w:tab/>
        <w:t>;Call on Mon, Wed and S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00/000= /mb</w:t>
        <w:tab/>
        <w:tab/>
        <w:tab/>
        <w:t>;Call if there's a bag waiting to go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044/000</w:t>
        <w:tab/>
        <w:tab/>
        <w:tab/>
        <w:t>;Always ca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FIX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 is optional. It allows you to configure a dial prefix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a node by node basis. The format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xx/yyy=string</w:t>
        <w:tab/>
        <w:t>xxx/yyy is a Net/N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string is the dial prefix for that n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is setting completely overrides the dial prefix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 in the GENERAL section for the node in question. You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the ATDT (or similar) in the new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prefix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00/000=AT&amp;Q6D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NSFORM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 is optional but you will almost certainly require it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sh to make outgoing calls. This is because the numbers in the Node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not usually dialable directly as listed. You need to change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 of the number depending on where you are in the world, where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ying to call and how your particular phone system oper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 operates the same way as the PHONE NO TRANSFORMS sec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ING.BBS does. The format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ing1=string2</w:t>
        <w:tab/>
        <w:t>string1 is the string to transform from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string2 (limited to 40 characters) is the str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ransform 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also use the ROUTING.BBS syntax to specify transforms if you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wi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is what I would use (my Nodelist is modified to inclu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untry code 1 for USA and Canada systems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transform]</w:t>
        <w:tab/>
        <w:tab/>
        <w:tab/>
        <w:t>PHONE NO TRANSFORM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44-1275 =</w:t>
        <w:tab/>
        <w:tab/>
        <w:tab/>
        <w:t xml:space="preserve">  44-1275 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44-117  = 0117</w:t>
        <w:tab/>
        <w:tab/>
        <w:t>or</w:t>
        <w:tab/>
        <w:t xml:space="preserve">  44-117  -&gt; 0117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44-     = 16010</w:t>
        <w:tab/>
        <w:tab/>
        <w:tab/>
        <w:t xml:space="preserve">  44-     -&gt; 1601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= 160100</w:t>
        <w:tab/>
        <w:tab/>
        <w:t xml:space="preserve">          -&gt; 16010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INGBACK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 is optional. It allows easy support for Ringback systems (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e). The format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xx/yyy=hh:mm-hh:mm aa b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xx/yyy</w:t>
        <w:tab/>
        <w:t>is a Net/N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h:mm</w:t>
        <w:tab/>
        <w:t>Times between which Ringback is *active*. You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orrect for differing time zones. Colons in the time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re optio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a</w:t>
        <w:tab/>
        <w:t>Depends whether your modem returns the RINGING result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r not. If it does then set this to 90 (or omit both aa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b parameters). If it doesn't, you need to make a test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o time how long it takes (in seconds) from start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ial (using the modem) until the first or second rin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heard. Use that timing to set this value. Allowable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re 5 to 90 inclusive. The default is 60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b</w:t>
        <w:tab/>
        <w:t>Number of seconds to wait between hanging up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irst call and redialling. Allowable values are 5 to 9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clusive. The default is 5. If you specify bb t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ust also specify a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call 050/074 (which is on ringback between 0800 and 2300)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K you might us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ringback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050/074=08:00-23: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om the east coast of the US, you might us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ringback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050/074=03:00-18: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ED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 is optional. It allows you to configure a minimum allow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CE speed on outgoing connects on a node by node basis. The format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xx/yyy=nnnnnn</w:t>
        <w:tab/>
        <w:t>xxx/yyy is a Net/N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nnnnnn is the minimum DCE spe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is setting completely overrides the MS= parameter specifi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ENERAL section for the node in ques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speed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50/039=24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SSWORD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 is optional. It allows you to configure a password to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mail transactions with any node. The format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xx/yyy=string</w:t>
        <w:tab/>
        <w:t>xxx/yyy is a Net/N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string is the password for that n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sswords are case insensitive. Of course, the corresponding Net/Node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the same password set up for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 50/74:</w:t>
        <w:tab/>
        <w:tab/>
        <w:tab/>
        <w:t>On 50/39:</w:t>
        <w:tab/>
        <w:tab/>
        <w:t>On 44/0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password]</w:t>
        <w:tab/>
        <w:tab/>
        <w:t xml:space="preserve">    [password]</w:t>
        <w:tab/>
        <w:tab/>
        <w:t xml:space="preserve">    [password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044/000=abcde</w:t>
        <w:tab/>
        <w:tab/>
        <w:t xml:space="preserve">    050/074=fghi</w:t>
        <w:tab/>
        <w:t xml:space="preserve">    050/074=abc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050/039=fgh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QUEST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 is optional. It allows you to configure the highest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 file that can be file requested on a node by node basis. Th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xx/yyy=x</w:t>
        <w:tab/>
        <w:tab/>
        <w:t>xxx/yyy is a Net/N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x is the access lev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is setting completely overrides the FR= parameter specifi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ENERAL section for the node in ques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request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44/000=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GIC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 is optional. Its function is to configure aliases (the Magic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s) and the real names of files available for file request. This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systems to request files from your system without needing to kn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ct filename - they can request using either the alias or the real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. The format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ias=real name</w:t>
        <w:tab/>
        <w:t>alias is any name of up to 8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real name is a filename - it may contain driv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path information, but if not, the file is assum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o be in \MAILOUT\FILEOUT . It may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wildca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magic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dqwk=pdqwk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route=qrout161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delist=gtnl9802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0util=f:\os2bin\pr0util.d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list of magic names can be obtained from a remote system by reque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MAILRUN.$FO - see the section on File Requests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LRUN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 is optional. Its function is to inform MAILRUN of the n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able of receiving MAILRUN cal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des which have entries in the OUTBOUND, PREFIX, RINGBACK, SPEED, PASS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REQUEST sections are automatically recognised as MAILRUN capable and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require an entry in this s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, nodes which have a * or a + as the second character of the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in the Nodelist are also automatically defined as MAILRUN cap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* or + indicates MDRIV crash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e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050/074 44-1275851924 288 Bristol       **The Floppy B�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 node is not defined as MAILRUN capable by one of these methods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RUN will exit immediately (unless the MV= paramater is se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 section of MAILRUN.CNF) with an errorlevel (see below) meaning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should invoke MDRIV to make the call. The format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xx/yyy</w:t>
        <w:tab/>
        <w:tab/>
        <w:t>xxx/yyy</w:t>
        <w:tab/>
        <w:t>is a Net/N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mailru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44/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coming calls - GTCRASH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order to accept incoming calls, MAILRUN must be installed in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GTCRASH.BAT file. The file has to be modified so that the logic i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ilrun /ca%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errorlevel 2 goto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not errorlevel 1 goto d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driv /ca%3 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:d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dist 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: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rrorlevels which MAILRUN exits with are defined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 - One or more mailbags have been received - run MD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 - An incoming MDRIV call has been detected - run MDRI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 - No mailbags recei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coming calls - Front-end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systems running configurable front-end programs, the string MRMRMR</w:t>
      </w:r>
    </w:p>
    <w:p>
      <w:pPr>
        <w:pStyle w:val="PreformattedText"/>
        <w:bidi w:val="0"/>
        <w:spacing w:before="0" w:after="0"/>
        <w:jc w:val="left"/>
        <w:rPr/>
      </w:pPr>
      <w:r>
        <w:rPr/>
        <w:t>(which the calling MAILRUN sends out initially) should be trapped and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tart up MAILRUN directly in rear-end mode, without going via the 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usually accomplished either by the front-end exiting with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level and the controlling batch file calling MAILRUN, or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nt-end executing a batch file directly. In either case, MAILRUN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using the following argu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ilrun /rdte:dce</w:t>
        <w:tab/>
        <w:tab/>
        <w:t>dte is the DTE 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dce is the DCE spe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typical command sequence would b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ilrun /r%4:%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errorlevel 2 goto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dist 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: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 replaceable parameters on the MAILRUN line are tot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endent on what your front-end provides. It will almost certainly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%4:%3 on your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heduled outgoing c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are setup by the entries in the OUTBOUND section of MAILRUN.CNF .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need to do is schedule an event to run MAILRUN at the appropriate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Unlike MDRIV, MAILRUN will not wait for a window to start - it will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ediately if there is nothing to d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SCHEDULE.BB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03:00-03:10 mail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MAILRUN.CNF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outbound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050/074=03:00-03: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ish to restrict the nodes that MAILRUN calls, specify the Net/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(s) of the system(s) to call on the command line. MAILRUN will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 calls to those systems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SCHEDULE.BB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03:00-03:10 mailru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04:00-04:10 mailrun 044/00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04:45-05:00 mail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MAILRUN.CNF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outbound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050/074=03:00-05:0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044/000=04:00-05: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irst event would call 050/074 because that is the only one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lid OUTBOUND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econd event would only call 044/000. Both windows are valid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ILRUN is restricted by its command line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third event would call both 050/074 and 044/0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scheduled outgoing c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force MAILRUN to make a call to any nodes(s) at any time of day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ying the Net/Node number(s) and the argument /F as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. You need to use the full 7 characters i.e. leading zero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overrides any windows or modifiers set up in the OUTBOUND sec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RUN.CNF and makes the call. Only the nodes specified on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are called (similar to use of the /Q option with MDRIV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try to call a non MAILRUN capable system, then MAILRUN will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errorlevel 1 (unless the MV= parameter is set in the GENERAL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MAILRUN.CNF) to indicate you should invoke MDRIV to make the c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hould allow users to construct a single outgoing CRASH.BAT b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much more easily. The logic would be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ilrun /f %1 %2 %3 %4 %5 %6 %7 %8 %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errorlevel 2 goto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not errorlevel 1 goto d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driv ... /q%1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:d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dist 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: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rrorlevels which MAILRUN exits with are defined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0 - One or more mailbags have been received - run MD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 - Attempting to call out to a non-MAILRUN node - run MDRI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 - No mailbags recei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ilrun 050/03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ilrun 044/000 300/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nd line parameter /D may be used when outgoing calls are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empted. This puts the program into debug mode showing you why a nod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(or isn't) being called - no actual calls are made in this mode and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us useful for debugging configuration probl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fore each dial, the modem is initialised. If this fails to return an OK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 code, the initialise will be retried twice. Pressing ESC or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rts the attempts to initialise successfu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dem hangup string is sent to the modem if a dial attempt fail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 codes other than BUS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LRUN recognises the following keys at all tim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t-Q</w:t>
        <w:tab/>
        <w:t>aborts calls to the current 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t-X</w:t>
        <w:tab/>
        <w:t>aborts calls to all nodes (and exits the progra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ly, MAILRUN recognises the following key whilst it is attemp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ial ou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SC</w:t>
        <w:tab/>
        <w:tab/>
        <w:t>aborts the current dial but allows redia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o, the program waits a random amount of time (between 15 and 45 seconds)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every dial apart from the first. The keys recognised whil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'Waiting...' message is displayed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ace, ESC</w:t>
        <w:tab/>
        <w:t>cancels the delay and dials immedia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t-Q</w:t>
        <w:tab/>
        <w:t>aborts calls to the next node to be diall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 RING result code is received from the modem whilst the progra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aiting to dial out, each RING received will reset the wait timer to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s if it is below that. This is done to prevent MAILRUN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empting to dial out while someone is trying to call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LRUN should work if you are calling systems which run front-end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her than GT host mode. These include MDRIV's Woof front-end (but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MDRIV in Netmail mode), BGFAX, Frontdoor and Binkle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sends out the ident. string MRMRMR which can be trapp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nt-ends which have a configurable string capability. CQCQCQ is then 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rigger mailers which can't be configured for Mailrun, but can b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DRIV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binations of Carriage Return and Escape characters are also sent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 to trigger other front-end programs that do not have configur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ps, to run up GT Host mode. Further MR's and CQ's are sent after this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should cause GTCRASH.BAT to be run, which will then load MAILR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s from MDRIV should pass straight though MAILRUN with very lit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LRUN supports .FRs and .DXs in the same way as MDRIV do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vailable disk space on both systems Netmail drive is checked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fer to make sure there's enough room to receive the m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ock Synchronis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LRUN will synchronise the local system clock to the remote's c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calling out, unless configured not to (see the TS= entry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 section of MAILRUN.CNF)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calling system is set up as a time server, then the remote's c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ynchronised to the local system clock instead, unless configured not to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both systems are set up as time servers, then no synchronis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MOST important that your system not be set up as a time server un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guarantee that your system clock is accurate at all times e.g.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urate external clock is regularly used to set the PC's clo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me synchronisation will adjust the system clock to the nearest half hour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will cope with nodes on half and whole hour time zones. Obviously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time sync. to an inaccurate clock, you may well find your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30 mins. fast or s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, for time servers within the local network i.e. same 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, the time on the client will be set to match the time on the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ctly, including the hours. This is so that Daylight Saving Time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propagated. Beware of nodes in different time zones having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 numbe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 Reque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LRUN has much more flexibility than MDRIV with regards to reque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from other systems. Files can be requested in several wa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By name and ext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2) By name only (the remote adds the extensions configured by the EX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parameter in the GENERAL section of MAILRUN.CNF) </w:t>
      </w:r>
    </w:p>
    <w:p>
      <w:pPr>
        <w:pStyle w:val="PreformattedText"/>
        <w:bidi w:val="0"/>
        <w:spacing w:before="0" w:after="0"/>
        <w:jc w:val="left"/>
        <w:rPr/>
      </w:pPr>
      <w:r>
        <w:rPr/>
        <w:t>3) By magic 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gic names are always processed before any automatic extension app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perform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are searched for in \MAILOUT\FILEOUT first and if not found the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s database is searched unless wildcards are present in the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general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=ZIP .ARJ 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magic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dqwk=pdqwk25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delist=gtnl98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t=gt19*.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0util=f:\os2bin\pr0util.d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a file "PDQWK" were file requested, the order of search would b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MAILOUT\FILEOUT\PDQWK25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s database PDQWK25.Z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a file "NODELIST" were file requested, the order of search would b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MAILOUT\FILEOUT\GTNL9802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s database GTNL9802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MAILOUT\FILEOUT\GTNL9802.AR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s database GTNL9802.ARJ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MAILOUT\FILEOUT\GTNL9802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s database GTNL9802.T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a file "GT" were file requested, the order of search would b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MAILOUT\FILEOUT\GT19*.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a file "PR0UTIL" were file requested, the order of search would b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:\OS2BIN\PR0UTIL.D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ly, if the special name MAILRUN.$FO is requested, the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ggers the remote MAILRUN to return a list of files in its \FILE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and a list of its configured magic name aliases. This arrive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questing system as file FOxxxyyy.LST where xxxyyy is the net/nod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ystem the request was sent 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g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MAILRUN.LOG file is created in your LOG path (specified by the LO=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 in GT.CNF).</w:t>
      </w:r>
    </w:p>
    <w:p>
      <w:pPr>
        <w:pStyle w:val="PreformattedText"/>
        <w:bidi w:val="0"/>
        <w:spacing w:before="0" w:after="0"/>
        <w:jc w:val="left"/>
        <w:rPr/>
      </w:pPr>
      <w:r>
        <w:rPr/>
        <w:t>Certain information is written to GTNET.LOG as well (in the sam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by MDRIV) to try and retain compatibility with third party 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alysing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TNETDAY.LOG file is processed in the same way as MDRIV do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24  8-1-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xed a problem with some modems not returning a '/' between the 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any other information on the CONNECT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23  25-4-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x for Turbo Pascal problem with partitions over 2 G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22  29-3-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x for a Turbo Pascal divide by zero problem on fast process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21  11-4-9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ified the way time sync. operates so that local net time servers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ce the clients' hours to be the same as the server'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me sync. now syncs. to the nearest half hou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ed logging to show whether the remote node is a Time server or cli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xed Time sync. between calling Time server and called Time cli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xed a small bug with .FR'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2  1-3-9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rove signalling to front end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ow include files in the config.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ow ROUTING.BBS syntax for phone number transforms in the config.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ow magic names to refer to any drive/path instead of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MAILOUT\FILEOUT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1  4-5-9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ed the ability to restrict scheduled outgoing cal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ified the operation of unscheduled outgoing calls by requiring the /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and line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ed the /D command line argument for debugging outgoing call attemp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x problem with File Requests which include a path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0  16-6-9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rst official re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s 1.0�1 to 1.0�18  16-6-95 to 24-4-9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vious Beta rele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scellane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was originally based on the BGRUN protocol by B.J. Guillot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it has been enhanced considerably and is not now compatibl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BGRUN. MAILRUN will hang up if you try and make them talk to each o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list of systems who have requested serial numbers/CRCs is attach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REGUSERS.TXT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report any bugs/problems/suggestions to me (no matter how trivial)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support echo - E02/384 PDQWK and UK Utilities Support -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ference to Netmail, so that everyone benefits from the discu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will reply to all messages recei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ul Ratcliffe:</w:t>
        <w:tab/>
        <w:t>Netmail to 050/074 GT Power 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ternet: paulr@orac.clara.co.u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ternet: paul.ratcliffe@bbc.co.u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