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ZMPOST v1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Frank Calv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of The Jolly Joker's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 +61-2-9609-5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3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 1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ity for GT SysOps which will allow the automatic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ssages via a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display and regi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changed the format of the *.CF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o allow multiple message postings in on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he use of Global Variables which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MP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M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MP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As of 1st July 1995 any OZWare Utility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FG file requires you to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OZWPATH=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just place OZMPOST.EXE in the OZWPATH directory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dit the sample OZMPOST.CFG file and place it in the OZ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    ATTENTION    ATTENTION    ATTENTION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format of the *.CFG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nd MUST be called OZMPOST.CFG,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start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s         Column      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ase Path       1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Sender         44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Receiver       78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Title         112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To Use        146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 Net/Node     161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Security      171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/Date To Post  181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est Net/Node : leave blank for none or enter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Msg Security  : Public - Private - N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ays          : Sun - Mon - Tue - Wed - Thu - Fri -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ates         : 1 to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ctions MUST be set correctly as shown abov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might go hay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    ATTENTION    ATTENTION    ATTENTION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MPO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MPOST will then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at you are using the program.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ZWare 1994-1997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Trying OZMPOST v1.0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