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ZSEARCH v1.05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ritten by Frank Calvare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ysop of The Jolly Joker's Hid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et/Node 300/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Jul 25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HAT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Utility will allow you to search the Nodelist.bb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cholist.bbs for a particular Net/Node or Ec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0.0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Release and is meant to replace the OZNFIND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ZEFIND.EX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0.0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 Release, added another option that allows you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odelist.bbs for a particular system using the Syso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0.03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rd Release, you now have two choices when sear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list and three choices when searching the echo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list Sear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t/Node -&gt; Self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yWord -&gt; You enter the text or part thereof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you wish to find, this option conve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rst letter of the KeyWord into a C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list Sear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cho Id -&gt; Self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yWord -&gt; Same as in Nodelist 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 Is -&gt; Same as KeyWord EXCEPT that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nverts every letter in the KeyWo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 Capital l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1.05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ust some minor changes to the display and th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ZSEARCH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ZSEARCH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Place OZSEARCH.EXE somewhere in your DO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Run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am not requesting any money for this program, but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eciate knowing that you are running the program on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is.  Therefore I have provided a simple and easy w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to register this program.  From the dos prompt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ZSEARCH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ZSEARCH will then proceed to send me a netmail message in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 that you are using the program. Please use this feature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o Is Responsible for Thi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ZWar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start using this utility, and get a chance, let me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ee above procedures.  If you don't have any use for it,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for your total refund of all the disk space that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ccupying.  This program comes with no warranty, no guarant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no promises.  If it works GREAT, if not let me know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gladly take a look at it in my spare time.  If you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lly really like the program and want to make any don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el free, but it is not a requirement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anks for Trying OZSEARCH v1.05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