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DQWK 1.92  25th April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P.Ratcliffe and D.Liquorice 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Liquorice:  Node 050/039   V34+/V.FC/V32bis  24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 +44 1434 382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allsorts@nexus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allsorts@cix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Ratcliffe:  Node 050/074   V34/V.FC/V32bis   12am-7am GMT/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 +44 1275 851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paulr@orac.clara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paul.ratcliffe@bbc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02/384 sponsored by 050/074 is the OFFICIAL SUPPORT CONFER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. If you use this program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weeks, you should register the program. The trial key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rogram in this archive has a limited life.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evaluation key please contact us direct or by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WE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ARISING OUT OF YOUR USE OR INABILITY TO USE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ecute the program you agree to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DQWK mail door program is based on the original BGQW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B.J. Guillot, without whom, none of this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has two modes of operation. When used as a door,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 universal QWK mail packets online and upload REP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. When used in prepack mode, PDQWK creates a specific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packet offline for later downloading through GT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can be used with any number of activ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92 can only be used with GT versions 16-18.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52 for GT version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DQWK.EXE -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PDQWKHLP.BBS -- help file shown to non ANSI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PDQWKHLP.CBS -- help file shown to ANSI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PDQWK.KEY -- limited life evalu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PDQWK.DOC -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REGISTER.FRM -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HISTORY.TXT -- history of changes to PD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PDCONV.EXE -- program to convert your BGQWK.CTL to PDQWK.CT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vert an existing PDQWK.CTL to the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PDUSER.EXE -- program which allows you to edit and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.CT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MMFIX.EXE -- program to generate a GTMDIR.BB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MMR and associated programs which do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W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FILE_ID.DIZ -- standard description file for PD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you have the following files han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MMAND.COM in your COM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SZ.COM (or DSZ.EXE or GSZ.EXE)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KZIP.EXE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KUNZIP.EXE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HSLINK.EXE in your PATH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RJ.EXE in your PATH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LHA.EXE (or LHARC.EXE) in your PATH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requires a configuration file in order to run proper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y be placed in the GTPATH or LANPATH directories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wo parts to it - the second is only requir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ou are running GT version 16 or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are running GT version 18 without QWK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TMDIR.BB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You are running GT version 18 with QWK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TMDIR.BBS file but you wish to configure additiona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hange conferences alread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You are running GT version 18 with QWK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TMDIR.BBS file but you are running PDQWK with the 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option to ignore that QW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.CNF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explain the configuration of the first part,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=FLOPPY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=Paul Rat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=The Floppy B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=Bristol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=[+44] (0)1275-8519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=E:\GT\B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=E:\GT\BBSCBS\GTWELCOM.C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=GTBULLET.C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=E:\GT\PDQWK\PDBYE.C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=Dave Liquorice/LO 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=Terry Dansey/003,E:\GT\NM05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=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=,,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=GT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W=GT/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W=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= This is what will be used as your board ID. It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ght characters long. If omitted, the default I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O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= This is what will be used as the Sysop's name. This to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, and if not used, will default to "Sysop". Wh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messages to "Sysop" through their QWK reader,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, the name will be translated to the name 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= This is where the name of your board goes. If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"NO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= This is where the city and county/state/country o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es. If omitted, the default is "Planet, Ear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= This is where the phone number of your board goes. If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"00000-000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= PDQWK will include, on request by the user, a WELCOM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played when the user reads the mail packet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the OLR software in use). If this is omitted, PDQW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your GTPATH and BBS/CBS directories for GTWELCOM.C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file name is specified, that will be used instea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is not specified in the given name, PDQWK will sear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TPATH and BBS/CB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the above, if the user is in non ANSI mode 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searched for doesn't exist, then the search will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BBS regardless of the origina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= PDQWK will include, on request by the user, a NEWS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when the user reads the mail packet (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LR software in use). Details are the same as for WE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the default filename is GTBULLET.C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= PDQWK will include, on request by the user, a GOODBY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played when the user reads the mail packet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the OLR software in use). Details are the same as for WE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the default filename is GTBYE.C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= PDQWK will include, on request by the user, all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have been updated since the last successful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pecifies which directory the bulletins are in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tted, PDQWK will search the default file area for the .C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If the user is in non ANSI mode or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ed for doesn't exist, then the search will b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ed bulletin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ly, under GT18, it will also search the GT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/CBS directories but only for the non ANSI versions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ck-handed implementation of .CBS personal bullet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T1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GT always displays personal bulletins at login, PDQW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support downloa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who have the NB permission will not be ab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= As the Sysop, you can specify the maximum no. of mess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 a user can download. The user can als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no. of messages per conference in the door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be able to override the limit specified here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tted, the maximum will be set to 100. Please note,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imit" is FLEXIBLE, meaning that it applies only at a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00 bps. If the user is connected at 9600, the maximu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400 messages per conference. If they are at 12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 default will be 50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= As the Sysop, you can specify the maximum no. of mess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 a user can download. The user can als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no. of messages per packet in the door, but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ble to override the limit specified here. If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will be set to 500. This limit is FLEXIBLE as for MA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= Please see the NET STATUS section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= Please see the SPECIAL PEOPLE section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= This setting, which was present in BGQWK and PDQWK vers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1.4/2.0 to set the net number,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 number is now read from SCHEDULE.BB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= Set this equal to the Net ID that contains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 you want unaffiliated Netmail messages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osted by users. See the 'N,~' CONFERENCE OPTION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= This allows PDQWK to use COM ports with non-standard IRQ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=aa,bb,cc,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aa is the IRQ associated with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b is the IRQ associated with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c is the IRQ associated with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d is the IRQ associated with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tting any parameter causes the defaults of 4,3,4,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ly, to be used. The leading commas must b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any trailing comma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ropriate command strings are passed to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the example shows COM3 on IRQ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=</w:t>
        <w:tab/>
        <w:t>This specifies the number of lines after which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plit. The format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L=xx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xx is a N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yyy is the number of lines to spl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L=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yyy is the number of lines to split afte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tworks which have no other message split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yyy is limited to values between 15 and 1000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the examples show that conferences which have a Net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T will be split after 100 lines and all othe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split after 2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W=</w:t>
        <w:tab/>
        <w:t>This specifies the number of characters after which a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plit. The format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W=xx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xx is a N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yyy is the number of characters to spl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W=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yyy is the number of characters to split afte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tworks which have no other line length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yyy is limited to values between 30 and 256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lines are not split at exactl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specified, but are word wrap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the examples show that conferences which have a Net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T will be split after 80 characters and all othe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split after 7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lines begin with either a ';' or a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on a line after '&lt;-' is also considered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that separates the configuration information (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onference information (part 2) is o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+---+------------+-xx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+---+---------------+-xx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+---+------------+-xx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+---+---------------+-xx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ompletely optional and may be removed. Its onl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provide a ruler for the confere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accepts conference information in the old BGQWK form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characters for the QWK tag name), or in the new PDQWK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llows 13 characters in the QWK tag name as per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now accepts conference numbers up to 65535 so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ield has been widened to 5 characters. The old 3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part of the PDQWK.CNF file consists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Let me stress again that this i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IF YOU ARE RUNNING GT VERSION 18 with QWK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GTMDIR.BBS . The following information o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may be ignored if you are, but you shoul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n GTMDIR.BBS conference configura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.CNF CONFER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conference on your board that you wish users to hav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must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you do not have to configure every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oard. You only need to configure the ones you wish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ccess to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exception to this though - you MUST hav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ase conference configured (the conference number is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ce). Remember, the Sysop conference is the 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SM= directive in GT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explain the configuration of the second part,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 </w:t>
      </w:r>
      <w:r>
        <w:rPr/>
        <w:t>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���� </w:t>
      </w:r>
      <w:r>
        <w:rPr/>
        <w:t>Net ID  ���� Conferenc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+---+---------------+-xx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1 | z | Sysop Mail    | LO=D:\MAIL\SYSOP,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2 | z | General       | LO=D:\MAIL\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3 | Z | Netmail       | GT=D:\MAIL\NETMAIL,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32 | z | PDQWK/UK_Util | GT=D:\MAIL\E02-384,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21 | z | GT Power      | GT=D:\MAIL\E00-001,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���� Access Level                      ���� Con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erence number is a very important part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e numbers do not have to go in order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o do it that way, be sure to check for duplicat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DQWK finds a conference with a duplicate number, it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umber of conferences can be used by PDQWK -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memory. Conference numbers used must be in the range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91 or 8448 to 65535. If you assign conference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92 and 8447, they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number 0 is reserved for use by GT19 mailbox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NUMBERS DO NOT HAVE TO BE SEQUENTIAL. THERE CAN B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S BETWEE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chosen a conference number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, I highly recommend you keep it that way. Do no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erence numbers around. The conferenc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, they must stay in place. When users upload repli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, the MSG file header inside the REP packe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number that was used when they originally down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If you change the message base numbers betwe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the message and uploading the reply, thei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ut into the wrong con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numbers must be padded, to the left, with zero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so that the Sysop remembers that PDQWK.CNF has a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and can not be changed. Do not take out the pipe bars, |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items. If you do, PDQWK will abor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e conference name is limited to 1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that the QWK format is able t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t is pretty much self-explanatory. The access level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way they do in GT. PDQWK gets the user's access lev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.CTL file. If the user does not possess the minimu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required to access a specific conference, t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will not be show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e discussed further in the NET STATU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but it is also a useful tool for the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. The two letter Net ID plus the equal sign is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left out of the PDQWK.CNF file for specific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s done, PDQWK assumes the conference has a Net ID of "L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 ID's must be two, and only two, let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board, I have the following Net ID's set up: "LO" for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GT" for GT Network. When the users select thei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PDQWK, they have the option of listing all conferen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only the conferences from a particular network. S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terested just in the Local conferences, for instanc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list only the half dozen or so Local conferences an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ered with all the others. The Net ID's can be mad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message base "Boards" in GT 17.00 and la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is represented in the same manner that it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GTMDIR.BBS file. You must not input a trailing back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GTMSGS directory - PDQWK handles tha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name can be any length up to the DOS maximum of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The old limit of 30 characters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actually using 67 characters for the path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problems as there won't be room for the \GTMSG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options are specified right after the conferenc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comma separator. These are completely optional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 Here is a list of currently support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,* Conference is a guest or "By Application Only" con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, when a user tries to join this conferenc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be able to download any mail unt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ises them by clearing the users message base ban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a. PDQWK displays a "pending" indicator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= Conference is access level exclusive. Even if a user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level high enough to view the conference,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he SAME access level specified as the conferenc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, they will not be given access to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~ Conference is a GT Netmail conference. Because QWK read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know about GT and the way its Netmail system oper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an enter the Net/Node ID as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. There are three possible way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0/0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050/0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nm:50/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wo use the old BGQWK method -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ly 3 digits each, padded with zeros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ird is the GT QWK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will intercept the Net/Node ID and chang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to reflect a Netmail message to that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g information will be stripped out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of the message allowing downstream routers to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ing information they require effectively on line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Netmail messages can be plac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. PDQWK will assume a message is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rst line contains a Net/Nod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you can have multiple Netmail conferences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for GTPN and one for AFSN), PDQWK will select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 that has the same Net ID as the confer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was ente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enter a Netmail message in conference GT/GT Pow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go into GT/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enter a Netmail message in conference AF/TradePo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go into the AF/Net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blem comes up if a user attempts to enter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in an UNAFFILIATED conference like LO/Main Board. PDQW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essentially put the message in the TRASH CAN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know which Netmail conference to place it into.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e this problem, the "DN=" option in the PDQWK.CN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PDQWK know which network to route unaffiliate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. If you set "DN=GT", any LO/Main Board Netmai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 to GT/Netmail. If you set "DN=AF", any LO/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mail will be sent in AF/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eck your "Netmail Routings", do a S)elect A)ll I)nf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DQWK user prompt to be sure nothing is rou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RASH CAN". Please note that you should use the 'V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option to disable the searching of the NODELIST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joined in multipl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user tries to use a "dot" command in Netmail, the "do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turned into an asterisk to stop the Netma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processing it, unless that user is grante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ssions in the GTPASSWD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recognises the FA, FR and DX permission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ser with SY authorities automatically has access to FA, F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user tries to use a "dot" command in a non-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, PDQWK will attempt to look up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 in the net to which the original conference belo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ost the message there instead. The commands recogni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er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FA .FR .RA .DX .CS .CY .RR .GM .GQ .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essage *may* be entered in a Netmail conferen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/Node being specified. In this case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will be read to determine the .ORIGIN 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tination Net/Nod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viously this won't work if a reference number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reply header or if the R option (see below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or the original message .ORIGIN can't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at case, the recipient's name will be automatically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in the Nodelist to determine</w:t>
        <w:tab/>
        <w:t>the destination.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only works for Sysop recipients, of course.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more than 1 entry in the Nodelist,</w:t>
        <w:tab/>
        <w:t>the first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 command line option has been specified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automatic Nodelist lookup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,^ Conference is a public message area only. Privat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$ Conference is a private message area only. Public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,&lt; Conference is a read only message area. No messa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except by users with SY autho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,7 Conference is 7 bit only. Any 8 bit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ed to 7 bit. This option is useful for FidoNet or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s where 8 bit characters are big bad and naugh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I would not recommend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ll standard 8-bit (non-FidoNet) conferences, any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code (`[ or �[ or �[) will be translated to standar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(&lt;ESC&gt;[) for viewing within GT when users uplo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7-bit (FidoNet) conferences, if a user attempts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ANSI codes, they will be converted to pseudo ANS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FidoNe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many of the above options hav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hat do the job. For example, P and ^ both mea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rea only. This was done for the people who know and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's traditional message flag set, and for those who alway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ed with the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you can use more than one option per conference. Howev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not to use any that "cancel each other out"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t want a conference to be public only and privat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will force any uploaded messages to private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MDIR.BBS CONFER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understood all about conference configuration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probably worked out that when you configure con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GTMDIR.BBS, there is nowhere to put the Net ID or 'S' (7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flag as GT doesn't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I have had to find a clever way to incorporate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ere in the GTMDIR.BBS file. It is done using comment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PDQWK=Net ID,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can be either 'S' or '7' for 7 bit conferences, or '8' f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e ;PDQWK directive applies to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until another ;PDQWK directiv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ing an example, this is how you would configur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.CN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1 | z | Sysop Mail    | LO=D:\MAIL\SYSOP,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100 | y | Doggy Things  | FI=D:\MAIL\DOGGY,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32 | z | PDQWK/UK_Util | GT=D:\MAIL\E02-384,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21 | z | GT Power      | GT=D:\MAIL\E00-001,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2 | z | General       | LO=D:\MAIL\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s is how it's done in the GTMDIR.BB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PDQWK=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$D:\MAIL\SYSOP,1/Sysop_Mail          [Sysop M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PDQWK=FI,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D:\MAIL\DOGGY,100/Doggy_Things       [Some FIDO area or oth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PDQWK=GT,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^#D:\MAIL\E02-384,32/PDQWK/UK_Util   [PDQWK and UK Utils. Sup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^#D:\MAIL\E00-001,1021/GT_Power      [P%&amp;M Software - GT Sup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PDQWK=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D:\MAIL\GENERAL,2/General           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specify a Net ID without the flags, just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 and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possible to specify the flags without a Net I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 the Net ID and leave the comma and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ease don't forget to change back to 8 bit mode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 using 7 bit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ime of writing, some programs associated with MM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handle the QWK information in GTMDIR.BBS and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able to handle the ; comment lines. The MMFI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is archive will generate a GTMDIR.BBS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information from your normal GTMDIR.BBS .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the \MM subdirectory off G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requires at least two parameters in order to run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re the command line options and the drive which PD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pected 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mgk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ameter batch contain specific options for th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DQWK operates. The "f:" means that drive F: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be wondering why the door requires a work dri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order to run? Well, when preparing QWK packe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rmous amount of space is sometimes required. PDQWK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megabytes to work with depending on how many mess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user to download and how many messages the user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wnload. Don't worry about running out of space - PDQW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its best not to use all the spac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ighly recommend using both a large RAM disk, if you have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rge disk cache. Together, they can make PDQWK run Pretty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cK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using RAM disks and disk caches are total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not running them now, it's probably becaus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spare memory. If you have, by all means find a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stall it. You will be amazed at how much faster PDQWK, 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your other program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when PDQWK runs, it will create its own work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ot of the drive you specify. The directory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pid.WRK, where "pid" is the current PID number of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is currently using PDQWK. This allows multiple nod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at the same time on the same drive.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nodes, the PID number will be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 directory is always deleted when the door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  <w:tab/>
        <w:t>In local logon modes (not from the BBS) or prepack modes, PDQW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a colour display. Use of this option disables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lows it to use a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  <w:tab/>
        <w:t>PDQWK gives users the option to pack the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TBULLET.?BS or another file if you specified the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option in the PDQWK.CNF file) whenev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, or all the time. If the A option is specified, PDQW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verride the user's setting and force the NEWS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</w:t>
        <w:tab/>
        <w:t>If you are running GT 17 or 18 and the current user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a proper time bank entry in the GTUSER.BBS file (TB=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will withdraw/deposit time bank credits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essage downloads/uploads and file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GT 18 the QWK specific time bank paramet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the E option is specifi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his feature to be disabled, simply specify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  <w:tab/>
        <w:t>In the C)onfig menu, the users of the door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ALWAYS to pack the NEWS file or to pack it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been updated. When this option is used, the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the options NEVER to pack the NEWS file or to 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when it'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</w:t>
        <w:tab/>
        <w:t>If a user uploads a message into an area with the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(say they enter a public message in a private only ar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 flags will be changed to something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able for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option is specified, PDQWK will move the mess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op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</w:t>
        <w:tab/>
        <w:t>If there is a valid time bank entry in GTUSER.BBS,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will force PDQWK to use the ME and MR fields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QK and RP fields normally used for GT18 system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drawing/depositing time bank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</w:t>
        <w:tab/>
        <w:t>If specified, PDQWK will make a request to the user'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er that Fido style taglines should be used on all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. Please note that the user's offline read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the "FIDOTAG = YES" command in the DOOR.I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</w:t>
        <w:tab/>
        <w:t>If specified, PDQWK will allow users to select the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. Remember, you must have a registered copy of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for this to work. If you do not, DSZ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invalid parameters. Also, do not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you have some type of error correction hardw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your modem (such as MNP or LAP-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</w:t>
        <w:tab/>
        <w:t>PDQWK allows users to logoff from within the doo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Sysops do not want this, because their syste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ed (if not using DOORMAN or DVDOOR) or just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heir users to exit from the board. This optio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, will prevent the G)oodbye and H)angup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</w:t>
        <w:tab/>
        <w:t>This option will allow net status users to have any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included in their packet. The private mail will onl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of the conferences they are granted net statu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</w:t>
        <w:tab/>
        <w:t>This option, which was present in BGQWK and PDQWK 1.0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ill Protect status of uploaded messages to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removed. The setting is now read from GT.CNF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</w:t>
        <w:tab/>
        <w:t>If you are running GT 17 or 18, users may tag files,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door and download their QWK packet and tagged fil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f you wish to disable download of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</w:t>
        <w:tab/>
        <w:t>PDQWK uses DSZ in MobyTurbo(tm) mode. If you wish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e, specif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  <w:tab/>
        <w:t>The user has the option to have PDQWK do a scan for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y choose to download a QWK packet. All area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TDIR.BBS file are scanned, except fo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files newer than the user's last use of the do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d. The system dates in the FILES.BBS file are chec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 as the date/time stamp on the files'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PLOADS.BBS file is also scanned on GT 18 systems.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found here are included in the list, subjec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the required access level to se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text file called NEWFILES.DAT exists in the GTPAT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be used instead of performing the s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have the file scans disabled, simp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PDQWK creates a PDQWK&lt;pid&gt;.LOG file in the LOG path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id&gt; is 0, then the name is just PDQWK.LOG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s all th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</w:t>
        <w:tab/>
        <w:t>This option allows you to pipe all logging (unles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O option) into the GT.LOG file in "com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</w:t>
        <w:tab/>
        <w:t>If a fatal error occurs, PDQWK will sound three bells to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and the Sysop. If you wish to disable the b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PDQWK in "quiet" mode,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  <w:tab/>
        <w:t>When messages are uploaded and the messages are re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essages, the reference number may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. If you regularly renumber your message base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numbers sent through the door will b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should be used only if you renumber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s or if you just hate reference numbers. Wher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into different conferences from the originating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n Netmail messages or messages with the incorrec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moved to the Sysop area, the referenc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ing this option prevents some parts of the smar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 mechanism from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</w:t>
        <w:tab/>
        <w:t>PDQWK uses DSZ in "handshake both" mode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, PDQWK will use DSZ in "handshake slow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you are using HS/Link, this option will also use 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low handshake mode using the -HS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use this option if your users are having troubl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eceiving files through the PDQWK door. Some old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rouble with communicating over serial lines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hard disk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  <w:tab/>
        <w:t>This option, which was present in previous versions of PDQW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the downloading of lines beginning with a semi-colon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removed. The setting is now user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</w:t>
        <w:tab/>
        <w:t>PDQWK will search the GTMDIR.BBS file for QWK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fter PDQWK.CNF is searched. Use this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sh to prevent the search of GTMDIR.BB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</w:t>
        <w:tab/>
        <w:t>If a user enters a Netmail message, PDQWK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 the Net/Node in the message against the NODELIS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found in the GTPATH directory. If the node is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will allow the user to send mail to that system (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have enough Netmail credit, etc.). However,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pass this search for some reason or another,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V' option to disable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ing this option also disables the automatic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up part of the smart Netmail reply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</w:t>
        <w:tab/>
        <w:t>If a message area has a WELCOME.?BS file in it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hown to the user when joining the area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d with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</w:t>
        <w:tab/>
        <w:t>When a user uploads a REP packet, all messages will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uplicates. On many systems this can take quit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 Use of this option will enable PDQWK's "express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". In "express" mode, once the first non duplic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tected, duplicate checking is turned off for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REP packet. This will still trap 90% or so of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and run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</w:t>
        <w:tab/>
        <w:t>PDQWK uses the same colours that you have configured for G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sh to use the built in PDQWK defaults, the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</w:t>
        <w:tab/>
        <w:t>A PDQWK tagline will be added to all messages up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or unless this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ONLY OPERATES ON 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when specifying options, no matte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you wish to use, they must be specified in a "squeez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mgskhrlb 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 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want to use any command line options at all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se, simply use a "dot" instead as a place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.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uld cause PDQWK to run with all defaults and use drive C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sensitive help is a feature of PDQWK. The suppl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HLP.?BS should be placed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.EXE file. This need not be your GTPATH (as ther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to much in there that needn't be IMHO). If you're running PD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batch file (very likely!) then the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E doesn't even need to b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DQWK.KEY file, which IS required in order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, should also be placed in the same directory as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e supplied .KEY file is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- it has a limited life. If you continue to use the do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has internal communications routines so external driv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GATEWAY or DOORWAY a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also has an internal ANSI driver, so the Sysop need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.SYS in order to see colour on the bulletin board end.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will not be played. The users will not be able to b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ontrol-G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uses the country information appropriate to you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isplaying/logging dates and times except in the GT.LO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to use the USA standard for compatibility with 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PDQWK under a multitasking OS (OS/2, D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are supported), then any unused portion of timesl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the OS when PDQWK is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if running under DV, PDQWK will write direct to DV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buffer so you can run it in a window without having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Writes direct to screen" option set to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just added a new conference to your BBS, PDQW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relevant message control files and GTMSGS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do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 port being used is taken out of the GT.CNF fi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= directive. The DTE and DCE BPS rates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USER.BBS file. The COM port is opened at the DTE 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s are based off the DC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data bits, stop bits and the parity setting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GT lef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use non-standard IRQs, please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= in PDQWK.CNF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constantly checks the COM port for 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or. If carrier is lost, PDQWK will return to the boar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 will log the us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selects G)oodbye from within the door, DTR is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CD is low, then DTR is raised and PDQWK will the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where GT will log the us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)oodbye option may be disabled - see the command line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user is in the door, a simple chat mode can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using the Control-P key. Word wrap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hat feature. ESC or Ctrl-Z terminates th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can perform a shell to DOS using the Alt-1 key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tacked in PDQWK the same way they are in 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the ENTER key is used to confirm a command and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s used to abort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no input within two minutes,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return to 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offers Xmodem, Ymodem, Ymodem Batch and Zmodem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DSZ/GSZ protocol drivers. One of these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ere in your DOS PATH. First, GSZ.EXE will be searched f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DSZ.EXE will be searched for. If not found, DSZ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d for. If none of these is found, then PDQWK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able Ymodem-G, see the "G"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able Zmodem MobyTurbo(tm), see the "M"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Meiners' external Zmodem driver, GTZ,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s Zmodem is not 100% compatible with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will also search for Sam Smith's HSLINK.EXE progra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ATH. If found, PDQWK will allow your users to opti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S/Link high speed bi-directional protocol so they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packets and upload REP packet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can create QWK packets in three archive formats - ZIP, ARJ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RC. PKZIP.EXE and PKUNZIP.EXE must be located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ATH, otherwise PDQWK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also check for ARJ.EXE and then either LHA.EXE or LH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me people may have renamed newer versions of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RC). If you plan on allowing your users access to LZH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be sure you use the most current version of the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xternal programs are shelled to from within PDQWK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.COM, DSZ.EXE, HSLINK.EXE or COMMAND.COM (for the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), PDQWK will swap itself out into EMS 3.2 or la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suming at least 11 16K pages are free) or will swap itsel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in the root directory on the work drive. This help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emory hogs such as ARJ.EXE, LHARC.EXE and PKZIP.EX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by the door. For your information, the swap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PDQWKpid.SWP. PDQWK will automatically delete the fil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utilises the PID_FILE.BBS file on LAN system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has an idea of what the user is doing on the remot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GT 17 or 18, users may remotely tag file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QWK reader. To do so, they simply enter a message to PD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ubject of DL:filename.ext. The message text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agging requires is that you have the appropri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les created by the FILES_D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checks for sufficient time and also the downloaded KB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tarting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s are successfully transferred, it updates USER.CT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downloaded files, total downloaded KB and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GT 18, PDQWK will also call GT_PIGGY.BAT if it exist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download and upload, to account for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reebie" file areas are supported, as is FREEBIE.BB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GT 17 or 18 and have the time ban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configured for GT, then PDQWK will also make us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has a nice little feature where the user can se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they wish to receive when first joining a confere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s users inadvertently downloading the whole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y first join. The number of messages to downloa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uploads a message with the first three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equal to 'NE:', PDQWK will mark the message as (MAILED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MBAG program will not process it and send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. NE stands for "no-echo". The 'NE:' will be stri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ject, but a line will be inserted in the message text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aders know it hasn't been ech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send a Netmail message, please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options under PDQWK.CNF configura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fline QWK mail readers internally support the remot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ropping of conferences via the standard ADD and DR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will recognise these Controltype commands i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f the message is address to PDQWK, QMAIL, GTQWK or BG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of these names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supports the ADD, DROP, RESET and CONFIG Control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allows a user to reset the last read pointer in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negative argument, the pointer will be moved backwa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amount. With a positive argument, the poi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the particular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RESET -10  sets the pointer back 10 from its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 20  sets the pointer to message number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allows a user to send multiple configuration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requests in one message. Each line of the messag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nd treated as a separ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works as a logon door, but it can also prepack QWK packe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rs can call and download the packets from inside G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having to wait for the door to load and pack any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-- This batch file runs as an event at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y g: /pd:Dave Liquorice e:\gt\qw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 e:\gt\qwkmail\floppybb.qwk fordave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ck download mode is specified by a third parameter, /P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ver choose to do this, which I recommend only to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, the user name must follow the /PD: . For users with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name, the last name field should be a ';'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y g: /pd:sysop ; e:\gt\qwk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WK packet will be placed in the directory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last name. It is up to the Sysop to place (and renam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packet in a directory where the user can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sample batch file, there is an event at some ti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 exits, runs PDQWK in prepack mode for Dave Liquorice and r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FLOPPYBB.QWK packet to FORDAVEL.ZI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lso a prepack upload mode, which is specifi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parameter, /PU. This is very similar to prepack downlo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PDQWK looks in the directory specified for a RE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utomatically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y g: /pu:paul ratcliffe e:\gt\qwk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aside, it is possible to run any main menu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ck mode by specifying it after the /P. PDQWK will ru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mmand returns to the main menu and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use I've found for this is for forcing PDQWK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control files required after adding a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y g: /pq:paul ratclif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run PDQWK, which now creates any of the message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't find, and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can also run PDQWK in local mode without having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GTUSER.BBS file. Local mode is specified by the /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which is us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oy g: /ll:paul ratclif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wo parameters work as normal. There is no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colon for users with no last name as there is nothing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unlike in prepa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ocal mode, PDQWK will create QWK files in the Sysop'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TP= in GT.CNF) and look for REP files in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directory (UP= in GT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a local logon does not have to be don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iest way to do so is to logon locally to your own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nd open the PDQWK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th local mode operation and prepack mode operation,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 is not monitored and no data is sent or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n't interested in QWK networking, you can skip o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 want your BBS to carry conferences which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networks, you must download the old BGNET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its documentation. That will allow you to import a QW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downloaded from another system, or export a REP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ady for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say another network wants to pick up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, then read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you should first have permission from the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choes concerned before you do this - they might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echoes gated to anoth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provided so that, as a GT hub system, you ca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GT Sysops in your area to carry GT conferences by gi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status in your G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ing Net Status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can be any number of NS= entries in the PDQWK.CNF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only be one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=Dave Liquorice/LO 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=Terry Dansey/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t after the '/' determines which networks the user ha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if Terry Dansey were to open the PDQWK door, h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 net status in any conference that had a Net ID of "G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gain at this short section from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 </w:t>
      </w:r>
      <w:r>
        <w:rPr/>
        <w:t>n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1 | z | Sysop Mail    | LO=D:\MAIL\SYSOP,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2 | z | General       | LO=D:\MAIL\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3 | Z | Netmail       | GT=D:\MAIL\NETMAIL,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32 | z | PDQWK/UK_Util | GT=D:\MAIL\E02-384,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21 | z | GT Power      | GT=D:\MAIL\E00-001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 </w:t>
      </w:r>
      <w:r>
        <w:rPr/>
        <w:t>ne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y Dansey (with access level Y) would be granted net stat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3, 32 and 10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Liquorice (with access level U) would be granted net stat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abov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what does "granted net status" actually mean? Well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is now a universal format. We don't want some us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Joe Blow" downloading mail from all my conferences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to his PC Board without the Sysop's permission, do we?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Joe Blow" tries to do this with his QWK networking softwar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t an error message. However, if you do want him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is, you should give "Joe Blow" net status author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GT Network conferences. In essence, "Joe Blow" becom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/Node in the GT Network with his PC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you should first have permission from the spon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es concerned before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net status also means having more significant contro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kinds of messages can be downloaded and uploa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. All public messages in a conference a user ha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in will be downloaded and the user can uplo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 from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e Liquorice could upload a message from Chris Goodman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Gener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ular user without net status can only upload mail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allow a net status user to be ab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messages in net status conferences, you will have to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hat privilege by using the I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giving someone net status is a PRIVILEGE.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given to just anybody. You have to be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ysop Granting Net Statu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tated at the top of this section, you need BGNE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QWK packets to your BBS and export REP packet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PEOPLE aka CONFERENCE 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for some reason, you need to have a special conference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ser and have several of them, you can set those u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ecial peopl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=first last/cnf,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=Paul Ratcliffe/045,G:\MAIL\NM_050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=Terry Dansey/045,G:\MAIL\NM_05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45 | 0 | Netmail       | LO=G:\MAIL\NETMAIL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ho have access to Conference 45 that are not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people section, will get the regular Net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:\MAIL\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the user is a "Special Person", the conferenc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liased to whatever new pathname is specified. So T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sey would get the conference in G:\MAIL\NM_05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= entry for someone allows them access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regardless of the normal access level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is possible but you have to have multiple Netmail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setups in the MESSAGE DISTRIBUTION s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G.BBS file to force MDIST to put things in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, once you get that done, you can just place all your non-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Netmail areas in just one conferenc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ave more than one of the same "special person"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s long as you don't duplicate confer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.CTL and userid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.CTL is a file created and maintained by PDQWK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users' configuration information.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at any time, but doing so will cause all PDQWK's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erased. This file will be created in the LANPA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irectory where GT keeps its USER.CTL file). If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, you would like to utilize the information in PDQWK.C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qwkctl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: string[30];             { name, uppercas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use     : byte;                   { in use on a nod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date  : longint;                { last time in doo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used : longint;                { used how many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   : byte;                   { seconds 1..99 ou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 : char;                   { protocol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arj    : char;                   { Z,A,L=zip,arj,lzh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r1   : char;                   { filler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size   : word;                   { max size in kb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conf   : word;                   { max msgs / conf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msgs   : word;                   { max msgs / packe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dnkb   : longint;                { kb downloaded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dmsgs  : longint;                { num msgs uploade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bps   : longint;                { last dce rate u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lddate  : longint;                { last download da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ttend  : boolean;                { prompt for d/l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uplds  : boolean;                { check new files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bull   : boolean;                { chk new bulletin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news    : boolean;                { send news fil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welcome : boolean;                { send welcome fil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bye     : boolean;                { send bye fil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ndx   : boolean;                { send ndx files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ljoin   : boolean;                { only joined in D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ff    : boolean;                { logoff after d/l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pck   : boolean;                { send zeromsg pack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yours : boolean;                { send your replie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hdr    : boolean;                { send ; lines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offset : word;                   { joining msg offs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 : byte;                   { door version use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r2   : array[1..15] of char;   { filler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user record occupies 96 bytes. The first record is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and has the literal "Revision 7" in the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s' conference flags are no longer stored in the PDQWK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They are now contained in a file called userid.CT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called PDQWKUSR off the LANPATH directory. The use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's caller number as obtained from the USER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's old last read pointers (1 generation prio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ed by GT/PDQWK in the USER_MSG.CTL files) are also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file. Here is the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usrctl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num  : word;                     { conference id numbe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read : word;                     { old last read poi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  : byte;                     { control flags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r  : array[1..3] of char;      { filler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having problems? Discuss your problems with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users in the PDQWK and UK Utils. Support conference,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mail ID E02/384. Or use Netmail to 50/74 or 50/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 you can call either of these nodes dir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given at the top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compiled under Borland's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02/384 sponsored by 050/074 is the OFFICIAL SUPPORT CONFER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. If you use this program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weeks, you should register the program. The trial key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rogram in this archive has a limited life.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evaluation key please contact us direct or by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cost is only �18 UKP - please fill in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etmail it to 50/74 or 50/39. Your key will be return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etmail after your payment has been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K and European customers will have to pay VAT as well, I'm afr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deal is in operation for existing register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QWK 1.0 - send your BGQWK.KEY file to 50/74 and you will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of charge, a PDQWK key in return. Feel free of cours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e any amount you feel like, if you like the PDQWK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if you have traded your BGQWK key for a BGFAX ke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deal is not available. Sysops in this situation that �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ed BGQWK may be able to get a discount. Each ca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d on its mer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lso do special deals for multiple registrations wher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unning several nodes or for a centrally administered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. These are on a sliding sca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�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3  �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6  �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9  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+    �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put a large amount of time and effort into enhan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ing BGQWK to turn it into PDQWK -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s encourage new features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Rat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Liquo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