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QWK 2.52  25th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P.Ratcliffe and D.Liquorice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Liquorice:  Node 050/039   V34+/V.FC/V32bis  24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 +44 1434 38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allsorts@nexu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allsorts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atcliffe:  Node 050/074   V34/V.FC/V32bis   12am-7am GMT/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 +44 1275 85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paulr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02/384 sponsored by 050/074 is the OFFICIAL SUPPORT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If you use this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weeks, you should register the program. The trial ke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 in this archive has a limited life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valuation key please contact us direct or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WE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ecute the program you agree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DQWK mail door program is based on the original BGQW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.J. Guillot, without whom, none of thi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has two modes of operation. When used as a door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universal QWK mail packets online and upload REP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 When used in prepack mode, PDQWK creates a specific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 offline for later downloading through G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an be used with any number of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2 can only be used with GT version 19. Please u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2 for GT versions 16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DQWK.EXE -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DQWKHLP.BBS -- help file shown to non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DQWKHLP.CBS -- help file shown to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DQWK.KEY -- limited life evalu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DQWK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HISTORY.TXT -- history of changes to PD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DUSER.EXE -- program which allows you to edit and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.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MFIX.EXE -- program to generate a GTMDIR.BB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MMR and associated programs which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W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ILE_ID.DIZ -- standard description file for PD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have the following files h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.COM in your COM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SZ.COM (or DSZ.EXE or GSZ.EXE)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KZIP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KUNZIP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SLINK.EXE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RJ.EXE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HA.EXE (or LHARC.EXE)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requires a configuration file in order to run prope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placed in the GTPATH or LANPATH directori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wo parts to it - the second is only requi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are running GT without QWK information in the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are running GT with QWK information in the 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wish to configure additional conferences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s alread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are running GT with QWK information in the 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are running PDQWK with the U command 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that QW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NF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xplain the configuration of the first part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FLOPPY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=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=The Floppy 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=Bristol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=[+44] (0)1275-85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=E:\GT\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=E:\GT\BBSCBS\GTWELCOM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=GTBULLET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=E:\GT\PDQWK\PDBYE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=Dave Liquorice/L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=Terry Dansey/003,E:\GT\NM05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=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=,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=GT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=GT/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=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 This is what will be used as your board ID. It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characters long. If omitted, the default 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 This is what will be used as the Sysop's name. This t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, and if not used, will default to "Sysop".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messages to "Sysop" through their QWK reader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, the name will be translated to the nam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= This is where the name of your board goes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"NO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= This is where the city and county/state/country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. If omitted, the default is "Planet, Ear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= This is where the phone number of your board goes.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"00000-00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= PDQWK will include, on request by the user, a WELCO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when the user reads the mail packe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he OLR software in use). If this is omitted, PD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your GTPATH and BBS/CBS directories for GTWELCOM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name is specified, that will be used instea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is not specified in the given name, PDQWK will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PATH and BBS/C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the above, if the user is in non ANSI mode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searched for doesn't exist, then the search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BBS regardless of the origin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= PDQWK will include, on request by the user, a NEW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when the user reads the mail packet (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R software in use). Details are the same as for W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e default filename is GTBULLET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= PDQWK will include, on request by the user, a GOODBY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when the user reads the mail packe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he OLR software in use). Details are the same as for W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e default filename is GTBYE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= PDQWK will include, on request by the user,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been updated since the last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which directory the bulletins are in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PDQWK will search the default file area for the 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If the user is in non ANSI mode or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for doesn't exist, then the search will b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ed bulletin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will also search the GTPATH and BBS/CBS director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 the non ANSI versions, due to the cack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.CBS persona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GT always displays personal bulletins at login, PDQW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pport down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ho have the NB permission will not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= As the Sysop, you can specify the maximum no. of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a user can download. The user can al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o. of messages per conference in the doo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be able to override the limit specified here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maximum will be set to 100. Please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mit" is FLEXIBLE, meaning that it applies only at 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0 bps. If the user is connected at 9600, the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400 messages per conference. If they are at 1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default will be 5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= As the Sysop, you can specify the maximum no. of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a user can download. The user can al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o. of messages per packet in the door, bu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override the limit specified here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will be set to 500. This limit is FLEXIBLE as for MA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= Please see the NET STATUS sec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= Please see the SPECIAL PEOPLE sec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= This setting, which was present in BGQWK and PDQWK ver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.4/2.0 to set the net number,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 number is now read from SCHEDULE.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= Set this equal to the Net ID that contains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you want unaffiliated Netmail messages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osted by users. See the 'N,~' CONFERENC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= This allows PDQWK to use COM ports with non-standard IRQ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=aa,bb,cc,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a is the IRQ associated with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 is the IRQ associated with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c is the IRQ associated with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d is the IRQ associated with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ing any parameter causes the defaults of 4,3,4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, to be used. The leading commas must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any trailing comma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command strings are passed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he example shows COM3 on IRQ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=</w:t>
        <w:tab/>
        <w:t>This specifies the number of lines after which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lit. The format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L=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 is a 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yyy is the number of lines to spl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L=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yyy is the number of lines to split aft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works which have no other message spli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y is limited to values between 15 and 100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he examples show that conferences which have a Net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 will be split after 100 lines and all othe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plit after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=</w:t>
        <w:tab/>
        <w:t>This specifies the number of characters after which a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lit. The format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W=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 is a 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yyy is the number of characters to spl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W=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yyy is the number of characters to split aft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works which have no other line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y is limited to values between 30 and 256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lines are not split at exact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pecified, but are word wrap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he examples show that conferences which have a Net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 will be split after 80 characters and all othe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plit after 7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s begin with either a ';' or a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on a line after '&lt;-' is also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that separates the configuration information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nference information (part 2) is o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+---+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+---+---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+---+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+---+---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mpletely optional and may be removed. Its onl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provide a ruler for the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accepts conference information in the old BGQWK fo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characters for the QWK tag name), or in the new PDQW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13 characters in the QWK tag name as per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now accepts conference numbers up to 65535 s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 has been widened to 5 characters. The old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t of the PDQWK.CNF file consists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Let me stress again that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F YOU ARE RUNNING GT WITH QWK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MDIR.BBS . The following information on conferen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ignored if you are, but you should read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MDIR.BBS conference configur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NF CON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onference on your board that you wish users to hav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mu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do not have to configure every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ard. You only need to configure the ones you wish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ccess to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exception to this though - you MUST ha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conference configured (the conference number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). Remember, the Sysop conference is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M= directive in G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fully supports downloads from and uploads to GT19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 feature. Replies to mailbox messages which came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are put into outgoing Netmail (in the 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ing to the network specified by the DN=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es don't need to be configured - the us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ted access if the permission is set in GTPASSWD.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xplain the configuration of the second part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��� </w:t>
      </w:r>
      <w:r>
        <w:rPr/>
        <w:t>Net ID  ����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+---+---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 | z | Sysop Mail    | LO=D:\MAIL\SYSOP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 | z | General      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3 | Z | Netmail       | GT=D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32 | z | PDQWK/UK_Util | GT=D:\MAIL\E02-384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21 | z | GT Power      | GT=D:\MAIL\E00-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���� Access Level                      ���� 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number is a very important par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numbers do not have to go in order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do it that way, be sure to check for duplic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DQWK finds a conference with a duplicate number,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conferences can be used by PDQWK -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emory. Conference numbers used must be in the rang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91 or 8448 to 65535. If you assign conference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92 and 8447,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0 is reserved for use by GT19 mailbox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S DO NOT HAVE TO BE SEQUENTIAL. THERE CAN B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S 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hosen a conference number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I highly recommend you keep it that way. Do no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numbers around. The conferenc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, they must stay in place. When users upload repli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, the MSG file header inside the REP packe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that was used when they originally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If you change the message base numbers betwe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the message and uploading the reply,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ut into the wrong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s must be padded, to the left, with zero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so that the Sysop remembers that PDQWK.CNF has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can not be changed. Do not take out the pipe bars, 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items. If you do, PDQWK 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conference name is limited to 1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at the QWK format is able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is pretty much self-explanatory. The access level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they do in GT. PDQWK gets the user's access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USER.CTL file. If the user does not possess the minimu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required to access a specific conference,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will not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discussed further in the NET STATU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ut it is also a useful tool for the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 The two letter Net ID plus the equal sign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out of the PDQWK.CNF file for specif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s done, PDQWK assumes the conference has a Net ID of "L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ID's must be two, and only two, let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board, I have the following Net ID's set up: "LO" for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GT" for GT Network. When the users select thei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PDQWK, they have the option of listing all con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nly the conferences from a particular network.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terested just in the Local conferences, for instanc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ist only the half dozen or so Local conferences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ered with all the others. The Net ID's can be ma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message base "Boards" in G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is represented in the same manner that i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TMDIR.BBS file. You must not input a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GTMSGS directory - PDQWK handles th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name can be any length up to the DOS maximum of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e old limit of 30 character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ctually using 67 characters for the path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problems as there won't be room for the \GTMS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ptions are specified right after the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comma separator. These are completely optiona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 Here is a list of currently suppor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,* Conference is a guest or "By Application Only" con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when a user tries to join this conferen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able to download any mail unt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ises them by clearing the users message base ban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a. PDQWK displays a "pending" indicato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= Conference is access level exclusive. Even if a us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level high enough to view the conference,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SAME access level specified as the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, they will not be given access 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~ Conference is a GT Netmail conference. Because QWK read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know about GT and the way its Netmail system ope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enter the Net/Node ID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There are three possible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0/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050/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nm:50/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wo use the old BGQWK method -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3 digits each, padded with zero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is the GT QW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will intercept the Net/Node ID and chan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to reflect a Netmail message to th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g information will be stripped ou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f the message allowing downstream routers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ing information they require effectively on lin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Netmail messages can be pla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. PDQWK will assume a message is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line contains a Net/Nod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can have multiple Netmail conferenc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or GTPN and one for AFSN), PDQWK will select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that has the same Net ID as the con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as en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ter a Netmail message in conference GT/GT Pow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go into GT/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ter a Netmail message in conference AF/TradePo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go into the AF/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blem comes up if a user attempts to enter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n an UNAFFILIATED conference like LO/Main Board.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ssentially put the message in the TRASH CAN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know which Netmail conference to place it into.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this problem, the "DN=" option in the PDQWK.CN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PDQWK know which network to route unaffilia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. If you set "DN=GT", any LO/Main Board Net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GT/Netmail. If you set "DN=AF", any LO/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will be sent in AF/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your "Netmail Routings", do a S)elect A)ll I)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DQWK user prompt to be sure nothing is rou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ASH CAN". Please note that you should use the 'V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ption to disable the searching of the NODELIST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joined in multi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tries to use a "dot" command in Netmail, th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urned into an asterisk to stop the Net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rocessing it, unless that user is grante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s in the GTPASSWD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recognises the FA, FR and DX permission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with SY authorities automatically has access to FA, 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tries to use a "dot" command in a non-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, PDQWK will attempt to look up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in the net to which the original conference be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ost the message there instead. The commands recogn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FA .FR .RA .DX .CS .CY .RR .GM .GQ .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*may* be entered in a Netmail confer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/Node being specified. In this case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be read to determine the .ORIGIN 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Net/N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 this won't work if a reference number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eply header or if the R option (see below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r the original message .ORIGIN can'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case, the recipient's name will be automaticall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Nodelist to determine</w:t>
        <w:tab/>
        <w:t>the destination.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only works for Sysop recipients, of course.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ore than 1 entry in the Nodelist,</w:t>
        <w:tab/>
        <w:t>the first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 command line option has been specified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automatic Nodelist lookup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^ Conference is a public message area only. Privat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$ Conference is a private message area only. Public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&lt; Conference is a read only message area. No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except by users with SY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7 Conference is 7 bit only. Any 8 bit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7 bit. This option is useful for FidoNet 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s where 8 bit characters are big bad and naugh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 would not recommen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standard 8-bit (non-FidoNet) conferences, any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ode (`[ or �[ or �[) will be translated to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&lt;ESC&gt;[) for viewing within GT when users uplo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7-bit (FidoNet) conferences, if a user attempt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ANSI codes, they will be converted to pseudo ANS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FidoNe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many of the above options hav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do the job. For example, P and ^ both mea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only. This was done for the people who know an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's traditional message flag set, and for those who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with th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can use more than one option per conference.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not to use any that "cancel each other out"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want a conference to be public only and privat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force any uploaded messages to privat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MDIR.BBS CON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understood all about conference configuration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bably worked out that when you configure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TMDIR.BBS, there is nowhere to put the Net ID or 'S' (7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flag as GT does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 have had to find a clever way to incorporat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the GTMDIR.BBS file. It is done using commen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Net ID,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can be either 'S' or '7' for 7 bit conferences, or '8'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;PDQWK directive applies to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until another ;PDQWK directiv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an example, this is how you would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 | z | Sysop Mail    | LO=D:\MAIL\SYSOP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00 | y | Doggy Things  | FI=D:\MAIL\DOGGY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32 | z | PDQWK/UK_Util | GT=D:\MAIL\E02-384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21 | z | GT Power      | GT=D:\MAIL\E00-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 | z | General      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s how it's done in the GTMDIR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$D:\MAIL\SYSOP,1/Sysop_Mail          [Sysop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FI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D:\MAIL\DOGGY,100/Doggy_Things       [Some FIDO area or 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GT,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^#D:\MAIL\E02-384,32/PDQWK/UK_Util   [PDQWK and UK Utils.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^#D:\MAIL\E00-001,1021/GT_Power      [P%&amp;M Software - GT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D:\MAIL\GENERAL,2/General       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specify a Net ID without the flags, just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and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specify the flags without a Net I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the Net ID and leave the comma and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ease don't forget to change back to 8 bit mod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using 7 bi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writing, some programs associated with MM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handle the QWK information in GTMDIR.BBS and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able to handle the ; comment lines. The MMF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 will generate a GTMDIR.BBS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information from your normal GTMDIR.BBS 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\MM subdirectory off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requires at least two parameters in order to run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the command line options and the drive which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ected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mgk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batch contain specific options for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DQWK operates. The "f:" means that drive F: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wondering why the door requires a work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order to run? Well, when preparing QWK packe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rmous amount of space is sometimes required. PDQWK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egabytes to work with depending on how many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user to download and how many messages the us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. Don't worry about running out of space - PD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best not to use all the spa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ighly recommend using both a large RAM disk, if you hav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disk cache. Together, they can make PDQWK run Pretty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c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using RAM disks and disk caches are total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running them now, it's probably becau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spare memory. If you have, by all means find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all it. You will be amazed at how much faster PDQWK, 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your other program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when PDQWK runs, it will create its own work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of the drive you specify. The directory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pid.WRK, where "pid" is the current PID number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is currently using PDQWK. This allows multiple n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at the same time on the same drive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s, the PID number will be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irectory is always deleted when the doo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In local logon modes (not from the BBS) or prepack modes,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 colour display. Use of this option disable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ows it to use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>PDQWK gives users the option to pack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TBULLET.?BS or another file if you specified the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option in the PDQWK.CNF file) whenev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, or all the time. If the A option is specified,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verride the user's setting and force the NEW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>If the current user in the door has a proper time bank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TUSER.BBS file (TB=), PDQWK will withdraw/depos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credits as appropriate for message downloads/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WK specific time bank parameters are used unless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pecifi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his feature to be disabled, simply specify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>In the C)onfig menu, the users of the door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LWAYS to pack the NEWS file or to pack i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been updated. When this option is used, the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options NEVER to pack the NEWS file or to 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it'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>If a user uploads a message into an area with th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(say they enter a public message in a private only ar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flags will be changed to someth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ble for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pecified, PDQWK will move the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  <w:tab/>
        <w:t>If there is a valid time bank entry in GTUSER.BBS,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ill force PDQWK to use the ME and MR fields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QK and RP fields normally us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drawing/depositing time bank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  <w:tab/>
        <w:t>If specified, PDQWK will make a request to the user'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 that Fido style taglines should be used on all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 Please note that the user's offline re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"FIDOTAG = YES" command in the DOOR.I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  <w:tab/>
        <w:t>If specified, PDQWK will allow users to select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 Remember, you must have a registered copy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this to work. If you do not, DSZ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invalid parameters. Also,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have some type of error correction hardw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your modem (such as MNP or LAP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</w:t>
        <w:tab/>
        <w:t>PDQWK allows users to logoff from within the doo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Sysops do not want this, because their sys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ed (if not using DOORMAN or DVDOOR) or jus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heir users to exit from the board. This op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will prevent the G)oodbye and H)angup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  <w:tab/>
        <w:t>This option will allow net status users to have an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included in their packet. The private mail will on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the conferences they are granted net statu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  <w:tab/>
        <w:t>This option prevents users from tagging files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The normal behaviour allows them to open the PDQW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wnload their QWK packet and tagged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  <w:tab/>
        <w:t>PDQWK uses DSZ in MobyTurbo(tm) mode. If you wis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,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>The user has the option to have PDQWK do a scan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y choose to download a QWK packet. All are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TDIR.BBS file are scanned, except for CD-ROM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the appropriate access level of course, and any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" level is also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iles newer than the user's last use of the do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. The system dates in the FILES.BBS file are chec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the date/time stamp on the files'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LOADS.BBS file is also scanned. Any new files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 in the list, subject to the use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ccess level to se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ext file called NEWFILES.DAT exists in the GT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used instead of performing the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have the file scans disabled,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PDQWK creates a PDQWK&lt;pid&gt;.LOG file in the LOG path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id&gt; is 0, then the name is just PDQWK.LO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all th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>This option allows you to pipe all logging (unl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O option) into the GT.LOG file in "com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  <w:tab/>
        <w:t>If a fatal error occurs, PDQWK will sound three bells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nd the Sysop. If you wish to disable the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DQWK in "quiet" mode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  <w:tab/>
        <w:t>When messages are uploaded and the messages are re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ssages, the reference number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. If you regularly renumber your message bas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numbers sent through the door will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hould be used only if you renumber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s or if you just hate reference numbers. Wher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into different conferences from the originat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Netmail messages or messages with the incorrec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moved to the Sysop area, the referenc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is option prevents some parts of the smar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 mechanism from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>PDQWK uses DSZ in "handshake both" mod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PDQWK will use DSZ in "handshake slow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are using HS/Link, this option will also use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low handshake mode using the -H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se this option if your users are having troub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ceiving files through the PDQWK door. Some old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rouble with communicating over serial lines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ard disk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>This option, which was present in previous versions of PD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e downloading of lines beginning with a semi-colon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moved. The setting is now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  <w:tab/>
        <w:t>PDQWK will search the GTMDIR.BBS file for QWK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fter PDQWK.CNF is searched.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prevent the search of GTMDIR.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  <w:tab/>
        <w:t>If a user enters a Netmail message, PDQWK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the Net/Node in the message against the NODE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und in the GTPATH directory. If the node i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will allow the user to send mail to that system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have enough Netmail credit, etc.). However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pass this search for some reason or another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' option to disable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is option also disables the automatic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part of the smart Netmail repl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  <w:tab/>
        <w:t>If a message area has a WELCOME.?BS file in i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hown to the user when joining the area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d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  <w:tab/>
        <w:t>When a user uploads a REP packet, all messages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uplicates. On many systems this can take quit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Use of this option will enable PDQWK's "expres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". In "express" mode, once the first non duplic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cted, duplicate checking is turned off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P packet. This will still trap 90% or so o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nd run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  <w:tab/>
        <w:t>PDQWK uses the same colours that you have configured for G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use the built in PDQWK defaults,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</w:t>
        <w:tab/>
        <w:t>A PDQWK tagline will be added to all messages up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unless this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ONLY OPERATES O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when specifying options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you wish to use, they must be specified in a "squee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mgskhrlb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want to use any command line options at all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, simply use a "dot" instead as a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.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cause PDQWK to run with all defaults and use drive C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sensitive help is a feature of PDQWK. The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HLP.?BS should 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EXE file. This need not be your GTPATH (as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to much in there that needn't be IMHO). If you're running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batch file (very likely!) then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doesn't even need 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DQWK.KEY file, which IS required in orde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should also be placed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supplied .KEY file i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- it has a limited life. If you continue to use the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has internal communications routines so external driv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ATEWAY or DOORWAY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also has an internal ANSI driver, so the Sysop nee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in order to see colour on the bulletin board end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will not be played. The users will not be able to b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ntrol-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uses the country information appropriate to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playing/logging dates and times except in the GT.LO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o use the USA standard for compatibility with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PDQWK under a multitasking OS (OS/2, D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re supported), then any unused portion of timesl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OS when PDQWK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if running under DV, PDQWK will write direct to D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uffer so you can run it in a window without hav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Writes direct to screen" option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just added a new conference to your BBS, PD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relevant message control files and GTMSGS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 port being used is taken out of the GT.CNF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= directive. The DTE and DCE BPS rat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USER.BBS file. The COM port is opened at the DTE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are based off the DC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ata bits, stop bits and the parity setting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T lef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non-standard IRQs, please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= in PDQWK.CN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onstantly checks the COM port for 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. If carrier is lost, PDQWK will return to the boa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selects G)oodbye from within the door, DT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CD is low, then DTR is raised and PDQWK will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where G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)oodbye option may be disabled - see the command lin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is in the door, a simple chat mode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using the Control-P key. Word wrap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t feature. ESC or Ctrl-Z terminates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perform a shell to DOS using the Alt-1 key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tacked in PDQWK the same way they are in 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 ENTER key is used to confirm a command and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used to abor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input within two minutes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turn to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offers Xmodem, Ymodem, Ymodem Batch and Zmodem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SZ/GSZ protocol drivers. One of thes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your DOS PATH. First, GSZ.EXE will be searched f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DSZ.EXE will be searched for. If not found, DSZ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 for. If none of these is found, then PDQWK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Ymodem-G, see the "G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Zmodem MobyTurbo(tm), see the "M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Meiners' external Zmodem driver, GTZ,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s Zmodem is not 100% compatible with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also search for Sam Smith's HSLINK.EXE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 If found, PDQWK will allow your users to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high speed bi-directional protocol so they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s and upload REP packe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an create QWK packets in three archive formats - ZIP,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. PKZIP.EXE and PKUNZIP.EXE must be located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, otherwise PDQWK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check for ARJ.EXE and then either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 people may have renamed newer versions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). If you plan on allowing your users access to LZH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sure you use the most current version of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ternal programs are shelled to from within PDQW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, DSZ.EXE, HSLINK.EXE or COMMAND.COM (for th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, PDQWK will swap itself out into EMS 3.2 or la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at least 11 16K pages are free) or will swap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in the root directory on the work drive. This help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emory hogs such as ARJ.EXE, LHARC.EXE and PKZIP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by the door. For your information,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DQWKpid.SWP. PDQWK will automatically delete the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utilises the PID_FILE.BBS file on LAN system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has an idea of what the user is doing on the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remotely tag files using their QWK reader. To do s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enter a message to PDQWK with a subject of DL: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 text is un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agging requires is that you have the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created by the FILES_DB program. The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access level of course, and any "no download"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hecks for sufficient time and also the downloaded KB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 are successfully transferred, it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_USER.CTL account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also call GT_PIGGY.BAT if it exists,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nd upload, to account fo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bie" file areas are supported, as is FREEBIE.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time bank entries correctly configured for G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also make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has a nice little feature where the user can se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ey wish to receive when first joining a confere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users inadvertently downloading the whole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first join. The number of messages to downloa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uploads a message with the first thre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equal to 'NE:', PDQWK will mark the message as (MAILED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BAG program will not process it and send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NE stands for "no-echo". The 'NE:' w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, but a line will be inserted in the message tex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ders know it hasn't been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tries to upload a message with "^UN" as the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change this to "All" unless the user has the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authorised in GTPASSWD.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nd a Netmail message, please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ptions under PDQWK.CNF configur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fline QWK mail readers internally support the remot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ing of conferences via the standard ADD and DR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recognise these Controltype commands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f the message is address to PDQWK, QMAIL, GTQWK or BG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se names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supports the ADD, DROP, RESET and CONFIG Control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allows a user to reset the last read pointer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egative argument, the pointer will be moved backw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amount. With a positive argument, the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particular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RESET -10  sets the pointer back 10 from it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20  sets the pointer to message number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allows a user to send multiple configuration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requests in one message. Each line of the messag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d treated as a sepa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orks as a logon door, but it can also prepack QWK pack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rs can call and download the packets from inside G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having to wait for the door to load and pack any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 This batch file runs as an event 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d:Dave Liquorice e:\gt\qw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e:\gt\qwkmail\floppybb.qwk fordave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ck download mode is specified by a third parameter, /P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r choose to do this, which I recommend only t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, the user name must follow the /PD: . For users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ame, the last name field should be a ';'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d:sysop ; e:\gt\qwk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 packet will be placed in the directory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last name. It is up to the Sysop to place (and re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 in a directory where the user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sample batch file, there is an event at some 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exits, runs PDQWK in prepack mode for Dave Liquorice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FLOPPYBB.QWK packet to FORDAVEL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prepack upload mode, which is specifi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ameter, /PU. This is very similar to prepack downlo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PDQWK looks in the directory specified for a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matically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u:paul ratcliffe e:\gt\qwk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side, it is possible to run any main menu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ck mode by specifying it after the /P. PDQWK will ru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mand returns to the main menu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use I've found for this is for forcing PDQWK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ontrol files required after adding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q: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un PDQWK, which now creates any of the message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't find,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also run PDQWK in local mode without hav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GTUSER.BBS file. Local mode is specified by the /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hich is us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oy g: /ll: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parameters work as normal. There is no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for users with no last name as there is noth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unlike in prep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cal mode, PDQWK will create QWK files in the Sysop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TP= in GT.CNF) and look for REP files i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y (UP= in GT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 local logon does not have to be don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do so is to logon locally to your own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open the PDQW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local mode operation and prepack mode operation,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is not monitored and no data is sent or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n't interested in QWK networking, you can skip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 want your BBS to carry conferences which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tworks, you must download the old BGNE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its documentation. That will allow you to import a QW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wnloaded from another system, or export a RE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ady f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ay another network wants to pick up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, then read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should first have permission from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choes concerned before you do this - they might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choes gated to an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rovided so that, as a GT hub system, you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GT Sysops in your area to carry GT conferences by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 in your G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ing Net Statu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any number of NS= entries in the PDQWK.CNF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only be one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=Dave Liquorice/L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=Terry Dansey/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 after the '/' determines which networks the user ha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Terry Dansey were to open the PDQWK door, h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net status in any conference that had a Net ID of "G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gain at this short section from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 | z | Sysop Mail    | LO=D:\MAIL\SYSOP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 | z | General      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3 | Z | Netmail       | GT=D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32 | z | PDQWK/UK_Util | GT=D:\MAIL\E02-384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21 | z | GT Power      | GT=D:\MAIL\E00-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Dansey (with access level Y) would be granted net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3, 32 and 10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Liquorice (with access level U) would be granted net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bov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at does "granted net status" actually mean? Well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is now a universal format. We don't want some us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oe Blow" downloading mail from all my conferences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his PC Board without the Sysop's permission, do we?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oe Blow" tries to do this with his QWK networking softwar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n error message. However, if you do want him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you should give "Joe Blow" net status author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T Network conferences. In essence, "Joe Blow" becom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/Node in the GT Network with his PC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you should first have permission from the spon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s concerned before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net status also means having more significant contro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s of messages can be downloaded and up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All public messages in a conference a user ha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n will be downloaded and the user can uplo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Liquorice could upload a message from Chris Goodman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Gener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ular user without net status can only upload mail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llow a net status user to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messages in net status conferences, you will have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at privilege by using the I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giving someone net status is a PRIVILEGE.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to just anybody. You have to be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ysop Granting Net Statu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at the top of this section, you need BGNE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QWK packets to your BBS and export REP packe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EOPLE aka CONFERENCE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some reason, you need to have a special conferenc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r and have several of them, you can set those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peop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=first last/cnf,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=Paul Ratcliffe/045,G:\MAIL\NM_05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=Terry Dansey/045,G:\MAIL\NM_05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45 | 0 | Netmail       | LO=G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have access to Conference 45 that are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eople section, will get the regular 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\MAIL\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e user is a "Special Person", the conferenc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liased to whatever new pathname is specified. So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ey would get the conference in G:\MAIL\NM_05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= entry for someone allows them acces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regardless of the normal access level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is possible but you have to have multiple Netmail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setups in the MESSAGE DISTRIBUTION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.BBS file to force MDIST to put things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once you get that done, you can just place all your non-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Netmail areas in just one conferenc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more than one of the same "special person"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long as you don't duplicate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TL and useri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TL is a file created and maintained by PDQWK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users' configuration information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at any time, but doing so will cause all PDQWK's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rased. This file will be created in the LAN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rectory where GT keeps its _USER.CTL file). If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you would like to utilize the information in PDQWK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qwkctl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: string[30];             { name, uppercas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use     : byte;                   { in use on a nod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ate  : longint;                { last time in do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used : longint;                { used how many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  : byte;                   { seconds 1..99 ou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: char;                   { protocol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arj    : char;                   { Z,A,L=zip,arj,lzh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1   : char;                   { filler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ize   : word;                   { max size in kb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conf   : word;                   { max msgs / con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msgs   : word;                   { max msgs / packe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dnkb   : longint;                { kb downloade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dmsgs  : longint;                { num msgs upload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ps   : longint;                { last dce rate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ddate  : longint;                { last download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ttend  : boolean;                { prompt for d/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uplds  : boolean;                { check new file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bull   : boolean;                { chk new bulletin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news    : boolean;                { send news fil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welcome : boolean;                { send welcome fil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bye     : boolean;                { send bye fil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ndx   : boolean;                { send ndx file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join   : boolean;                { only joined in 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   : boolean;                { logoff after d/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pck   : boolean;                { send zeromsg pack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yours : boolean;                { send your repli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hdr    : boolean;                { send ; line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offset : word;                   { joining msg off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: byte;                   { door version us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2   : array[1..15] of char;   { filler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record occupies 96 bytes. The first record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and has the literal "Revision 7" i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' conference flags are no longer stored in the PDQW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y are now contained in a file called userid.CT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PDQWKUSR off the LANPATH directory. The use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caller number as obtained from the _US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old last read pointers (1 generation prio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by GT/PDQWK in the USER_MSG.CTL files) are also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. Here is th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usrctl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num  : word;                     { conference id numb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read : word;                     { old last read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: byte;                     { control flags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  : array[1..3] of char;      { filler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having problems? Discuss your problems with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users in the PDQWK and UK Utils. Support conference,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ID E02/384. Or use Netmail to 50/74 or 50/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you can call either of these nodes dir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give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compiled under Borland's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02/384 sponsored by 050/074 is the OFFICIAL SUPPORT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If you use this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weeks, you should register the program. The trial ke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 in this archive has a limited life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valuation key please contact us direct or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st is only �18 UKP - please fill in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tmail it to 50/74 or 50/39. Your key will be return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tmail after your payment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and European customers will have to pay VAT as well, I'm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deal is in operation for existing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QWK 1.0 - send your BGQWK.KEY file to 50/74 and you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charge, a PDQWK key in return. Feel free of cou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 any amount you feel like, if you like the PDQWK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have traded your BGQWK key for a BGFAX ke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deal is not available. Sysops in this situation that �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ed BGQWK may be able to get a discount. Each ca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d on its me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do special deals for multiple registrations whe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several nodes or for a centrally administer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. These are on a sliding sca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�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3  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6  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9 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+    �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put a large amount of time and effort into enha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ing BGQWK to turn it into PDQWK -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encourage new featur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