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QROUTE V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he GT Power Netmail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oute tracing for Q bags - echomail bags which are outb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sor to the echo subscribers. For a long time now, we have ha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or echomail traffic from subscribers to the sponsor 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es the other half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cho sponsor or you act as a hub (i.e. people receive Q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), then people will benefit from you running PRQ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echo sponsor and you are at the end of the ech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body receives Q bags from you), then there is no poi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Q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horoughly tested on a large number of Q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gs generated by QCVT (E bag to Q bag conversion)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n't cause any problems to the movement of mail in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ven und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problem with the utility, the problem res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nd no responsibility is accepted by the author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ide any necessary fixes as quickly as possi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.BBS with valid NET/NODE entries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UST all be available somewhere on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Q.EXE, PKUNZIP.EXE, PKXARC.EXE, PKZIP.EXE, PK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quirements are not met, the program will either not ru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not correctly update the QRoute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tremely simple to use. It takes thre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see below. The current drive when the program is ru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ive containing your \MAILOUT directory. This is also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mail programs distributed by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 should be run after every run of MBAG, just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grams (MSROUTE, HOTROUTE, RKROUTE). It should be ru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instead of, one the above programs. The order in which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gram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RQROUTE operates on Q bags whereas the other program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QROUTE creates a log file in the log directory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he LO= parameter in the GT.CNF file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GT.CNF is absent or the LO= parameter is ab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mail driv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 line arguments are allow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log entri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LOG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he log file size to xxx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rocessing, PRQROUTE will output statistic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current ru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G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ZIP format G bag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G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RC format G bag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Q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Q bags which have had QRoute: lines added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Q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encrypted Q bags encountered which have no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messages in all processed Q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oute lin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QRoute: lines added/updated in all processed Q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further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Q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Q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QRoute (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Q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Q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minutes and seconds that it took to process the current G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looking for G bags in \MAILOUT. If it finds an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rn unZIPed/unARCed as appropriate into a temporary direct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 bags then found (excluding encrypted bags) are process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ute: line. Any nested G bags are recursively processed. The G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ZIPed/reARCed and the next G ba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be using G bag consolidation for PRQ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Unconsolidated Q bags in \MAILOUT are not processed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multiple destinations - all of which are unkn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s which have previously been processed by PRQROUTE and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un are not re-processed. The program mai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QROUTE.DAT in the log directory (or root director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no log directory is set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 bag is processed, every 5th message will have a QRoute: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d. This is to cut down on unnecessary overheads on file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QRoute: lines too few and fa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oute: lines have an identical format to those of the othe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oute: 50/74th7 5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dicate that the Q bag was processed between 7am and 8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rsday on 50/74 (the sponsoring system) and was destined for 50/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ag is processed on 50/39, the QRoute: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oute: 50/74th7 50/39th7 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'holes' in the routing (caused by intermediate system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) will show up as *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hould terminate abnormally for any reason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emporary files and directories in \MAILOUT. Thes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desired, but if not, they will be cleaned up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ccessful run of PRQ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ncounters a bad Q bag, it is highly likely that NMS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your hard disk as it tries to decompress the bag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bad echoes as 'skip's will now lockup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 where they didn't before. This is not a problem with PRQRO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NMSQ, and should be referred to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other route tracing programs, you won't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QROUTE on your system - your downstream echo conn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f you want to see the results, you will have to persu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echo connects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 opens files in sharing compatible modes. However, NMSQ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ossibility of getting sharing violations in multitasking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21-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20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 bags were appearing with more than 1 QRoute: line in th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xplain this if they were QCVT'd to E bags and back aga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the case in the bags I saw. Code has been added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 14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1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in version 1.4 for the bug in the bag logging proce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 Hopefully it *is* now and this *should*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24-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erious bug in the bag logging process which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large numbers of Q bags were needlessly re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peed up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command line parameter /MAXLOG:xxx to limi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QROUT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operation being performed on the route line (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Left or Changed) is now logged on the line with the Q b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duration is now output along with the rest of statist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g process logging has been improved considerably. This means tha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s now only get processed once even if the G bag contain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. Previously, changing a G bag would cause all bag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rrors in the G bag statistics when the bags we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entries are now only written if there is a ba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hanced to cope with more bags. The G/Q bag lim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1500. It is now around 15000 which should be enough for an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QROUTE.DAT file is now correctly deleted when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command line switch added to give 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elete the old PRQROUTE.DAT file from your log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2-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Q bags are flagged as such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QROUTE.LOG file is now created in the log director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d by using the /NOLOG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QROUTE.DAT file is now normally located in the 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root directory of the mai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display at the end of the run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 in some of the file open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31-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bags are now logged as they are processed so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again on the next run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oute: line is now also displayed on screen when a Q ba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w opened in share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21-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have real benefits if most systems run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all who connect to your system and try and persu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