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 e x S c a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volutionary way to use MEX with MAXIMUS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Francesco Cipriani 1998,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MexSc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Scape is "almost a text browser" written in MEX, Maximus'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language. I define it so because the basic idea gui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was HTML, but I wanted something that could be execu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s and would have better integration with Maximus than a 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LYNX c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rst sight, MexScape looks like a text viewer; however,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is shown when MexScape objects are used (objects are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n a MEB file - MexScape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Scape can display many types of input and output objec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, input lines, radio buttons, checkbox items, text images (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tar screens), scrolling text and other ones, besides simp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ith MexScape you can easily build user application forms,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linked to files to download and 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"LICENSE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MexScape you need MAXIMUS 3.0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and NT users can use all objects (besides text)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MEX limitations DOS users cannot use all the objects togeth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mory size (.VM file size plus string loaded in memory at runtime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nder 64k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made the objects plugin-able, so you can include an objec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, or you can include no object at all. Anyway I think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object you can include if you're a DOS user is two; I'm s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's not my fault (I optimized my functions as much as I c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includes are in the file "includes.m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 DOS users can uncomment #define DOS (in defines.mh line 1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about 2kb (wordstar keys parsing isn't performed if "DOS" is defi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can remove some other #define the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Mex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assume you installed Maximus in X:\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 to directory x:\max\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the directory MexScape and go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zip the distribution file (using the "create directories"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"-d" for PKunzip, "x" command for 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ecute compile.bat if you are under DOS or compile.cm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is line to the file "menus.ct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  m\MexScape\mscape_m\MexScape\samples\main.meb    SysOp "M Mex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ilt Max (silt max -m to resilt only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ving done all this, you can now choose option "M" from the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dded the above line. You'll be shown the MexScape examples (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in.meb you must compile mscape.mex with at least butt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xScape is composed of some basic components plus additional o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turned off or on, depending on the operating system you'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your personal taste. Look at the file "defines.mh" to choo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configuration, and inside "includes.mh" to include or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. When a type of objects is not included and a MEB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of them, MexScape will simply not display them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MEB file is a source file for MexScape, which will re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 into a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B file can contain simple text which will be displaye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bjects, which will be inserted into the page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some mex examples in directory x:\max\m\MexScape\samp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pronounce the word MEB? Like the word "WEB" (MEB was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usion of the words MEX and W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Scape treats each line of a meb file as text until it reaches a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hich is the opening ta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is special text used to tell MexScape that text is something 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bject definition or a text color change. A tag is opened with the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nd closed with "&gt;" character. Multiple keywords within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eparated by a space, and attributes must NOT be separa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rom their value (if you need to use spaces, just use character 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: DON'T USE value= " example ", but USE value="_example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s ("_") will be translated into spac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n't anything particular to say about text contained in me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text colors can be changed with the tag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ody normfg=## normbg=# hlitefg=## hlitebg=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##" is any number between 0 and 15, and "#" is a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table below for the meaning of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mfg is the foreground color of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mbg is the background color of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litefg is the foreground color of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litebg is the background color of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highlighted when enclosed between &lt;b&gt; tag and &lt;/b&gt; tag.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 all following text, while &lt;/b&gt; makes it normal again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&lt;b&gt;Hello&lt;/b&gt; in a meb file, or look at the examples into the m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sample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ing about characters, you can write them as you usually do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", "&gt;", "_" which are used to define tag and to substitute sp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assignment. So, if you want to write these charact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"&lt;"   -&gt;   &lt;&amp;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"&gt;"   -&gt;   &lt;&amp;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"_"   -&gt;   &lt;&amp;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 you can write any character us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&amp;[decimal ASCII value]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items in MexScape 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kinds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utpu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inf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o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ata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box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objec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ttributes are common to all objec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th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: BUTTON      -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       -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INFO     - text containing system or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OBUTTON - radio button (values to choose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TEXT  - scro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IMAGE    - avata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ype=av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object;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ame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width (for some objects, such as avtimage, it'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object drawing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ight of the object. Currently, only objects with height=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f the object is selectable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lectable=0 (e.g. this can be used for scroll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f the object needs to be refreshed (for objects such as time or 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fresh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olor attributes refer to colors by number (see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rm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eground color of the object when it isn'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ormfg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rm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ground color of the object when it isn'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an be any number in the 0-7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ormfg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lit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eground color of the object when 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hlitefg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lite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ground color of the object when 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an be a number from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hlitebg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N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AN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ENTA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WN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Y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KGRAY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BLUE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GREEN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CYAN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RED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MAGENTA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LLOW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TE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'll only describe specific objects attribut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y description please look at the abov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assigned to an attribute can be placed between quo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quick overview of objects' syntax please read the first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.mh files in .\object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inf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ttribute          |  Default  |        Specific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ype="sysinfo"     |           | -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ubtype            | "time"    |   is the type of sysinfo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ame               |    ""     |   displayed; allow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alue              |    "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idth              |     0     |   - time           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ight             |     1     |   - date           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lectable         |     0     |   - usr.timeleft    user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fresh            |     1     |   - usr.timeon      user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ormfg             |     3     |   - usr.name  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ormbg             |     0     |   - usr.city        us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litefg            |    10     |   - usr.alias       us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litebg            |     0     |   - usr.phone       us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 - usr.pwd        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in ..\samples\sysinfo.m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o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ttribute          |  Default  |        Specific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ype="scrolltext"  |           | -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ame               |    ""     |   is a counter for the refre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alue              |    ""     |   the object. The smaller i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idth              |     0     |   more frequently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ight             |     1     |  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lectable         |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fresh            |     1     | NOTE: the scrolling text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imer              |     3     |       is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ormfg             |    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ormbg             |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litefg            |    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litebg            |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in ..\samples\scrtext.m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ata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ttribute          |  Defaul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ype="avtimage"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ame               |    "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alue              |    "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idth              |    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ight             |    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lectable         |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fresh            |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in ..\samples\avtimg.m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ttribute          |  Default  |        Specific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ype="button"      |           |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ame               |    ""     |  is the action to be executed if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alue              |    ""     |  is pressed over a butt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lign              |  left     |  possible acti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idth              |     0     |  - jumpto  - loads another MexSc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ight             |     1     |  - display - displays a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lectable         |     0     |              MAXIMUS built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fresh            |     0     |  - download: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ction             |    ""     |    starts an automatic down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ormfg             |     3     |    filename (if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ormbg             |     0     |    protocol set Zmodem will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litefg            |    10     |    the default protocol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litebg            |     0     |    make MexScape ask the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  protocol he/she wants by un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K_PRTOCOL in line 16 of actions.m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it    -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mit  - exits and executes outpu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ext alignment; possible values are: center, righ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align=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in ..\samples\button.m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ttribute          |  Default  |        Specific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ype="text"        |           | - is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ame               |    ""     |   if 1 the input line is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alue              |    ""     |   a password and therefore ch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spwd              |     0     |   masked with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xlength          |     0     | - max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idth              |     0     |   the maximum line lengt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ight             |     1     |   type. Values: 0..65535 (0=no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lectable         |    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fresh            |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ormfg             |    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ormbg             |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litefg            |    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litebg            |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in ..\samples\iline.m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ttribute          |  Default  | - style can be "h" or "v"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 horizontal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ype="radiobutton"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ame               |    "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alue              |    "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idth              |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ight             |    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lectable         |    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fresh            |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ormfg             |    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ormbg             |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litefg            |    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litebg            |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yle              |     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in ..\samples\radiob.m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ttribute          |  Default  | - style can be "h" or "v"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 horizontal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ype="checkbox"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ame               |    "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alue              |    "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idth              |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ight             |    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lectable         |    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fresh            |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ormfg             |    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ormbg             |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litefg            |    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litebg            |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yle              |     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in ..\samples\checkbox.m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your own applications with Mex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want to build a new user application form using Mex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t'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build your interface writing a meb file (assign a unique nam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you want to retrieve input from, and add an OK butt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must be "SUB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odify output.mh to do what you want, in this case to cop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to MAXIMUS structures. Object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d by using the getobjvalbyname function which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object whose name is passed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compile MexScape and rename it to nua.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x]m\MexScape\nuf.vm_m\MexScape\samples\nuf.m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               ^^ (or the name of your just created meb fi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c file that must call the new us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a (maybe not yet completed) new user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\samples\nuf.m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Scape can be virtually expanded to include many other object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 think it'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I will not release any new version, but if you find some bu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me a description of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, write me also if you are happily using MexScape :-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some changes in my life and in my interests, I will not ma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Scape in the future, so I hope some good programmer will continu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the last years my programming knowledge has improved, and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that MexScape is an object oriented program built with the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(the only available with MEX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I mean that it works as if it was an object oriented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in code calls the specific objects' routines to draw themselv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ndle the keys when an objec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when you write the code for a new object you can think atomic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what your object will do, because it is the main code that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' functions it needs. But I can assure you that it is easier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de than to explain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xScape was created with the addition of other objects to th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d, so it should be quite easy to create such objects and add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ing cod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didn't have the time to write docs from programmers as I wan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is commented and a medium-expert MEX programmer should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hings work, in particular looking at the code inside button.m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timg.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no Lucrezi for revising the english grammar and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o Pedone and Andrea Brancatelli for tes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omepage: http://village.flashnet.it/~rm03703/programs/mex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of MexScape, Francesco Cipriani, can be contacted at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:335/38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c76@softhom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