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e q u e s t    f o r    S i m p l e x    S o u r c e    C o d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    -----    -------------    -----------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urce code for Simplex BBS is available for purchase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ested in so doing.  The purchase of the source code wil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ray some of the costs involved in the development of thi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ftware, and will allow you to make changes to personalize your B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over 55000 lines of C code involved in this project,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both DOS and OS/2.  The code was written in Microsoft C 5.1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00 and is fully ANSI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certain limitations to purchase of the code, to which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gree with by signing and dating below before you will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code.  This is to protect my interests in th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ource code costs US $175 payable by check, cashier's check, or mon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der to Chris Laforet Software or Chris Laforet.  The source cod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hipped to you on either 360K 5.25" or 720K 3.5" format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you engineer changes into Simplex, you are allowed to use th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self (or company), however you are not permitted to re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(unless you arrange for a royalty licence).  If you wish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hanges incorporated in the distribution version of Simplex,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 to send them to Chris Laforet Software with a release per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is Laforet Software the unrestricted use of your code. 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r other option is to build an external utility which you can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y form that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use Simplex as the platform for another project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client support system, you must arrange for a royalty lic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ly a royalty for the use of Simplex code will run around 10%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% of your sales.  This can be discussed at greater lengt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.  Please address a letter requesting a royalty lic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is Laforet at Chris Laforet Software at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, the undersigned, agree to use Simplex source code in accorda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will not redistribute Simplex source code to oth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will not redistribute any changed versions of Simplex unless I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itable royalty arrangements with Chris Laforet Softwa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 will not use Simplex source code in any of my projects,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r otherwise, unless I make suitable royalty arrangement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is Lafore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ed: __________________________________________  Date: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send a copy of Simplex source code on 360/720 K diskette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mail this signed agreement with your payment of US $175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is Lafo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is Lafore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11-D Poplar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ham, NC  272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