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er  .......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Febbs?  .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  .......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 Get Started  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 ...........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 System  ....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 Items   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g Toggle  .....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urs  ...........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lists  .....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as To List  ......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To Ignore  .....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rnal Support Programs  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xternal Viewer's  .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rchive Programs  ..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xternal Utilities  .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ext "Macros"  ......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board Setup  .........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ing The Registration Code  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ile Helpfile  ........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ing The Control Files  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 The Changes  .........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  ...........................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 To Edit Your Files.Bbs  .....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 To Read The Function Part Of The Manual  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nctions That Can Be Used Inside The Editor  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 Avatar colour codes  .......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 character literal  .........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 download Counter as specified in setup  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 GIF information to description  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opt Missing Files to Files.Bbs  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ary Viewer  ................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description from line Above  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tagged Lines/Files to different Area  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Files descriptions Anywhere and without area    ...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ge  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Line  .............................................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Files.Bbs as the BBS would  ....................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the External support programs  ..................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Shell  ......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rnal Archive Viewer  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rnal GIF Viewer  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lobal Unmark of tagged Lines  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url tagged Lines/Files to different Area  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url Files descriptions Anywhere and without area    ....2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  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 FILE_ID.DIZ  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ent comment to position specified in the setup  ......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ill All tagged Lines / Files  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ok Inside Archive / GIF information  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Status  ....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in editor  ...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Line  .........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tagged Lines inside editor  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ve Both line and File  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ve File but leave description in Files.Bbs  .........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ve missing files from Files.Bbs  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name File on Current line  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current Files.Bbs   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for Filename  .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again  ........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rt Block  ........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 text "macros"  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 ANSI or AVATAR file  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p Download counter  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 Area  .......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g all missing files  .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g dupe entries in current files.bbs  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g files older then date  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g line for later action  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gged files status  ...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viewer  ...........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"macros" as defined in the setup  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gle display file-size / -date on statusline  .........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uch file on current line  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uch all tagged files  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press way out of editor  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tar Control Codes  ........................................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Files  .............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ADTEXT.FEB  .........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URLTEMP.FEB   ........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GTEMP.FEB  ..........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.FEB  ............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.FEB  ...........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Of Febbs  .......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Programs  ...........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BA  ...................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time Errors  .............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lists  ...............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tar Codes  ..............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l Items  .............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rectory List  ........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, How And Where?  .......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aders And Footers  .......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Header  ...............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ple Batch File  ..........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Filelists  ........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ded Descriptions  ......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Swapping  ...............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bbs Vs Viruses And Exe Compressors  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verlay Buffer And Slow Machines  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line Parameters  .....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taskers And Share  ......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ture  ......................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........................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, Trademarks  .......................................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EBBS-Package  is  subject  to  the following  lic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s and condit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EBBS-package  is  supplied  as  it  is.  The  auth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claims all warranties, expressed or implied, includin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limitation, the warranties  of merchantability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 fitness  for  any  purpose.   The  author  assumes 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ability for damages, direct  or consequential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 from the use of the FEBBS-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EBBS-package is a "shareware program" and is provi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no charge  to the  user for  evaluation.  Feel  fre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e it with your friends, but please do not give it aw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ered or  as  part  of another  system.  The  essenc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user-supported" software is to  provide personal compu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s with quality  software without high  prices, and y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provide  incentive  for  programmers  to  continue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elop new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EBBS-package,  all  programs,  the documentation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 files are copyrighted 1991-1994 by Patrik Sjober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rights  are reserved.  You may  copy this  package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up purposes. You  may also  copy and  share unmod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ies of the whole package,  providing that the copy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ce is reproduced and included on all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not sell  the product for a  fee and/or distribu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duct  along  with  other  products without  writt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mission, nor  may you  modify or  remove  the Copy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ces from the programs or the documentation files. 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ubs, if they  are NOT commercial,  are allowed  to ask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all amount of  money for  distribution and  storage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y want to share this package among their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 forbidden  to  modify,  adapt,  translate,  rever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gineer,  and/or   disassemble   the   software  in 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BBS-package. Patching  the medium  at places  that car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oftware  is  seen as  a  program change  and  is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b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n-commercial users can get a licence for the usage up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elease of  the FEBBS-package  for a small  amoun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ey. Commercial usage of FEBBS  will cost somewhat mor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, a so called 'closed' bulletin board system (a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the user  must pay direct  to the SysOp  to get fu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ss) has to pay more than  a Non-commercial user. U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Febbs-Package on a BBS with  three lines or mor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idered as 'closed BBS' usag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ebbs, filemanagement for your bbs  -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What is FEBB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bbs is  a  file  area manager  for  your  bulletin bo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, BBS.   It will  help you  keep your file  area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pe and create your daily file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 often have you  not edited those  files.bbs files? H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y times  have you  not  been "running"  around  in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tree just to get to  each of them? Copying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oss drives just to forget to move description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agony is all over with Febbs. Just sit tight and 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ry one of the files.bbs files  from a directory of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ice.    No     more     changing     directories  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loading/reloading   your   editor.    Move   files 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s  easily  between  areas.   Look  inside 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d files to  find out what  is in  them, create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ily filelists and statistical files and much mo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bbs will save  you, the busy  system operator, countl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hours as you would have spent maintaining the file are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 of your  system. It is  a small  investment that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ay itself with a couple of weeks. If You value Your 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 Febbs, filemanagement for your bb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 for RemoteAccess 1.11 / Maximus 2.00 / Tu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00Beta / QuickBbs 2.6x to 2.76 / SuperBbs1.15 / Probo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all your files.bbs files from one spo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ll screen editor with standard edit command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lly user definable keys for almost all funct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Avatar / control codes within the edit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s' SAA/CUA in program desig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opt missing files to files.bb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GIF info to the description automatically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opting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GIF and JPEG resolution easily to files already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descript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 Your daily lis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 overview of all Your areas ASCII/ANSI/AVAT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vou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 a list over frequable directories for Your Mail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 a list over the 50 most downloaded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/ANSI/AVATAR flav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p Avatar codes from filelis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 missing files that exist in Files.Bb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 dupe entries in Files.Bb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url/copy files to other areas. Description moved as wel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hurling/copying place the hurled/copied files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 you like in the new Area, or if you wish hur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changing area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url files to any directory you wis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rt tagged blocks inside edit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ok inside all major archives and at files ins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ok at GIF, JPEG files resolu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shell with built in swap to EMS, XMS or Dis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 for internal viewers of archives, text and bin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 for external viewers of archives, text fil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nary files and GIF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 missing files from Files.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for files local and if not found local, globa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name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ots for any external support pro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mor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ebbs, filemanagement for your bbs  -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How to get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pack the Archived file containing FEBB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 all the documentation files contained in the Archi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t FEBBS in a directory you fanc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e up FEPPLA, the Febbs setup utility. Feppla will n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 a file called FEBBS.CTL. This file contain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up info needed for FE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 upgrading from  a version  older than  1.00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BBS then you must delete the old FEBBS.CTL and then re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tup. And if  you are upgrading from  version 1.80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9x then you simply run FEPPLA and save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to upgrade to the new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ish to create different  setup files for diffe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casions just add the switch /S:&lt;Name&gt; to the command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configuration  file &lt;name&gt;  will be  used instea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st remember to do  the same with Febbs  when you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it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y would You want a different Setu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agine that  You  wish  to  create  different  lists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areas. Lets say you have  One List containing P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 and one containing Amiga   programs. Then in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chfile simply put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BBS N F                 : This one  uses standard confi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bbs.ct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BBS N F /S:Amiga.Ctl              : This  one  uses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n Standard Amiga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ay you can create different filelists. Just reme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name them  differently in  the configurations   so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y do not use the same name  when creating the list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by overwrite each other. You can  read more abou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lists later on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 Febbs, filemanagement for your bb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figuration program is a very  essential part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bbs-package. If Febbs is not set up properly it will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 properly  either. So  it is  essential that  you t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time and walk through the whole set up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ough out the setup program you  can always press F1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on-line  help. All  items, except  the  most obviou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on-line help. The  setup program also  tries to ada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SAA/CUA (Common User Interface) interface that m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programs use nowadays. That means  that F1 will alwa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help and save will always be 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 to  fire  up  Feppla  -  The  setup  utility for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bbs-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at type  of  BBS  Software  do  you  use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moteAccess,  Maximus,  Tubbs,   QuickBB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board or  SuperBBS?   This  menu 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et  you  tell  Febbswhat  area  files 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ould    be     looking    for.    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fig.Ra/Files.Ra   for   Remote   Acces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ea.Dat  for  Maximus,  Axaareas.dat 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ubbs, FlSearch.Ctl  for QuickBBS  2.6x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Cfg.Dat  for   QuickBBS  2.7x. 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lsearch.Bbs for Super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 to BBS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is where your area files reside. 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ebbs, filemanagement for your bbs  -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   where    your     Config.Ra/Files.R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ea.Dat,    Axaareas.Dat,    SystemXX.Da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lSearch.Ctl, FileCfg.Dat  or  Flserach.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sides.  (Depending   on   if   your  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ftware is Remote Access, Maximus,  Tubb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us,  QuickBbs  or  SuperBbs).  Febbs 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ndle up to  300 areas in  Your BBS. 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the BBS packages  can't handle any 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opted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is the comment  that will be added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 adopted to Files.Bbs by Febbs.  Fe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n handle one meta string in the  ad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scription. This meta string is ~D  (til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) and  it  will insert  today's  date.  (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ta string  is a  small string  that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ebbs finds  it  he will  replace  it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mething more relevant).  An adopted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ould look  like  this after  it  has 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opted if  You had  entered '[0]  (v0.00)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 the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FILE.ZIP [0] (v0.00)       Ordinary ZIP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ent chosen b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g.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opted GIF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is the comment  that will be added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opted GIF and  JPEG files.  It work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ame way as the  above adopt function. 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t  also   honours   the   ~G   meta   (G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formation)  string  also   the  ~D   me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ring. If You had entered '[0] ~G  Adop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:  ~D'  in  the  setup  and  the  file 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opted  on  the  first  of  December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opted  GIF   would  get   the  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scription. The  date style  is of  cour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figurable (later in this docu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inary GIF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FILE.GIF [0] (640*480*256) Adopted : 91-12-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ing descrip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g.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ownload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is used when you  when you add the  D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unter manually  inside the  editor.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if you  use any. Febbs  does NOT do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wnload counting  of  its  own.  You 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stall  another  third  part  utility 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-  Febbs, filemanagement for your bb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ndle the counters. Febbs only reads  th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n creating the  list of most  downloa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 sty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be able  to make the  whole world  hap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ate style is configurable. Choos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yle you  fancy  and  all  lists  and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tes inside  the  editor  will  look 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t. Or let Febbs figure it out from 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 normally   use  in   Your  daily  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of swap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option is there  to let you plac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wapfile that Febbs  creates when  swapp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execute  an  external  program  or  j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elling to DOS  on a RAM  disk or maybe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k  that  is   fast  to   speed  up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wapping. Febbs  has  the ability  to  Sw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 of   itself   out  of   memory 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ccessing   external   programs   or   j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elling to  DOS. If  you have  EMS or  X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mory then  of  course it  doesn't  ma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at  you  write  on  this  line  since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hysical  swap  file   is  generated. 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wapping is done via  memory. This is 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 whole  lot   faster.  Read  more  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wapping in the  "Memory swapping" 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nt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is  how many  spaces that  Febbs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d to  the left  of the  description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press  &lt;TAB&gt;  inside the  editor. 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re about  the  function in  the  "How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dit  Your  Files.Bbs"   section  of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n you are running Febbs in batchmode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reate your daily filelists Febbs can  kee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log  file  of what  has  happened 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unattended event. This is good if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ake up  one  morning  to  find  that 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ightly events didn't  work as you  thou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y would. I  have tried to  keep the  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as  trimmed  as possible  so  that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on't grow to much.  Here You specify 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call  the log  file and  where to 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F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n adopting GIF files  or when us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Add GIF information"  function Febbs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d the HEIGHT,  WIDTH and  PALETTE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IF image.  This  is  Your  opportunity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sign the style  of this information. 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ebbs, filemanagement for your bbs  -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n use three  meta strings  to desig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yle of  the information.  The default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~W*~H*~P). That  is an  ordinary  SuperV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 would look like this (640*480*25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you wish to  have another style us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llowing meta-strings and create your  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f.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~W   = Width of GIF Im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~H   = Height of GIF Im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~P   = Number of Colours in GIF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re ~ is a Tilde (#12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PEG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n adopting JPEG files or when us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Add GIF/JPEG  information" function  Fe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add the HEIGHT  and WIDTH of the  JPE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. This is  your opportunity to  desig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style of this information. You can 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wo meta  strings to  design the  style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information.  The default  is  (~W*~H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t is  an ordinary  SuperVGA image 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ok like this (640*48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you wish to  have another style us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llowing meta-strings and create your  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f.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~W   = Width of JPEG Im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~H   = Height of JPEG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re ~ is a Tilde (#12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orary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n  extracting  files  from  archives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erforming  other  functions  Febbs   m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ed   to   put   some   temporary   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mewhere. This is where You tell Febbs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ore those files. This directory that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fy here will not be erased when  Fe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done so Febbs  can share this 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  other  programs  that  also  needs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mporary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lay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 save  some  conventional  memory  Fe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not load all  of its code into 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t once  rather the  program will  when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eds  a   part   of   itself   load 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rticular part  into  memory.  This  me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t Febbs  needs to  access its  own 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 Febbs, filemanagement for your bb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om time  to time.  And to  speed up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ccess Febbs  can put  its code  in EMS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XMS memory  to speed  up this  access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ystems without EMS and XMS Febbs can 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code  from disk  when needed.  This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re you  tell  Febbs  where  to  put 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verlay part of the  code. If you can 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oose XMS as  the place where  to pu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verlays since this memory is the fas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ebbs, filemanagement for your bbs  -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oding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 you wish to  use Exploding windows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side Febbs? Just  some aesthetic  stuff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ut nice for the Ey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fileinf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ebbs can  show the  date and  size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on  the line  that  the cursor  is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n. The size and  date will be 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 the  statusline.  This option  set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fault start value  for this option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n later be toggled  ON / OFF from  ins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up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 you  wish  to  keep BAK  files  of 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.Bbs.  That  is  Files.Bak  of   e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aved  Files.Bbs  or   not.  FEBBS   alw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reates  a  BAK  file  when  saving.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tion  only  chooses  whether  or  not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lete that Bak  file after completed  s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the current  Files.Bbs. This option 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 effect when you  use Remote Access  1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w  CD-Rom  support  since  all  Files.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sides  in  the  same  directory  and 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lled the  same except  the extension. 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n Febbs  renames the  current  Files.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Files.Bak  it  will overwrite  the 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.Bak that was in the s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ise when Expl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will let you choose whether or not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 some sound  effects when explod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ndows onto  the  screen.  This  flag 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bsolutely  no  meaning  if  the  Explo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ndows option is set to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wap out of memory when Shelling is a  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owerful  feature  that   Febbs  has 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ows almost any  program to be  run in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S  Shell  from  inside  Febbs.  Here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cide if you wish to use this feature.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 old  machine with  little memory  and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low disk it can be painfully slow to  sw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ut Febbs.  So if  you know  that you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ver use any large  programs (The PAK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J   archivers   are   considered    lar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grams) you may turn this featur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s in area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n choosing area from the File Area  pi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st, you can select how many columns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wish to  have displayed  on the 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multaneously.  Possible  value  for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tem is 1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-  Febbs, filemanagement for your bb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ay when expl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n Exploding windows is set to true 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item  also  effects the  way  this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played. You can  fine tune  the way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sh your Windows to  Explode. This is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pending on  how  fast  machine  you 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ot. So  try what  settings you  prefer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r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rea list from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ly you  wish to  end in  the Area  Pi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st when  you  fire  up  Febbs.  Set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tion to ON and  Febbs will push an 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o  the  keyboard  buffer  and  by 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eaving you in the Area Pick List when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ter Febbs.  This  option  has  only 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sted on AT machines  and upwards. It 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 work on older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rus 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you rest assure that no virus will  e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et near your machine You may want turn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Virus check at the start up of Fe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deo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option  will  let you  choose  if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sh to  run Febbs  in a  higher line 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n 25 rows.  This only  works on  EGA/V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apters and monitors. Febbs also  sup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ther modes  of Screen  length as  long 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do  not  shell  to DOS  and  rese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reen to  an other  mode. If  you do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 are  on  your  own!  Febbs  will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iting  after   completed  task   try 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store the  screen  mode to  what  it 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fore you entered  Febbs. If  You wish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un Febbs in  any non  standard video 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 sure  to set  this option  to AUTO 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ebbs  will  not  set  the  vidoemode  up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ecution rather simply  adopt to the 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have when You start Fe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use after DOS sh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may  configure  if you  want  Febbs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use before returning from a shell to  l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see  the  last screen  of  the 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t you shelled to. This function  howe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es not effect the "look inside  archives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pty lines in files.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option lets  You tell  Febbs how  m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mpty lines You  wish to have  last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.Bbs file when sav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st m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n hurling (moving) files Febbs can  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ebbs, filemanagement for your bbs  -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 fast  by simply  renaming the 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works well as long  as You are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ame   drive   or    You   rename    acro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bstituted or  assigned drives.  But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es not work to well  on some LANs. So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do not  use the DOS  commands SUBST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SIGN i suggest that You have this  swi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 to NO to prevent an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ng area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can, as Maximus  2.00 sysop, choose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want to use the long areanumbers or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 want  to  stay  with  the  old   th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racter style. This switch has no  ef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 any other mode then Maximus 2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his it's time to be  creative. Choose Colours,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your change to get seasick. Have Fu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 wish  to  temporarily use  Febbs  on  a monochr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itor and you have no wish to change the setup then fi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Febbs with the parameter /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&gt; FEBBS /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temporarily put Febbs in a monochrom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is  the name  of the  global  file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t will  be  created  for  you  when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ither in  batchmode  (see  later  in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cument)  or   from  the   menu  order 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s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 same  as  the   above  is  valid 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wslist. Although this  is a  list of 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 the "Days  for News  list" number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 o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ter  how   old  files   that  should 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cluded in the list of new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ebbs has the  ability to  "fix" bad  d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n creating lists. If a date is found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 ahead  of the  current date  Febbs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ke action  and  add the  number  of  d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t is found in the "Error Date  handling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eld. If  you  specify  a  negative 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arger then the number of days of files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clude  in  the  news  list  you  will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 -  Febbs, filemanagement for your bb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nger have these files  showing up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st of  new files.  This option  is  han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n You have a CD-ROM with some bad  d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ensed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list is  a mix between  the News 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the Total list. All files are 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just like  the  Total  list  but  only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ames  and  the   descriptions  after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ames. Any descriptions  between two 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b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s dir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is a  list containing the 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all your areas  that is included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list (and  the  areas that  are  tag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 a  password).  This  is  to  create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rectory over  Frequable  directories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r mailer.  See  the list  part  of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nua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yle of areas dir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ebbs supports  two  styles  of  Areas  D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st.  The  styles  supported  are  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ontDoor and Binkley. The names are  tak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om  then  both  programs  that  use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fferent types of list. When in  Front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de Febbs  will  write each  line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llowing Sty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:\FILES\FE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when in Binkley mode it will writ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llow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:\FILES\FEBBS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ssing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 a  file   is  Missing   this  will 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played instead of Date  and Size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list. (or if a file has Zero leng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view of are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overview list is  a little overview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 your areas. Nothing fancy but it  st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 overview. ASCII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view ANS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 is  the  ANSI  version  of  the 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verview  list.  Maybe  nice  to  have 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play in your BBS so that all those  tw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ebbs, filemanagement for your bbs  -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rs will see how much files there  re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e and upload something (for a change)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et hold of the other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view Avat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vatar version of  the area overview  l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same list as the above but with  Avat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our codes instead of ANSI colou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st download lis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n creating the Total filelist Febbs 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so look  at  what files  that  have 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wnloaded most.  Nice to  have on-line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ow your  users what  files that  ar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 popular.  You  can  create  both 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CII,ANSI  and  AVATAR  version  of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st. The 50 most downloaded files on 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ystem can  be  placed in  this  list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to  work you  have to  have a 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t maintains  download counters  in 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ICENICE.GIF  [10]   (640*480*256)   Re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ice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 part  of  the  description  with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gits 10 is the  download counter. And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s  to  start  at  position  14  in  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.Bbs. But  if  it doesn't  Febbs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just this for You  at runtime. Both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reating  lists  in   batchmode  and 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ading a Files.Bbs for editing. Febbs 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ndle Download  counters of  a variety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yles. [](){}&lt;&gt;0123456789  are  all  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 download counters.  Note that also  j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umbers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ICENICE.GIF 10  (640*480*256) Really  n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list is  created when you  run a 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st and you have named the ASCII, ANSI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VATAR versions  in the  Setup. Febbs 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 do any  download counting  on its  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must  use another  program to  mai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r download  counters. Febbs  simply 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m when it creates thi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i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can decide how  many items you wish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ppear in the "Best Download" list. 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tween five and 50 are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 -  Febbs, filemanagement for your bb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s to the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message that appears under the head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 Filelist  is  configurable.  The  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ssages that  appear  is linked  with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eas that you tag  as password areas 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low)  and  those   that  you  don't. 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esn't have to be solely for file 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t you can use these little messages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orks just  as well  if  you just  want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form  that   this   area  is   only 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gistered users or something like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ader of total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option let You specify if You want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ve a header of the total list. Perhaps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xtlogo  of  some  description  abou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ents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ile adding  the  headers  Febbs  can  ad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me information when the list was  cre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how old files  that are marked as  ne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re  are  two   meta  strings  for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~D = The current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~N = How old files  that are marked as 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se meta  strings  can  be  used  in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ead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ader of news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option let You specify if You want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ve a  header of  the list  of new 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erhaps  a  textlogo  of  some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bout the contents of the list tell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r  how   old  files   are  included 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mething like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oter of total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option let You specify if You want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ve a footer of  the total list of 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erhaps  the  ASCII  version  of  the 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verview. Or just some advertisement 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and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oter of news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option let You specify if You want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ve a  footer of  the list  of new 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erhaps  the  ASCII  version  of  the 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verview. Or just some advertisement 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and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ebbs, filemanagement for your bbs  -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 hea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header  over  each  file  area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lists are configurable.  The format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header  control  file is  described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filelist part  of this  manual. If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ant to edit  the file  from this 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 the setup  program simply  press F4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file will be  loaded into the  in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ditor of  Fepp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ssing file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ebbs can  output a  simple report  of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 missing or of zero length. If a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 listed  twice  or   more  times  in 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.bbs file, a duplicate, the  duplic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also be listed in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s to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s to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item will bring up  a list of all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eas specified in  your areafile(s).  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tag which areas  that will be 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 the lists, to  have the password 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der the header or  to be included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st  of  frequable  directories  for 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iler. To toggle the different  sele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/OFF use the following key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ggle include in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ggle passwor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ggle include in list of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 in lis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option  selects  whether or  not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ea should be  included in  all the  lis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t Febbs can pro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assword are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Password item  will let  you tag  th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eas  that   needs   a  password   to 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ccessed.  Either  for  file  request  (vi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r mailer) or on-line. This will pu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xt that You already have specified  ab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 the list setup  under the header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lists. If an  area is  tagged the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xt  from  the  "Password  Freq.  messag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be  put under  the header  and if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gged then  the "Freq.  Possible  messag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 be   put   there  instead.   And  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ntioned above  you  can put  any 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 -  Febbs, filemanagement for your bb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t you find suitable  there. There is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ed for it to be a passwor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ebbs can  create  a  list  of 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t Your  areas  reside  in.  This 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ggles whether  or  not  to  include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ea or not in thi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to ign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define up  to 10 filenames that  You want Febb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gnore when adopting  files and  in other  functions.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the advantage  that if  You have  any files  need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BBS that Febbs is not aware  about then You can t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bbs to become aware  that these files  are system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start Febbs is aware of all .BAK and .BB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rnal support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external programs can be accessed via the DOS Path.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program is in the path then simply write same comman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figuration as you would from  the DOS command li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if not  in the path  please state full  path and name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.  D:\PATH\PKUNZIP.EXE.  Please  read   the  part  ab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apping and turn  it on  if you  are accessing  any lar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 from inside Fe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bbs interacts  nicely  with  external support  program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programs can both be anything  you like and they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ten used  to either  replace  or enhance  some  of Fe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ilt in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be able to pass commands to the external programs Fe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so called meta  strings.  The  following meta string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available on the command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C        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P         Path and Name of Current files.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N         Name and full path to file on current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@         Text list containing  full names of  all tagg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in are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D         The description  of  the  file  on the 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A         Areaname of current area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F         Filename only (no pa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character  in the  meta strings  is a  so cal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lde (#126). The meta strings can occur more than once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1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ebbs has been executed from C:\FEBBS.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 commandline  in  the  setup  for 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ternal program looks like th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ebbs, filemanagement for your bbs  - 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TA /@~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You execute this, the commandline 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pand t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TA /@C:\FEBBS\FBTAGG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BTAGG.TMP file is the file  where Febbs puts the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all tagged files in the edit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Them Anything (MTA) is an Archive converter by Ro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n.Hoe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2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your  standing on  a line  looking 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ENRIR.GIF   Nice Picture of Your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the  commandline  in the  setup  loo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ke th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TCH /cTIC.CFG /f~N /d~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n his would expand t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TCH /cTIC.CFG /fFENRIR.GIF /dN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icture of Your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ing you  to easily  hatch files  into  different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tch is a part of the FileEcho package called TICK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rry Ge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ternal viewer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xternal viewers are accessed like th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 have specified  an external  viewer then  that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 loaded when  you press  the appropriate  key (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How to  edit your  files.bbs" later  in this  manual).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loaded with a commandline  that is translated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you have written in the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 the exampl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no viewer  has been specified  in the  setup then Fe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use the  built in viewer.  This goes  for all view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ept the GIF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 -  Febbs, filemanagement for your bb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bbs supports the following types of viewer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 view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file view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ary file view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F view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I view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tar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rchiv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bbs has  the ability  to look  inside all  major arch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s  to  look  at  the  files  that  reside  inside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s. What Febbs can't  do is to unpack  a file ins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archive that  you wish  to look  at. This is  wher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rnal archive programs comes in. If  you do not wan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ok at  files  inside  archives then  you  won't  hav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e any archiv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is      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         need  for  any  parameters  for  the  ar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. Febbs  will,  when  executing  them, supply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eded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bbs supports  the ability  to look  at files  insid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archiv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F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ZIP 2.04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HA 2.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HArc 1.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 0.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RC 3.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 2.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 6.0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K 2.5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Pak 3.6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J 2.3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QZ 1.08.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OO 2.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note that LHA 2.13 is used to unpack LHarc 1.13, 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.20 and  LArc  3.30 archives.  And  PAK 2.51  is  us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pack any ARC and PA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rchive programs marked with a 'Yes' on the SFX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Febbs also look  inside the so  called self extrac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s that these archivers can pro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ebbs, filemanagement for your bbs  - 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, look  at  the swap  option  if you  intend  to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ther PAK or ARJ  since both packers  require much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operate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 are missing  an archive  type  then please  let 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now. And if you supply us  with the technical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ut archives we probably can add  that archive type 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ter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ternal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five slots for  external support programs.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 can be anything you like. Just like all the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rnal programs these can be accessed  via the DOS pat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if not in  the path please supply  full path name.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 can  use  the  same  meta  strings  as the 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rna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ext "macro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r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ten used  text  strings  can  be 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ere to speed up editing of Your  Files.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. These  texts  will  be  inserted 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ursor position inside the editor. That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 you   have  pressed   the  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HotKeys". Febbs does not support any  re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cros.  That  is  recording  of  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board redefin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 key assignments  of functions in  Fe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n be defined  by the user  on which 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e would like them. This has the  advant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t You  can  streamline Febbs  into 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uter  environment.  This  also  effec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 manual   that   will  not   refer 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unctions via their key assignments  ra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i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 functions  can  have to  key  sequen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t assigned to them. But You do not 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assign  more  then  one if  You  do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sh. To  assign  a key  simply  plac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ursor on the key You wish to reassign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ess &lt;ENTER&gt;. A small box will pop up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n You press the  key You want to  assig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the  function. If  the key  sequence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ready occupied, You will be notified.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move  an  assignment  press  &lt;ENTER&gt;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 -  Febbs, filemanagement for your bb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n  press  &lt;BACKSPACE&gt;   to  remove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signed key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the registratio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numb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you decide to use Febbs after the  tr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eriod you must register and this is 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enter the  registration info after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ve received your key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r name must  be exactly  as you  spe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t in  the registration  form and  reme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t it is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name  of  your BBS  is  the 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t is  used in  Febbs.  This one  can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nged  after  registration  without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ed of a new key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l inf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ebbs has  a dual  key system.  That is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s both a key You  enter above and a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 disk  that  contains  Your 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formation. When  You  register  You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refore be forced  to both  enter a 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iven to  You in  the setup  and make  s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keyfile  (named FEBBS.KEY)  resides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same directory as FEBBS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e help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n You  have  made changes  to  Your 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signments  You   will  most   likely 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anting to  update  the help  in  Febbs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flect Your  new  key assignments.  To 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You  have  to  have  the  file 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EBBS.TXT  in   the   same   directory  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eppla-The setup program. FEBBS.TXT i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urce code  of  the binary  helpfile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ebbs uses.  When You  select "Compile"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 menu,  Feppla  will  first  create 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mporary file  which it  inserts all 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ey  assignments  in   and  then  it 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ile  the  binary  helpfile  from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mporary file. It is  beyond the scope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manual to describe how to program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elpfile.  But   if  You   are   intere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act FenrisUlven  Data  to  receiv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ed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 the contro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ebbs, filemanagement for your bbs  - 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rea hea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option  You choose  to edit  the 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eader control  file.  The  file  has 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amed already under the list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list hea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is the  top header of  the total 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the  condensed list.  And as  with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other files they have been named 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list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list foo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 footer  of  the  total  and  conden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s list hea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header of the list of new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s list foo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footer of the list of new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bbs cre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n a files.bbs file is created this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used  as a  template for  the  files.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. If you want some  text at the top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very new files.bbs file  then this i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lace to p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any text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ere You  can  edit  any  textfile  sm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n 64Kb of  size. All You  have to do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put the full  path and name  of the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want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the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have  now reached  the final  deci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save or not to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2 -  Febbs, filemanagement for your bb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intenance menu in  Febbs is not much  to talk abou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is is the purpose of it. All you have to do is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wice to find yourself in the firs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we look at the choose area list  you will see a lis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reas  represented  in your  areafile.  From  the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ented you can choose an area to work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either your  cursor movement  keys (PgUp/PgDn/Arrows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ouse or press  a number. If you  press a number w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ower left corner of the  window, Press for example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nter&gt; to be transferred to area no 19. This will grea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rove the speed when choosing  area if you are  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tom of the list and  want to go to  area one. Then j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"1" and  enter. Sometimes, if  you wish to  go to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 that is in the range one  to nine then maybe you n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press  &lt;AreaNumber&gt; &lt;Space&gt;  so that  Febbs understa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you wish to  go to area 4  and not to an  area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nge 40 to 4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bbs picklist is showing all area  listing info (area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, file requestable  area and  password areas)  just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ppla does.  This  information is  displayed  betwe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number and the area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Edit Your File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have  chosen an area  to edit then  you will fi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self inside  an  "ordinary"  ASCII  editor  with 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bbs loaded  in it.  From  here it's  just  plain o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ring editing &lt;Smil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running FEBBS with  a BBS package that suppor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tar codes then perhaps  you use them  in your Files.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make the lists  more interesting. Febbs  has no probl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se except the character #13  that is considered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rriage return. But  any other  codes just enter  them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ditor as  you did before  in your old  editor. Or wh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use Febbs  built in  Avatar colour picker.  Choose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ur from a nice  colour chart and  have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tar Colour code added a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inside the  editor use  either the  cursor keys  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crosoft compatible mouse to manoeuvre. Press &lt;F1&gt; for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nt help from anywhere in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read the function part of th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bbs can let  You assign all  functions to  keys that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fer. This in return means that there  is no easy wa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 You  in  this  manual which  keys  which  functio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igned to.  Therefor  we  have  decided  that  only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s names are used as reference and not the assig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ebbs, filemanagement for your bbs  - 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You  have  all  the  Key-Function  assignments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in  the Febbs  help system.  And the  Febbs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can be updated by You when  You make changes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-Function 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 -  Febbs, filemanagement for your bb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unctions that can be used inside th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Avatar colou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is an easy way to  add some nice Avatar colou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your  Files.Bbs.  You can  choose  colour  from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ur chart. Press Enter and the Proper Avatar c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inserted at 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character liter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 character  literal at  cursor  position. Execu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  literal   and  then   Any  key   (or  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t-Keypad) to add  any character  to the Files.Bb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ven if it is  occupied by a  function usually. Goo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have when you  adding Avatar codes  or some o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rol codes that  your BBS  supports. Some contro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des can be added without you using these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t as more and  more control codes  are occupied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s inside the  editor it is  often easiest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this one all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download Counter as specified in setu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execute add download counter it will be ad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rst to the description. You  may specify the sty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counter in the setup. If no counter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escription will be justified  at position 14.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 to see if  a DL Counter is  already present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rformed when  you try  to  add a  DL  Counter.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 is very hard  to do, due to  all the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yles  of  the  DL   counter.  Hopefully  it  work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tisfactorily most of  the time. If  You are un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add a DL counter to a specific line try inser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few spaces  to the  description, just so 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 for a download counter is temporarily foo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GIF information to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are editing an area  that has GIF files in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you are standing at a  line with a GIF file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oks like this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ICENICE.GIF A Really nice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you  execute Add  GIF  information you  will g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ICENICE.GIF (640*480*256) A Really nice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is, the Resolution and how many colour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ed to  the description  of that  particular 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ice if you have  GIFs in your  Files.Bbs that wh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 before FEBBS Adopt function  came along to ad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esolution  for  you.  Febbs  Supports  bot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IF87a standard and the new GIF89a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(X*Y*Pal)  value  will  be  inserted  at  curs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sition but if you are  standing on the filename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ebbs, filemanagement for your bbs  - 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 be  inserted   as  the   first  text 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cription. And if you are a registered user hav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ok at the setup where You  can style the added G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rmation the way you lik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opt Missing Files to File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you press execute the  adopt command Febbs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are the files in the  current Files.Bbs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 found  in  the  directory  connected 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Files.Bbs. Any  file found  on the  disk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inside the  current Files.Bbs  will be  add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bottom  of  the Files.Bbs  with  the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osen by You in the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nary View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have specified an external binary viewer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one  will  be  loaded when  you  press  the ke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quence that is  associated with  this function.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be loaded  with the commandline  that exists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 and full path to the file you where standing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ide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.    of    commandline    :       C:\DIV\DP.EX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FILE\FENRIS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r Setup         Part added by FEBB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g.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no Binary viewer has  been specified in the setu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n Febbs will use the built in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description from line Abo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one  Copies  the  description  from  line 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nding on to file below. Nice when your add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me description to multip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tagged Lines/Files to different 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option  will let  you  copy the  already tagg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s to a  different area.  The select  area wind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es up  again and  all  the commands  described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window above  is working.  Then, when 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osen an area  to hurl to  the files  will be mov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 and then the  old files.bbs will  be saved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ew one  loaded. When  the chosen area 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aded just move to  the position you  would lik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ive the  hurled  files descriptions  and  pres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Copy function&gt; key again. The descriptions will n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placed where you where stand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ebbs is all the time trying to find out that enoug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kspace is left on the  drive that you are hurl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o. If  not enough  room  on the  destination Febb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stop and only let You  hurl the files that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t. But as always there can be things that might 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6 -  Febbs, filemanagement for your bb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ong if you are  getting short of  diskspace so t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to get into this dilemm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a file that you are copying already exists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 you are  copying to FEBBS  will ask  you if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sh to overwrite  the file.  If you answer  Ye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will 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ave  memory, Febbs  will  when copying  creat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mporarily  file  called   FEBHURL.TMP.  This 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descriptions from Files.Bbs that ar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hurled. Creating this file  has an advantages,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s extra  safety to  the  copy. What  if someth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ppens to your system before  you have had a chan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place the  copyied files  and you had  to resta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 computer?  The  descriptions   would  be  lo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ever. But  now you  can simply  look at 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EBHURL.TMP in the home directory of Febbs and th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the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try to  copy a file  to a path  that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ist, FEBBS  will ask  if  you wish  to  creat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. Although the same  restrictions as the M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in DOS must be observed, that is Febbs can'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eate a  whole  path Ex:  C:\FILES\PASCAL\  cant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eated but  if C:\FILES\  existed already 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dir PASCAL would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e Also : Copy/Hurl Files descriptions Anywhere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out area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Files descriptions Anywhere and without area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version of the copy will  not let you plac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criptions in the  area that you  area copying to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is when copying you  will NOT be transferr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ew area. The descriptions  of the file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aced last  in the  area you  are copying  to. Als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version of the copy will let you copy files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criptions to any directory you wish. Tag as usu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les you wish  to copy and  then while brows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reas of your areafile press &lt;Ctrl-Enter&gt;. A ne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x will appear that  let you type in  the full pa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 where  you  wish  to  hurl  the  files.  If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 doesn't exist  Febbs will  ask you  if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sh  to   create  it   first.  Although   the  s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trictions as  the  MD  command  in  DOS  must 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bserved, that is  Febbs can't  create a  whole pa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:  C:\FILES\PASCAL\   cant  be   created   but 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FILES\ existed  already  then  the  subdir PASC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uld be added. Febbs will also  try to create a ne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.Bbs if one doesn't exist in the directory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ing to. All  the descriptions will  be placed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ile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e Also : Copy/Hurl tagged Lines/Files to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ebbs, filemanagement for your bbs  - 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ing &lt;Copy  line&gt;  will Copy  the  line  you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nding in to  a buffer.  And pressing  &lt;Copy line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gain will  transfer  the  buffer  to  line you 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nding on. A  status indicator in  the lower righ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screen will  indicate if something  is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ffer. This function only  works inside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.Bbs. You  can not  use this  one to  copy t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tween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e Also : Mov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Files.Bbs as the BBS wou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you  execute this  command  Febbs will  let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ok at the Files.Bbs just  like the user would se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displays the page your  standing at in the edit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it  is aware  of some  Avatar codes.  The Avat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des that it is aware of is discussed in the Avat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tion later on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the External support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display  of the  External  programs that 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signed in the setup. It displays a list of all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ternal support  programs in  the  setup.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ve DOS programs that you have a possibility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She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option works just  like any other  shell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erating system, although the DOS Shell option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ly load an extra copy  of command.com, or whatev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 processor   you   use,   into   memory.  N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line is passed. You will find yourself insi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irectory you  where editing  inside the edito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return  to  Febbs  simply type  EXIT  at  the DO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mpt and press return. Febbs  will also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S prompt  to remind  you of  this.  And as  in 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ells you are not allowed to load any programs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 not release all memory after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returning from  the shell  Febbs will  check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e if  a  file  called  IMPORT.FEB  exists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mporay directory.  If  it exists  Febbs  will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d the file and import it to the files.bbs you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ly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rnal Archive 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one works just like  the binary viewer althoug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internal  Archive   viewer  is   located  on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fferent key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e Also  : Binary  Viewer, Look  Inside Archive/G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8 -  Febbs, filemanagement for your bb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rnal GIF View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ebbs  has  no  internal  GIF  viewer  so  only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ternal is  used  if  you  trigger  the &lt;Alt-P)eek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. Remember  that  if  You  are  in  some  n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ndard text mode when You  peek at GIF images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ebbs will not be  able to switch back  to that m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fter You have finished to look at the GIF image.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ndard text modes are 25,43 and 50 row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e Also : Binary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lobal Unmark of tagged Lin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option clears all tags in the current File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e Also : Tag line for later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url tagged Lines/Files to different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option  will let  you  hurl (move)  the alread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gged lines  to  a  different  area. 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rks in  most parts  as  the Copy  version  of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, only  the differences  are  used.   I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areas you  are hurling  between is on 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ive no physical moving is  done. Only a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vel are  the  files  moved.  This  makes the  Hur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cess extremely  fast.  If  a  file  that you 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urling already exists  in the area  you are hurl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FEBBS will ask  you if you wish  to overwrit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. If you answer Yes the file will be overwritt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t the  description  won't transferred  to  the ne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. This is  to prevent  dupe descriptions 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. FEBBS  simply  assumes  that  the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ready in the area is  the correct and simply kil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e Also : Copy/Hurl Files descriptions Anywhere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out area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url Files descriptions Anywhere and without area chan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version of the hurl will  not let you plac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criptions in the  area that you  area hurling to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is when hurling you  will NOT be transferr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ew area. The descriptions  of the file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aced last in  the area  you are hurling  too.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 works  just  as  the   copy  version  of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e Also : Copy/Hurl tagged Lines/Files to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 FILE_ID.D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ebbs can import FILE_ID.DIZ  from archives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itor. This option is available from both a hot ke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from the menu.  The FILE_ID.DIZ file  is a sm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describing the program  in the archive. Usu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text will need  some editing after  it has b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ebbs, filemanagement for your bbs  - 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orted since many  people writing  the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s to much  information and  your users  will ve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st get tired with long file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nt comment to position specified in the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metimes when descriptions of  files that take mo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n one line  it is nice  to be able  to inden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llowing lines at  a position  that will  look ni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your BBS  displays them.  Pressing tab  will d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for you with  the line you are  standing on.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line doesn't fit it well  be wrapped to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. Please not that  you cannot indent  a file. S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e  line  you  wish  o  indent  is  starting  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sition 1  then Febbs  consider  that one  to  b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. Inserting a  space as  the first  character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line will let you indent it with &lt;TAB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ill All tagged Lines / 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ust as the header says this function kills (erase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tagged lines  (and the associated  files)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itor. If  a file  is  missing it  simply  works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Ctrl-Y&gt; - Remov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e Also : Remove Both line a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ok Inside Archive / GIF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ebbs has the  ability too  peek inside most 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jor Archives that  are so popular  on BBS system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chived files save  both time  when Downloading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ace on the System Operators  disk. And i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me it sees to that all  files in a package is kep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gether. That is documentation  and the Executab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never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you execute this function You will see a wind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the contents of the  archive you where stand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with  the  cursor.  If the  file  is  a  GIF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tead of an  archive you  will see  an info-wind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ing   relevant    information    about  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ticular GIF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fter Febbs has scanned the  entire file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ble to scroll  around inside  the window  just lik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choosing a filearea. And if you wish to look 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file inside the archive  just press enter and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ticular file  is  unpacked  and  loaded 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ither  the   internal  viewer   or   external.  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pending on whether or not  you have configured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se in  the Setup.  Febbs will load  the Bina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ewer if the file  has an extension of  EXE, COM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VR. And load  the texviewer if  any other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found. Febbs will behave just as when you us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ewers from inside the editor. Please note that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unction  to  work  you  have  to  install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ternal archivers in the Setup. Febbs do NOT do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packing of its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0 -  Febbs, filemanagement for your bb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ebbs supports the  ability to look  at files insi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ollowing archiv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chive Type   Version   SF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KZIP1.10      Y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HA  2.13      Y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HArc1.13      Y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   0.20      Y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RC 3.30      Y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yper2.5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C  6.0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K  2.5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KPak3.6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J  2.21      Y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OO  2.x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QZ  1.08.3     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rchive  programs with  the  SFX flag  are Febb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so able to peek into the so called SelF-Extrac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 made by  these Archives  Please note  that PA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51 needs  approximately 185  Kb to  work properl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the ARJ  archiver is also  a real  memory hog s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sider Febbs  abilities  to  swap  itself  out 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if You plan  to look at  files inside ARJ,PA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ARC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your  looking  at files  inside  archives Febb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eds to extract the file to be able to let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look at it. If you do not wish to use the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mporary directory  that Febbs  has  hardcoded in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self, then  specify  in  the  setup  under GENER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EMS where Febbs should store the extrac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you are looking inside  archives Febbs will 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viewer that you  have defined or  not defined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wish to use the  internal. If you have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 external  viewer   Febbs  will,   to  make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eration as fast  as possible, create  a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its  home  directory  and  from  that batch 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ecute the  programs.  Both  the  Unpacker  an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ewer. Otherwise  Febbs would  have to  shell twi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if you have  not got any XMS  or EMS memory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wap operation can take a wh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e Also : External Archive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unction  memory status  will display  both dis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us and memory  status. It   shows all  drives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in edit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are not that familiar  with Febbs and the Ke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signments You  have selected  You can  rest calm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ebbs, filemanagement for your bbs  - 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cause there  is  a  menu in  Febbs  which  has 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s  that  are  available  via  "hotkeys".  S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mply invoke  the editor  and  browse the  menus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cide what function You want to per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e line  works just  like  Copy line  althoug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you are standing on will be moved to the buff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tead of copied. And the next time you press &lt;Mo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&gt; it will be transferred  to the line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s on. Please note that  if you move something in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ovebuffer  and  then switch  filearea  the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ide the buffer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e Also  :  Copy  Line,  Move  tagged Lines  insi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tagged Lines inside edit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unction  moves  the  tagged  lines  insid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itor. When  execute this  function all  the tagg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s in the  editor will be  moved to  the line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standing on. Nice  if you wish to  move a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files. A  bit too much  job to do  that with Mo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e Also : Mov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e Both line and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unction will  Delete the  file and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only from  the list but  from the  disk as wel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EBBS will  ask you  if you  are sure  when dele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. No harm  done if  you choose the  wrong 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though Febbs will not ask  if the Files is miss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its only  a textline.  Then this  function work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ust as if you had pressed &lt;Ctrl-Y&gt; - Delet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e Also  :  Remove File  but  leave  description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e File but leave description in Files.Bb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oves the  file but  leaves the  description.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e can be used when you  are short of diskspace b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sh to  leave  the  description  in  the  list 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by make it &lt;MISSING&gt; when  your users view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e Also  :  Remove  Both line  and  File,  Kill 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gged Lines /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e missing files from Files.Bb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you execute this function Febbs will check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the  files  in Files.Bbs  really  exists.  If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ry does not exist on disk then it is removed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2 -  Febbs, filemanagement for your bb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e Also : Tag All Miss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name File on Curren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executing rename you will be able to Renam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on the  current line.  Febbs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date  the  Files.Bbs  file  for  You  as  well 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naming the file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 current Files.Bb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saving Files.Bbs Febbs will handle any upcom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rors. If  an error  should  occur then  Febbs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mpt You for  a new filename  so You  may sav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for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executed  this function  will  pop up  an ent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eld where you enter  a search string  to look fo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ease note, no wildcards or  anything like that.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wish to  find "NICEGIRL.GIF"  just enter "GIRL"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n Press &lt;Enter&gt; to start search. Febbs will fir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arch in the current area for the name. Starting 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 below  the cursor  position and  to the  end.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ebbs find  "GIRLS.GIF" and  stops  at that  but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now that  one  is  not the  right  one  use &lt;Sear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gain&gt; to continue Search.  But if not  Found then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estion will  pop up  on the  screen asking  if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sh to search  Global. If  you answer yes 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e Febbs strawl down all your Areas looking fo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. Only Files  listed in Files.Bbs  is taken in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earch. After completed search or after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ed a key to stop search  You will see the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if any) Files in a  Scrollable window just lik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oose area  window.  And if  you  position yoursel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on a File  and press enter  you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transferred to that  file. If in  another area,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 Files.Bbs will be loaded. And the cursor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aced on the File you wanted to go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e Also : Search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aga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 described  under   the  &lt;Search   for  filename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 &lt;Search again&gt;  continues the  search af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rst "hit".   Ex. A  nice way to  use search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ke this.  You have  just  received the  latest DSZ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tocol by  Chuck Forsberg  and   wants to  hurl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the upload  area to  its appropriate  area. B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do  not remember  where  the old  versions are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mply press  &lt;Search  for  file&gt;  enter  the Sear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DSZ  press  enter  and  Febbs  will  sta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oking for any DSZ files for  you. When you se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ld ones popping up  in the search  window press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 to stop search.  You Now see where  the old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, what it  is called,  what area and  area numb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 remember  the  number  and  presses  Escape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ebbs, filemanagement for your bbs  - 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bandon the Search completely. You  tag the New DSZ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 &lt;Hurl file&gt;  for Hurl.  Enter the  area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re the old ones  where. For example  15 and pr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. You will  find yourself  inside the Files.Bb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area 15  at the  top. Now to  get to  the old DSZ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 simply press &lt;Search Again&gt; to Continue sear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viola there you  are. Press &lt;Hurl  file&gt; to "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wn" the new DSZ  and use &lt;Remove file&gt;  to get ri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old one. Simple and Fast. What more could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e Also : Search for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rt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one will  let you sort  a block  that you fir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rk with the direction keys. The direction keys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-/Down-Arrow and  PageUp/PageDown.  When 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rked  the  block  that  You  wish  to  sort  pr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Enter&gt;.  Please  not  that  Febbs  do  not  suppo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rting of multiline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 text "macros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will pop up a little  box on the screen show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at macros you have  defined in the  setup. Goo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ve when your memory isn't what it ought to be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 ANSI or AVATAR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this command  you can  look at ANSI  and Avat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ictures. When You execute  this function Febbs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ew the following files. .ANS, .AVT, .ASC, .MUS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G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p Download coun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lot  of  people  use  download  counters in  thei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.bbs files to  show the  users which 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ost popular. And  Febbs has the  ability to ad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se counters but not update them. But what happe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You  want  to remove  those  download counters?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ell, that's easy.  Just use  the following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have  Febbs remove  the  download counter 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itch 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you  are inside  the  editor it  would  be ve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umsy if you had to leave it and return to the ma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 every time  you wished  to change area  to wor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. Therefore  Febbs  has  the  ability  to let 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oose a new area to work on from inside the edito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unction works  just like the  choose area it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the main  menu. Just cruise  between your are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select a new one with enter. (or use the HotKey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 That is if you wish to  go to area 19 simply pr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, watch the lower left  corner of the window, pr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 and press  Enter. As fast  as it can  be)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on selection  be transferred  directly to  the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4 -  Febbs, filemanagement for your bb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. The Files.Bbs you  leave will automatically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ved if you  have done  any changes  to it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sh to discard your changes you will have to choo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3 (or  ESC) to  abandon your  changes. And  tak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the main menu for new adventures in Files 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 all miss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ybe &lt;Remove all missing files&gt; is a bit too stro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you.  You wish  to have  files off-line"  du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ck of disk space. But you  do not wish to keep 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junk  lying  around as  off-line.  Easy, Simp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 &lt;Tag missing&gt; and  all  missing  file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gged and then untag those you wish to keep an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hers use &lt;Kill tagged fil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e also : Remove missing files from Files.Bbs, K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tagged Lines/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 dupe entries in current files.bb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unction  will compare  all  file names 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Files.Bbs  to see  if any  Duplicate entr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ist. If any, they will be  Tagged and you are 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 see   which  are   dupes  and   afterwards  tak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ropriate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e Also : Kill All tagged Lines /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 files older then d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this function to  tag files in  the current 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are older then the  date You input. Useful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want to  get rid  of old  files lying  about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sting space  that  can  be used  to  hold  new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ci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 line for later a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g line will simply  tag the line  you are stand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. It will  change colour  to the colour  chosen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in the setup  to indicate that it  is tagged.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line  is already  tagged then  the line 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n-tagged. Simply a Tag-Togg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e Also : Global Unmark of tagge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files statu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unction will display how  many files that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en tagged and the total size of the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 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ebbs internal textviewer  has some  limitations.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only handle 2000 lines and it can only handle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ch lines that  can be  stored in memory.  it can'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ap lines  either. But  it is  in my  opinion fu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al  for  its  purposes.  The  external  t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ewer works just like the Bi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ebbs, filemanagement for your bbs  - 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e Also : Binary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 "macros" as defined in the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se texts, that  you have specified  in the setup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be inserted  at cursor position  when you pr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ppropriate "HotKe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ggle display file-size / -date on status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toggles the option to  display size and dat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on current line on  the statusline.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e of this toggle is already chosen in the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uch file on current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execute this function the file o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ill be stamped with the current date and tim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ice if you have  manually copied in  some new 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floppy  and wish  to  let your  users  now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se are new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e Also : Touch all tagg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uch all tagged 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uch all tagged files. Works just like &lt;Touch file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touches the file on  the current line, althoug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one  touches all  tagged  files. By  touching i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an setting current date and time o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e Also : Touch File on Curren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press way out of edit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your in a  hurry to leave Febbs  use the Xpr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y out of the editor. When inside the editor and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iting mode  a  press  of  &lt;Xpress  way  out&gt; 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nsfer you directly  to DOS. Although 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de changes  then Febbs  will  ask you  if  you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6 -  Febbs, filemanagement for your bb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Avatar Control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bbs is aware  of some  Avatar codes.   Avatar  stand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vanced Video Attribute Terminal  Assembler and Recrea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is a    TM     of  George A. Stanislav. I  will not go  in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ep here on the  Avatar codes but if  you wish to exam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m closer  i  suggest  you  get  hold  of the 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doNet technical Standards documentation'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SC-0025  and FSC-00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y should be  available on  most Bulletin  Board Syst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BS) but if  you can't  find them  contact me and  i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ly you with the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codes are supported by Fe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Y&lt;Char&gt;&lt;Repea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peat Charac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V^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urn Blink 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V^A&lt;Colou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nge Col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^  stands for  Control (Ctrl).  Press down  Ctrl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Press  the Character  after ^  to create  the Contr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codes are supported in both the Files.Bbs viewer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creating  lists.    When   looking  at  the 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Bbs with the viewer Febbs  will translate the Avat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s into proper  colours, blinks  and expand  any repe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 sequence. And when creating  the filelists Febb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p the  Colour and  Blink codes  and expand  the repe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 sequence.  That way  your users  will get  a file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looks just like the list they saw on the screen wh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y where 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ebbs, filemanagement for your bbs  - 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uppor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a files used by  Febbs that aren't configura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ese files have names that are  hardcoded into the Fe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. Below you  will find a  list of  theese file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they are used  for. All other  files are configur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setup program and they are not mention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ADTEXT.FEB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text  lines inserted  when creating  a files.bb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is configurable. The file HEADTEXT.FEB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textfile  placed in  the  same directory  as Febb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text to  be inserted. This  file can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ited from within Fepp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URLTEMP.FEB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temporary   file   that   Febbs   creates 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ing/hurling files.   The file will  be created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irectory that the Febbs setup is pointing to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temporary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TEMP.FEB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mporary file created when  shelling to hold tagg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 if the commandline parameter passed was ~@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.F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ile  is  created  if  Febbs    crashes  du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untime. The  file  will contain  the  runtime err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rmation and you  can submit  this information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 so that we can fix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.FEB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fter shelling  to the  operating system  Febbs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returning check  for the presence  of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if it  exists Febbs  will read the  contents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ort it to  the files.bbs  file you  are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eature is  useful when  looking at  text 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ither inside an archive or  a non archived file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want to import  some text as  a description in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ebbs.  There  is  no  limitation  of  the  size 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ORT.FEB.  Febbs  will  import  until  the  edit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ches its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8 -  Febbs, filemanagement for your bb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Limitations of Fe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some limitations  in Febbs. Some  area of desig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ilt into  the program  and some  are limitations 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tform the program runs 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/2 2.1 kernel PJ09050 has problems when run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rland Pascal generated code that uses the over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ager. So my recomendation is to NOT use this kern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plan to run Fe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bbs does not support lines longer then 150 charac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file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bbs supports 2000 file areas. If you have any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this number please let me know. Maximus v2.xx do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handle more then 1200 areas before it will trash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wn index file. The indexfile is a must for Febb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 the file areas and therefore Febbs can not sup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then 1200 areas under Maximus v2.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bbs will replace all character 255 foun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bbs file with character 32 (space). This is to fi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bug in the Maximus filebase compiler. This isn't re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imitation but rather a planned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upport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B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BA will  dump  all  fileareas  found  in  your  BB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iguration to screen. This tool is handy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spect that Febbs is missing  out on something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ding your  area file  and you  want to  check o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at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Runtime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ilt into  Febbs is  an errorhandler  for  Runtime Erro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God forbid that there are any).  Febbs will tell you w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wrong in plain  English and will also  create a fil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rent  directory  called  ERROR.FEB  with  the 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 Please  forward  this  file  with a  detai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 of  how  you  managed  get  the  Error to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hor. Otherwise i  won't be able  to fix  it. But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report  it to  me see  to that  you can  reproduc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on your machine.  I can not correct  any errors if 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t reproduc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ebbs, filemanagement for your bbs  - 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The File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very Important feature of Febbs is the ability to cre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lists for  your daily  maintenance. Febbs  is  abl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 a variety of lists Those ar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 Filelist of all chosen area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Newslist of new files in all chosen area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Overview list of all chosen area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ist over the physical directories that your are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ides i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ist over the 50 most downloaded files on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files can  be created  from the  menu or  by call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bbs with commandline parameters.  The Overview of chos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s and  the best  download  list is  available  in b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SI, ASCII and AVATAR flav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ta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running  Febbs with a BBS  package that hand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tar  codes,   or  with   the  files.bbs   Browser 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nrisUlven Data then maybe  you use Avatar  Codes in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Bbs to increase the viewability. Febbs will when 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p all  Avatar  codes  from the  lists  and  expand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eat Char Codes.  (See the  Avatar part of  this manua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by make the lists very viewable in text also. Gon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those happy faces that the  users hate when they tr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ead the lists or even worse, Print them! Have you e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n what Avatarcodes does to a Printer? It isn't a pret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ght i might  tell you. Well  Febbs will take  care of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, so happy  filelisting and to  your users  have a ni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bbs wraps the descriptions in the fileslists if they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long. This is  done i all three  list types (Full, ne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condensed). When  running in  batchmode Febbs  h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ility to create  a logfile. This  log file  will let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now a thing or two about  Febbs unattended operations.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do not want  a log file then  simply leave the log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in  the  setup  empty. Today  the  logfile  is in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ntDoor         TM          style  but  if  you  feel  that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style let me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rectory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directory  list  is  meant  to  keep  your  Frequ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 up to date. That is this  file that is us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mailer to  determine which directories  that ar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estable. Haven't you sometime  redesigned the physi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ion of your  file areas? And  did you,  at that tim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ember  to  modify   to  modify   the  list   over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estable  directori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nswer is most likely to be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0 -  Febbs, filemanagement for your bb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bbs will now  take care of  that for you.  But maybe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 a few areas that you do NOT want to be includ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list but you wish  to be frequable  anyway. An exam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my  Beta directory  where i  keep  Beta versions  of m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. I Still wish this directory  to be frequable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do not wish  to display to  the public what  is going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.  So  therefore  you  simply  create  a  file  cal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BBOK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le  will  automatically at  creation  time 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list be added to the above mentione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e looks lik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FEBBE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 Nothing Fancy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way  of doing  this, if  you have  the director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you wish to include in this  list set up in Your are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, is to  tag areas  in the  list of areas  that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the password message added to  them. And not tag th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areas to list option.  Febbs will include the are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are tagged in the areas to list as well as those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those that has the password tag  set. This is so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s not in the filelist can  be accepted as frequable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, how and whe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ee  files,  Overview  list,  Directory  list  and  m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loaded files, will  automatically be created  when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ose the Total list from either the main menu or via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line  (of  course  also  the  Total  list  will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d). If you do not wish  to create these lists simp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ve them out of  the setup. That  is do not  give them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just leave the input field blan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line parameters are "N", "F" and "C". Where "N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nds for   Newslist, "F" for  Full list and  "C"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ense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. C:\FEBBS&gt; FEBBS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uld create a newslist. And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FEBBS&gt; FEBBS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uld create a Full list over  all your areas. An overvi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and a  directory list. Of  course can you  do it li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FEBBS&gt; FEBBS F N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my  recommendation if  you wish  to create  both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ll list, a  news list  and a  condensed list.  Since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s area  created  at  the  same  time.  That way  Fe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esn't have to scan all your areas twice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ebbs, filemanagement for your bbs  - 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ers and foo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what is  a filelist  without some nice  advertising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eginning?  Yes let's have some nice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BBS  in the  beginning  of the  Filelists.  So simp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 a  header in  a style  you fancy  and  en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of the header in the setup. You can put diffe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aders into the Total  list and the news  list. Still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list, and the condensed list,uses the files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ader and the News list will use its own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two meta strings that can  be used in the hea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fil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D    The current d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N    How old files that are marked as n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eader  files  are  specified  in  the setup  pro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about the  setup program  and its  option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und in the beginning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ve each  new  area  Febbs will  put  a  so called  are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ader. This  header contains  some information  abou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icular area (like areaname  and so on).  Febbs has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-defined header that will be used if You do not specif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header.  The  area  header  is  specified  in  a  norm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file that You can  edit from within  Feppla, the set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. You can design the header  that comes before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 in the filelist. This is done in a text file that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call  anything  You want.  Just  make sure  to 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up, under list  setup -&gt;  Headers/footers to  set "Are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ader ctrl file" to point at  this text file. Included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example is HEAD.FEB that  also explains the metastring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ta strings that  You can use in  the area header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ea name left justified [40 characters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ea name right justified [40 characters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ea number  [3 characters]  [9 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full Maximus 2  area numbers enabled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ccess level to this area [10 characters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umber of files  [5 characters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ze of all files in Kbytes [6 characters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umber  of  downloads  in  this 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ea [4 charact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2 -  Febbs, filemanagement for your bb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adstart  starts  header  information  and  Headend  e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ader information Up to 10 lines can be used for a hea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y can be up  to 80 chars wide.  If You have sever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aders in this file all You have to do is comment ou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adstart/headend commands.  No  need to  comment  ou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ader. A line  starting with  a ";" character  is tre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 a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Febbsstandard hea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ADSTART   #~#  ~A      Privilegie : ~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you are ready to start  creating those nice list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ryone just loves  to download.  I would  recommend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omewhere in your nightly  maintenance add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reate  the lists  and then  simply after  creation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m up  and  copy  them  to  your  Filelist  area.  May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thing like th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\FE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BBS F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ZIP FENRIS FENRIS.T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FENRIS.NEW D:\FILE\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FENRIS.TXT D:\FILE\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FENRIS.ZIP D:\FILE\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\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my batchfile for creating  my lists. Nothing Fanc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file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wait a  second! I want  to create  different list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users.  That is  the  PC users  doesn't  lik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load filelist that contain Amiga files and vice versa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's easy! Simply create  a new config  file with Feppl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PPLA /S:Amiga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up  the  areas  you  wish  to  include  and  name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lists. Then Run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BBS N F /S:Amiga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at Setup file will be used. For more information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tup part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ded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bbs  understands  SuperBBS  extended  descriptions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ing the  filelists.  Febbs  will  when  finding  a  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in the second position of  a string in file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ebbs, filemanagement for your bbs  - 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e this character  and indent  the description 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   specified   in   the    setup   under   Gener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s-&gt;Indent to  column.  Febbs does  not  yet underst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this is an extended description inside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bbs also know about the Maximus bbs special identifi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bbs will strip the  codes /T,  /B and /TB that are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 description line  in when  creating  the fileli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codes are  used to  indicate free byte  download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e time download in the Maximu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Memory Sw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shelling Febbs has the ability  to swap itself ou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to  make  room  for  other  programs  to run.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apping, Febbs can swap to Disk,  EMS and XMS. FEBB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 for the  presence of EMS  and use that  for the swa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If there  is no  EMS or  not enough free  EMS, FE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try to allocate XMS memory, and if there is no XMS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enough Febbs will try to swap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have the  ability to toggle  swapping on or  of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up. If you  are using a  system with slow  disks and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 memory then  it can be  good to turn  of swapping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ed things up. Please keep in mind that PAK for insta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eds approximately 185  Kb of  memory to operate  and ARJ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n more,  so therefore  check how  much memory  you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shelling  from  Febbs  before  you  decide  to  tu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apping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BBS leaves only approx. 10k resident when swapping.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give you  maximum ram  to do  whatever you  wish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FEBBS. Please note that you  must not load any TS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other programs that  doesn't give back  all memory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finished  with them. And  also be  aware of quir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exists if  you are  using DesqView  and have  se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Writes text directly to screen" option  to false. Se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qView section of this text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ath and name  of the swap file  that FEBBS create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ble. Go into FEPPLA and  select General Setup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he full path AND filename of the swap file. Just m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re you don't set it to a filename that already exists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drive or that file WILL 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good place for the swap file would be a ram drive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speed up the  swapping process if you  don't have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S or  XMS, but  be advised  that the  swap file  siz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ound 220k so set your ram drive size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extended memory and wish  to be able to use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XMS memory  install the Device  driver called HIMEM.S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Microsoft supplies with most  of their programs. 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 called  CONFIG.SYS  to  look  like  this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ning of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HIMEM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4 -  Febbs, filemanagement for your bb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lso see to that the HIMEM.SYS file is located in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ot directory (or change the path above to where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located). Or  if you  own a  386 then  you can  use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memory manager (QEMM, 386Max)  to create XMS mem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then you can just as well  use the EMS memory to swa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bbs will check  the memory  like this: First  EMS seco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MS and  last  DISK. Shelling  to  memory is  a  whole l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ster then to shell to disk. Since  i feel i must give m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ed users some value for their money i have deci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make the XMS and EMS swap  only available to those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registered. The DISK swap works just the same in b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ed and un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ebbs, filemanagement for your bbs  - 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EBBS Vs Viruses and EXE compress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rly versions  for Febbs  was compressed  with  LZEXE (c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89 Fabrice BELLARD.  This was  prevent the  program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ing attacked by viruses since LZEXE performs a CRC che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 file upon  execution. But  with the  releas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erous unpackers for LZEXE this is not a reliable metho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longer.   Therefore Febbs scans  itself upon execu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checks if any  changes were made to  the EXE files.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were, Febbs will halt with  an error message. Ple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due to the CRC check of the EXE file you can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k this program with LZEXE or Pk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lso remember that  Febbs is an  overlayed program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XE compressors  can not  compress the  overlayfile 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gain is not very large if  you where to compress Fe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any for the EXE compressors on the mar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6 -  Febbs, filemanagement for your bb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overlay buffer and slow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many persons  still use old  XT machines  to run 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s they  usually  do  not like  the  overlay  par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bbs. Overlays slow  down the  program since not  all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is kept in memory , only  the parts that area need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ason  for  this is  to  save memory  so  that lar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bbs files  can  be loaded  into  Febbs  for edit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XT machines usually  haven't got that  big disk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by not  that  big  files.bbs files  i  have  mad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lay buffer size  configurable. The larger  the buff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ess disk access by Febbs. That  is if you do not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S or XMS memory,  then Febbs will use  EMS or XMS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overlays.   If you have  EMS or XMS  then you m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ertainly never  want to  tamper with  the  overlay buff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. So if  you wish to  reduce disk access  by Febbs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 switch to  set  the amount  of  memory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bbs should allocate for the over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O:&lt;Buffer Siz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ize of the original buffer size is displayed when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y to change the size of the buffer.  Now it is up to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onfigure the size  of the buffer that  is the best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system.  Make  sure  that you  have  saved  enough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to load your largest files.bb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ebbs, filemanagement for your bbs  - 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ommand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 several  command  line  parameters  that  Fe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pts. Most of  them has  already been discussed 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cumentation but this is  a specification of  all of th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on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M              Use the monochrome colour set of Febb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S:&lt;FileName&gt;   Use &lt;filename&gt; as setup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               Create a Full File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              Create a News File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               Create a Condensed File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X              Leave out the name of the registered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om the different lists that Fe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reat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O:&lt;Buffer Size&gt;Used when changing the overlay buffe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D              Debug mode.  When this mode is set Fe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plays more information on the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ne when in the area pick list.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ful when trying to determine if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ebbs or Your setup that is not work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?               Display a helpscreen of the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and lin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8 -  Febbs, filemanagement for your bb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Multitaskers and Sh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bbs is  Multitasker-  and Share-aware.  That  mean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bbs will  when  opening  files try  to  allow  other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ss the  files  at  the same  time.  All  files, exce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files, are opened  in deny-write-mode. That  is,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 are allowed to read but not write to files ope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Febbs while Febbs is read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bbs will never have a file open longer than necessar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 the needed information  from it. The  Screen write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bbs is  aware  about  DesqView  and  asks  DesqView  (D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after) for  an alternative  video buffer.  Thereby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set the direct screenwrites option in DV to no. Bu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ware that if  you shell  from inside  Febbs to  a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uses  direct screenwrites,  then when  you  return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bbs you  will  most  likely not  be  able  recogni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that you left.  This is because  the other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you  executed from  inside Febbs  has fooled  DV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ing vidoebuffer. So  in most  cases i  recommend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have the direct Screenwrites option  set to yes ins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V. I  also recommend  that you assign at  least 2 or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 and graphics pages  to the window that  you run Fe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. Not  that  Febbs  needs it  but  if  you  shell to 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rnal program it m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 much memory  you give to  Febbs is  all up to  you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 the memory status  with when you decide  how muc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ve to Febbs.  Please  keep in mind that  every line 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bbs file  occupies approximately 162 Bytes of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ide  Febbs  editor.  So  a  300  lines  files.bbs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cupies approximately 48,600 bytes in  memory. Try be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tingy  when  you  assign  memory  to  Febbs. Give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elbow room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bbs will also, when idle waiting  for a keystroke, sli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way CPU  time  to  other  tasks  running under  DesqVie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 3.xx or  OS/2. This  has the advantage  that Fe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s other  tasks to  execute faster  and  smother wh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bbs isn't  doing  anything  in  particular.   Febbs  w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eloped on machines  running OS/2  and Febbs  is work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y well in an OS/2 DOS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ccess is  denied to a  files.bbs file  then Febb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 You  of so.  Access Denied  can occur  on multi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s when several tasks  try to access  the same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is  to work  you must  have  loaded the  DOS ut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E.EXE before you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files.bbs file is missing then  Febbs will ask you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sh to create it or not. Febbs will not report tha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bbs file is missing just because it is locked 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ebbs, filemanagement for your bbs  - 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he fu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ebbs-package is under  constant development. And m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items  that are  added, or  changed to  become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-friendly, have been made possible only becaus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 relationship between the users and the developer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ebbs-package. That is  one of the  many advantage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hareware concept  (which this package  is distribu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). So  if you  have any  questions or  suggestion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rther enhance the program that You have been kind enoug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upport by buying a license, please  drop me a line vi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ectronic mail or standard mail at an address found la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in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functions that are pending to  be implemented ar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headers in Files.Bbs while creating filelis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native OS/2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0 -  Febbs, filemanagement for your bb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ish to  contact the development team  of Febb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always reach us at the following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orld except the 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nrisUlven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n: Patrik Sjober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rbygatan 69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-802 55 Gef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ed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-Mail : 2:205/208@Fidon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yXEL U-1496+  19200bp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Line : +46-26-62805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X : +46-26-652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ebbs, filemanagement for your bbs  - 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opyright, 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PAK           is a TM of PKWare In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UNPAK         is a TM of PKWare In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ZIP           is a TM of PKWare In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UNZIP         is a TM of PKWare In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K             is a TM of NoGate Consult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             is a TM of SEA in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ZH and LHarc   are TM of Yoshi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ZS and LARC    are TM of K.Miki H.Okumura, K.Masuyam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J             is a TM of Robert K. Ju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           is a TM of Peter Sawatzki and Klaus P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isch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              is a TM of Haruhiko Okumur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OO             is a TM of Rahul Dhesi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ckBBS        is a TM of Pegasus Softwar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teAccess    is a TM of Continental Soft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ntDoor       is a TM of Joaquim H. Homrighaus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bbs           is a TM of Mats Bjor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bFile         is a TM of Jorgen Olss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us            is a TM of Wynn Wagner I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s         is a TM of Scott Dudl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qview        is a TM of Quarterdeck Syst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emm            is a TM of Quarterdeck Syst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86Max          is a TM of Qualit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-DOS          is a TM of Microsoft corpo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TA             is a TM of Rob Van.Hoev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CK            is a TM of Barry Gell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F             is a TM of CompuServe In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tar          is a TM of George A. Stanisla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ZEXE           is a TM of Fabrice Bell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EBBS-Package was written in  Borland Pascal 7.0.1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bo Assembler 3.01, with help of the Turbo Debugger 2.0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 makes  use   of  Turbo  Professional   v5.22,  Obj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fessional 1.22 and  PSCF v0.09. Also  included are s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utines of Anders Brink's fine  tools called ABUnit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public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bo Pascal    is a TM of Borland Interna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bo Debugger  is a TM of Borland Interna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Unit          is a TM of Anders Brin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bo Professional   is a TM TurboPower In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 Professional  is a TM of TurboPower In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SCF            is a TM of Patrik Sjobe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2 -  Febbs, filemanagement for your bb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