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2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T2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mand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rename of temporary file (*.TI~) is OFF, target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s *.TI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file(s) is deleted by program, target, if named *.TI~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d to (first) sourc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AY[&lt;no_of_bitspersamp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file will be GrayScale TIFF, if &lt;no_of_bitspersample&gt;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 or 8) then 4 bit (16) or 8 bit (256) is used. Default (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_of_bitspersample&gt; is defined) a value of 8 bit (256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value less than 4 is assumed as 4, and less then 8 is assumed a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PRESSION&lt;TIFF_com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file will have compression as here defined. Vali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uncompressed and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(Huffman without E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(Huffman with E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(Read whitout E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(LZ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773 (Pack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OR[&lt;no_of_bitspersamp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file will be Color TIFF, if &lt;no_of_bitspersample&gt;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 or 8) than 4 bit (16) or 8 bit (256) palettecolo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(if no &lt;no_of_bitspersample&gt; is defined) TrueColor (24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sumed. Only values of 4 or 8 is valid, else TrueCol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as a shurtcut to 2-D Read without EOL compression 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as a shortcut to 1-D Huffman without EOL compression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as a shortcut to 2-D Read with EOL compression (4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TT T.4 for fax. Imagewidth is set to standard 1728 pixels.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smaller will be centered, else cut to fit. Resolut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204x196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as a shortcut to 1-D Huffman with EOL compression (3)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CITT T.4 for fax. Imagewidth is set to standard 1728 pixels.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smaller will be centered, else cut to fit. Resolut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204x196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FF resolution is set to XRes = 204 dpi, YRes = 96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SOLUTION&lt;dpi[Xdpi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es and YRes is set to &lt;dpi&gt;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&lt;In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efined (or in CFG, see 'INFILE') to supply proper name for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. All wildcards ('*' and '?') can be used, format MUST be TI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F in an EPS-File) or fax rawdata (se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&lt;Path_to_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fined, this is used as a drive and directory specifier fo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(s). See also FAXPATH in CFG. If not defined, drive and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LE is used. If converting MORE than one INFILE to ONE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ltipaged), than drive, directory and name of the FIRST IN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@&lt;CF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methode is used, more parameters could be supplied (see CFG)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reated as if supplied in commandline. All parameters suppl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will be overwritten if also defined in CFG, all parameter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, will overwrite CFG-parameters! Some parameters ('FAXLOG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AXIDX' can ONLY supplied in this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&lt;rawdata_com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hould be supplied, if raw fax data is converted by T2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eck is done, so only values 3 or 4 are sensefu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LORDER&lt;rawdata_fillor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hould be supplied, if raw fax data is converted by T2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eck is done, so only values of 2 (some faxmodems) and 1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n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F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2T must convert from a colorscheme to another (eg color to B&amp;W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elects Floyd-Steinberg error diffusion method for target T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commanded, if source is palettecolor, because a limit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pallete will also be used fo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2T must convert from a colorscheme to another (eg color to B&amp;W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elects a fixed dither (4x4 or 8x8) method for target T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be used with CAUTION! The results are good, but sour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color will look ugly in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2T must convert from a colorscheme to another (eg color to B&amp;W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elects straightforward method for target TIFF. Can be us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lored source, but only a few (matching) number of color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arget TIFF is singlepaged and named PAGEnnnn.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! Each time T2T is called, counter (nnnn) is reset to 1 and n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erformed to prevent overwriting of existen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cut of SAME meaning of '-BLACK', DO NOT use it,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in next version (to blacktrigger and/or 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 will be BMP type bit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or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(a part of)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arameters f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must be supplied at commandline with '-O@&lt;file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'-SINGLE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'-NORENAME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'-DELETE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'-DIFFUSED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'-DITHERED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'-BLACK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'-2D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'-1D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'-2F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'-1F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[&lt;no_of_bitspersamp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'-GRAY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[&lt;no_of_bitspersamp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'-COLOR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 &lt;In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'-I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extention for target TIFF. If both FAXLOG and FAXIDX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 (third party application) an extention of *.FAX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ORDER &lt;rawdata_fillor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'-FILLORDER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&lt;TIF_com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'-COMPRESSION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METRIC &lt;TIF_photometricinterpre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valus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... for black&amp;white, 0 (zero) is white and 1 (one) i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GrayScale, 0 (zero) is white bitspersample^2 - 1 i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... for black&amp;white, 0 (zero) is black and 1 (one)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GrayScale, 0 (zero) is black bitspersample^2 - 1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... Only for TrueColor (24 bit), no Color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... Only for palettecolor (16 or 256 colors), a ColorMap is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hing is defined, a value of 1 (one) is used for black&amp;wh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yScale target. For colored target, the value is choosen from -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PERSAMPLE &lt;TIF_bitspers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very meaningful to use this parameter, but it overwrites (if 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after) the '-COLOR' and '-GRAY'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PATH &lt;target_drive_and_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'-O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LOG &lt;Third_party_FAX.LO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f also 'FAXIDX' is defined, to create entry in thir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. Target is named FXnnnnnn.FAX in conjunction with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IDX. 'FAXPATH' is used to form drive and directory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ion for F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I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f also 'FAXLOG' is defined, to create entry in thir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. Se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2T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DocumentName TAG is in source TIF, its content is copied to LogDstT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AX.LOG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2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DocumentName TAG is in source TIF, its content is copied to Log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AX.LOG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2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SoftWareTAG is in source TIF, its content is copied to Log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AX.LOG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 will become BMP type bit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in FAX.LOG is flagged as 'Scan' (not 'Edit' as us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 of (partially) distorted fax rawdata will normally FAI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T is not a special fax raw data converter (eg as FR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, fax rawdata MAY be converted without faults,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tion of this application, to do this kind of job! No (dedi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ynchronisation is performed from T2T (as FREC does in real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2T.EXE is of small size, it is RECOMMANDED to use FREC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ield best (in fact ABSOLUTLY best) results in converting fax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FREC and T2T use the same FAXIMG.DLL to handle creation of TIF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FREC uses its own dedicated resynchronisation routin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in T2T. There is also NO WAY to supply a mailers logfil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ompression (and resolution) of rawdata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yxels ZFAX fax format is only partial supported. This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page is normally accepted from T2T (as from FREC) but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MORE than one page, conversion is stopped if first E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ed (EOP = 6x EOL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ald Pollack, June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