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documentation for FAX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is designed to wor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ewer for images files in TIF or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intutility for images files in TIF or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altime fax viewer for FREC and F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tility to create fonts for FSEND from OS/2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tility to change color of image and save (as BMP or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intainance of FAX.LOG and VO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r interface for playback of voice files in VO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is a PM application and needs FAXIMG.DLL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.DLL is not longer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accepts a few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IC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X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starts with the LogWindow. Path to FAX.LOG and VOICE.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FAXVIEW.INI by entering the correct path and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P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, this was named '-FASTDRAW', but has changed in version 0.39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fluence this by 'Option'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FAXVIEW uses a double buffering image routine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itmap. First the bitmap is copy to a memory de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hBitmap is than drawn to screen/printer by GpiWCBitB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performing streching or shrinking if in 'scal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'-GPIDRAW' (or selecting it in menu), GpiDrawBits (stre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) draws directly to screen/printer and no hBitma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(double buffering and GpiWCBitBlt) seems to wor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printer. The creation of the intermediare bitmap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NBILEVE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WINDOWS (3.x) applications treat bilevel (black&amp;white)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than OS/2 PM when drawing to a device. Due to the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evel bitmaps HAVE a ColorTable, color of resulting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indexed (0-bits refer to ColorIndex 0 and 1-bi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dex 1) as described in Microsfts Windows Software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 or strictly 0-bits have background color and 1-b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 as described in OS/2 GPI reference. As a surpris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(3.x) application use methode of GPIREF and most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thode of MS Windows SDK.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FAXVIEW works in the mode that ColorIndex is only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 itself, while in WINBILEVELMODE, foreground and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ccording to ColorIndex. Try carefully before using...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also accessable via menu -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GATI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watched, that some applications (WINDOWS and OS/2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inverse there produced bitmaps and can only treat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in the right way. This parameter works INDEPENDANTL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selection and should be used only in batch printing. Tr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... not fully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DL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is quite fast and depends on the printer device driver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drivers (esp if used in 'printer specific data' mode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and blocks in fact the whole system. With this option, suc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 in 'idle time', a portion of time, where no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place. this makes the printout more timeconsumeing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are as fast as usual. Try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 | -PRINT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witch to enable batch-print-facility of FAXVIEW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(and ONLY one) file (single or multipage TIF or BMP)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- this is the printer you have enabled by clicking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n the desktops printer icon and selecting 'Set 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german 'Standard')- or to 'queuename' - use excatly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SPOOL is named - . No wildcards ('?' or '*'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b&lt;filename&gt;'. FAXVIEW is started iconized (same as additional -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supplied FQUEUE.CMD by Lutz Buchheis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fax imediatl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OMPAGE&lt;start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number for startpage to print (no space in 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PAGE&lt;end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number for endpage to print (no space in 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S&lt;page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count for number of pages from startpage (no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keywords are only usefull if '-PRIN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EUE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lect a printerqueue for further working as default printer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'Printer Set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IF-format, entries PageNo, DocumentName, ImageDescription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Time are printed also (if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is started 'iconized', useful eg. when used as a pipe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TIF_or_BMP_file&gt; or -B&lt;TIF_or_BM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TIF_or_BMP_file) or -I&lt;TIF_or_BM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VIEW will 'come up' with the file you have chosen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or ?). In this case only the filedialog (when selecting OPE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selected path. The optional blank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nd the filename has only history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name_of_a_pi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method to use FaxView in conjunction with FREC.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View (eg. FAXVIEW -P\PIPE\VIEW1 [-ICON]). FaxView will wait for FRE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alled with -v\PIPE\VIEW1 too. If -ICON option is us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 activates FaxView, FaxView is restored to screen. When FREC fin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View will be iconiz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ID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OPTION !!! It's mentioned here only for complete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C uses this option to 'transmit' vital values for the 'realtime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d from the commandline, unpredictable results (eg cr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WPS) may occ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y, FAXVIEW tries to 'collect' (partially) numerical named fil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nnnn.TIF) to present as multipaged. If using this switch,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single page. This feature is also per default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ion *.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O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must be called with '2&gt;ERROR.LOG' in commandlin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 to fil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&lt;idx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pecial commandline option to easyly load fax fil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number. Fax files MUST be in the directory where FaxLog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xLog can be set in file menu and saved b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FX000123.FAX simply enter '-#123'. This feature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print mode. To load the last recent stored fax, '-#?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index is extracted from FAX.IDX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directory as 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ceived fax from FREC should be printed immediatly (and Fax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Idx is enabled) simpl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VIEW -#?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ask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tasknumber for a specific instance of FAXVIEW. For each 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entry in FAXVIEW.INI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 or -UN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s the (default) setting from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TIFF_Compression_Scheme_for_Raw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FREC, default '-k3' is assumed, see also '-R'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or -R&lt;TIFF_FillOrder_for_Raw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'-r1' is assumed. FAXVIEW is able to read fax rawdata a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om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values are only 1 and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! If compression or fillorder does not exactly matc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w data, it is highly possible, that PM (and WPS) will CRASH!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REC to convert fax raw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GHRES or -LOW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fax data is assumed (if in 'scale-mode') in 204x196dpi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x98dpi, as submitted b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Gamma_or_BlackTrig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between 0.1 and 4.99 are treated as gamma values for 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THERED representation (trigger for black is set to 127 = 5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rom 5 to 254 (2 - 99%) are treated as tri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&amp;WHITE (BiLevel) where gamma is set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fluence both gamma and black trigger by entering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1.2 .... select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135 .... selects black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! This is valid only for printing if SIZING of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- Change image is not (yet) influenced of '-S'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-r' or '-k' is used, a raw fax file MUST by supplied by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-b' or '-i'). The commandline options as described ONLY FOR TEST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in batch printing and therefore will not work as assum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ialog now allows to select values for raw data (other than BMP, T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n EPS). use this VERY, VERY carefully! If supplied value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PM (and WPS) will crash and reboot is nec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stores (if enabled) its system values (Origin, Size,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FilePath and FileType) in FAXVIEW.INI. This file may eithe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rive and directory where FAXVIEW.EXE is stored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clared by SET USER_INI= in CONFIG.SYS. If no such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FAXVIEW.INI is created in X:\OS2\ where X is your OS/2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helpful if FAXVIEW is installed on a network serv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uld have its ow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FAXVIEW searches X:\OS2\ and if there is no FAXVIEW.INI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where FAXVIEW.EXE is stored (on first start, the 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laced here). You can copy FAXVIEW.INI to the users bootdriv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, only the cursor changes to sign 'print in progress'. N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for the case you finish FAXVIEW irregulary (eg by window lis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llers') when prin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word fo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, that bilevel images, which are well display on scree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VERS (and are also shown invers in spoo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arched, what this could be, but only possibility: printer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colormap in bilevel bitmap. In bilevel BMP, colorvalue 0 is nor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 and colorval 1 is normaly 255,255,255. Black pixels are therefor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xels 1 (is in fact an idex to 'colorma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legal, to use 255,255,255 for colorval 0 and 0,0,0 for colorv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xels are than represented by 1 and white pixels by 0. I know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some printerdrivers do also) which IGNORES colormap and uses colo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pixelvalue (which is WRO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lcomed, but please do not ask for new features. FAX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ly designed as 'realtime viewer' (and it will work perfectl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IF and BMP should also work, but printing 'may' o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word to 'Scaled' and 'Unscal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realtime mode' you MUST use 'Unscaled' and size the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(-STANDARD, -PREVIEW, -LARGE or -BITS) when calling FRE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images (TIF) with X_Resolution NOT EQUAL to Y_Resolution (eg. f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' = 204x98 dpi) are shown only in 'scaled' mode in right size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caled' mode, FAXVIEW shows a 1:1 image from the source fil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hrinked or enlarged (unscaled) images! This is NO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to paper (eg DIN A4) are adjusted in a way, that eith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centered' if images size is less then papersize or the image shr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truct faxes from text files, you may need other fo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ly) supplied with FSEND. FAXVIEW gives you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' PM fonts (in fact all installed fonts in OS/2) to a fo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can use to create a faxpage. It is strongly recommended,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nonproportional) fonts. Proportional fonts are also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xed character width (the maximal width a character can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pplied application FONTEDIT you can 'proportionalize'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may use it. Keep in mind, that fonts may by 'copyrighted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ord to fax raw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EC to convert them to TIF! FAXVIEW MAY display them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'resynchronise' if distorted rawdata is encounter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hang your PM is VERY HIGH, because ABSOLUTLY NO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raw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an image is possible (BMP or TIF), but only the 'shown'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So use 'Reload page' if the original contents should be saved (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s changed). When saving to an existing TIF fil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'Overwrite', 'Cancel' or 'Append'. If choosing 'Append'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existing TIF but PageNumbers of this TIF (if exist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for the path to FAX.LOG and VOICE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.LOG (or VOICE.LOG) is searched in the default path, from where FAXVIEW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This can be altered by hand of course. In 'Save Preferences' this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saved for furt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oblem is not solved yet. But with 'GPIDRAW' (in Option menu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) printing seems to work well with all printer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PIDRAW uses GpiDrawBits() instead of GpiWCBitBlt() which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used, but it was reported (long ago) that some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ell with GPI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fit to whole page' reworked, because something was wr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'fit to whole page' nor 'size image' (mutually exclusive)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s rendered 1 : 1 to printer, so printing of a whole fax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loosing left and/or right border and top and/or bott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iel K. who points m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verending story of printing (or not printing).The button 'multipage doc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s not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, that some bilevel (B&amp;W) multipage images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and will also kill PMSPOOL.EXE (if so, please use 'start PMSP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nimate the spooler). The reason why is (at this time) unknown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obviously in printer dri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karound, single paged printing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ious 'Portable Bitmap' file format is (really?) supported.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compared to TIFF, not a 'format', but FAXVIEW can read and writ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PRINT.DLL now contains all the printing stuff. FAXVIEW is able to star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a button. The file SENDFAX.CMD must be in the directory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misbehaviours, like inactivated menuentries on the wrong situation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erface code to FAXJPEG.DLL to load *.JPG (JFIF) images. See FREC.DO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 was going on, some 'toys' like creation of icons and a toolba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In addition to copy to clipboard, a paste from clipboard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f parts of the image is now possible (hit ESC or double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). Colorpalette is slighty optimized, but very much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arts of the application are redesigned. Performance of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ode is completely new designed, so a scalefactor (zoom)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a ZoomDialog (which is always shown and useable). If 'sc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 is selected, image is selfscaled to the windows client area (zo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, but only shows the scale factor), as it was done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oom dialog is activ, focus between zoomdialog and application wind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by hitting ENTER (to activate 'abort' button in zoomdialo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nd SPACEBAR or dismiss dialog by hitting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led mode for realtime fax view is automatically sel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supports drag&amp;drop, so an object (with a displayable bitmap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over the client window and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9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voicefiles (type WAV only) is now directly handled by FAXVIEW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, MMOS/2 (Multimedia Manager) is installed. Such internal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log entries are flagged with a green colored note in the tin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volume can be adjusted, but master volume must be cho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lume control' of WPS. Simple playback of any RIFF WAV typ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Help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define 'CodingScheme WAV' in ANSW.CFG and all voice files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a RIFF WAV format, FAXVIEW can playback inter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2ZVD does not longer exist. It is replaced by PCM2WAV.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2WAV.DOC for more information. Calling principle in VOICE.CMD is eq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8b, Rockwell voice file with extension .RVD are also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of external voice player is slightly, but compatibl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line prameters are submitted to VOICE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Zyxel voi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%1) &lt;drive:\path\&gt;VCnnnnnn.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(%2) &lt;drive:\path\&gt;VCnnnnn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%3) 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se of Rockwell voi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%1) &lt;drive:\path\&gt;VCnnnnnn.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(%2) &lt;drive:\path\&gt;VCnnnnn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%3) 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nnnn' is the number from log index. So it is possible to test %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VD or RVD and react in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8, while rotation of 180 degrees (upside down) was work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pecial clockwise rotating of 90 and 270 degrees was added (portr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as realtime viewer for FREC/FSEND, remote StationID, i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SF, is also display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7, new commandline option '-#' is implemented (see abov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ike in FSEND. Some bugs were fixed, esp. in batch printing 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valid. If any malfunction could be watched, use '-errorlog 2&gt;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o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'-T&lt;taskno&gt;' commandline option. If FAXVIEW is called from FREC or F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supply also their specific task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'Optimize Palette' is enabled only if screen device driver ha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is in 16 or 256 color mode and TrueColor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Level returned other than 0 points to a possible mal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6, the endles story of (not) printing goes on an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printing should now work as expected again. Some problems wi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rueColor mode are fixed (SWAPPER.DAT grows above 64 Mbytes)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small possibilty of misfunction. If problems with swapper are w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WITH a printout of ScreenDeviceCapabilities. While reading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is still possible, it will be canceled in future and should therefo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d. It is senseles to report any errors in conjunction with raw data. F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and only instrument to convert fax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VIEW in FAX.LOG displaying, from now on loads directly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i' or '-b' commandline switch is no longer needed. FAXVIEW can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FILENAME.TIF (or FILENAME.BMP), but do not use any 'pathconstru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'..' insi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some unpredictable errors, -errorlog (and 2&gt;ERROR.LOG) outputs nearl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entry and some other stuff and slows down FAXVIEW. Do not use as a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5, some bugs in saving (and reading ?) of TIF were fixed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s result of some changes in 0.44. Creation of fonts for FS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epted and so choosen pointsize (in font dialog) is rea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ont. Also proportional fonts are created with correct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4, because there were troublesome situations in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bilevel (black&amp;white) images, two new commandlineop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 Documentation of GPI drawmode for bilevel bitmaps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not quite understood by some programmer and obvious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and WINDOWS (3.x). See keywords -WINBILEVELMODE and -NEGATIV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aling and sizing in print was implemented, but is only a design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3, printing was never a 'loved' job for Faxview. So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ll printing functions were rewritten and 'standardized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, that same routines as for screen output are used. It se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w, but please report, if anything goes wrong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enerate Scr_Cap.Txt where all the capabiliti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listed, was added. May be helpfull in bugreport,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uld look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alette manager was 'improved', when finishing Faxview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hould be restored again. Does not work on all display driv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, an option 'fit to whole page' was added, so tiny bitma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to whole paper size. Printout does not look very goo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 does nothing else then enlarge single pixels without an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Color correction when enlarging is for further stud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o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named as 'known bug': in some circumstances, file dialog for open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application. The 'trap' always occurs in PMCTLS.DLL (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0006795b). The same fault and trap could be watch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well as on WARP 3.0 and WARP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2, completely redisigned, IMGPROC is also partly rewritt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. New features implemented, which will work or not. FAXVIEW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og files for fax or voice (FAX.LOG and VOICE.LOG). Their name is prese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hanged and saved by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playback of voice files, FAXVIEW calls a file named VOICE.CMD,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line prameters: &lt;drive:\path\&gt;VCnnnnnn.ZVD &lt;drive:\path\&gt;VCnnnnnn.W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nnnn' is the number from lo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.CMD must handle this two parameters (%1 and %2) by calling a conve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 format to WAV (eg WAV2ZVD.EXE) and than calling a WAV-Player (eg WEP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ialog for FAX.LOG, and select VIEW, simply FAXVIEWs file dia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and type in log dialog can be changed by drag&amp;drop a font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Preference' does not work and is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us is changed in log, the updated log is rewritten NOT in a separ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s done when read). So be sure that media is ready, else WPS will hang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epareted threa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0 and 0,41, only internal versions, maybe they were spreet to an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ter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i, some minor, cosmetic changes. In 'unscaled' mode,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1:1 as in file. The former try, to fit for unsymetric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F was canceled because of too much sideeffects! Logic of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I file was slightly changed. Now FAXVIEW.INI is the fix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how the EXE file is (re)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b, if printing, a single document for EACH pag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some printer device driver have problems with larger multi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 is done, because TIFPROC.DLL has changed its name to IMGPRO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P 4.0 (Merlin) if installing MultiMedia comes a MMOS2\DLL\TIF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fact is other than needed by FREC, FSEND, T2T and FAX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(minor ?) bugs have been eliminated and treating of compressed B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(very) much clever way: GpiDrawBits is used to 'decompress'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f loaded. This yields in FASTER displaying and the ability,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MP as TI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8 is ready. No Lempel Ziv compression is implemented yet!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2-D Read) decompression is speedup by a LookUpTable algorithm (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 in IMGPROC.DLL. Well tested on WARP 4.0 (Merlin US 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7 is now up to date. Some features may go som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account, that IMGPROC.DLL (the main TIF functions) is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compression=5 (also known as LZW) because this compression (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ation in IMGPROC) is under patent restriction in som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try (in future) to rewrite whole LZ-coding (similar to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bis) to NOT fall under patent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-coding (Lempel, Ziv &amp; Welch) is patented by Terry Welch (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) by 118 clai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ntries have the patent under national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, Japan, Germany, Italy, France and Great Bri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situated in one of the above countries and ha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PROC.DLL younger than 1.02, you MUST delete it from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arri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CITT V.42bis shows us, that it is realy possible to handl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ITHOUT affect the patent of Terry Welch (assuming they use LZ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'B' means 'British telecom') there is hope to recreate IMGPROC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=5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LZB is also under patent restriction (patent by British telecom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 of Lempel Ziv compression/decompression is under paten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mpel Ziv code is 'switched off', compression 5 will not longe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the author (see SUPPORT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