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Version x.y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1992 - 1997 by Dr. Harald Pollack &amp; Bernhard Sei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 . . . . . . . . . . Data Terminal Equipment,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E . . . . . . . . . . Data Communication Equipment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4 . . . . . International standard for coding fa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30  . . . . International standard for transmitting fax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blic switched telephon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EIA/TIA-578-1990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 (the common used clas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TIA/EIA-592-1993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I (the real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n this program. You can use it for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work the best way it can. If you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function or bugs, please report it with the correspondent FREC.D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to the autor. Without the log file it is almost in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fix a bug. Common bugs will be corrected if they are of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est to the program. Wishes for some extentions (but no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ewing) and hints for making things better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a multi-featured fax receive software usabl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doNet mailer or standalone. All functionality of Frec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to ITU-T.4, ITU-T.30, EIA-578 and EIA-5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idence of existence of a lot of non conformable fax modem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 to these standards, makes it more than possibl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s, received with Frec, will fail or be corrupted! This ofte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behaviour of Frec! But nobody is perfect and you have detected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Frec are always packed in LZH type archiv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eplace all EXE and DLL files and not to us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 (especially DLL files). New versions of Frec oft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modified configuration entries and commandline option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ll available documentation carefully before using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keeps all information required. FREC.CF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to suit your system. Please have a look a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cluded in the Frec package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ll keywords and parameters are listed and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user of this application may be defin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 characters max.). See als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hex digit string to verify users registration. Keyword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defined BEFOR this keyword is used. 'USER' plus 'KEY'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al signature which will be used for some features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y be obtained fro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ON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conjunction with third party environmen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Works, see also FAXLOG and FAXIDX keywords) and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no log entry will be generated if there occur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ceiving or no fax sess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section within the configuration file which only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ask. To end a section you can either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keyword which would start another section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[COMMON]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words after this statement belong to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p working off the configuration file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INKLEY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keyword Frec will generate BinkleyTerm like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word to indicate that a USRobotics modem is use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allow some workarounds for nonstandardized a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have a certain behaviour, if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 autoanswer and fax class 1 or 1.0 (AT+FAE=1). I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fax call it responses with FAX and CONNECT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session establishment. If modem detects a data c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with DATA and reenters the command mode. So softwar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O to modem to establish the data session which is trigg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uses the methode of 'DTR-drop' (switching modemline DT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) to reset the modem and to force a on-hook condi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ight be done in two ways (different calls to DosDevIOC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MINIMIZEDNO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a minimized CantaLoup/2, FaxVie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t all. If machine is highly stressed this is recom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BAUD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must have 19200 bps set in phase C (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). To properly switch to 19200 bps, FAXBAUDRATE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9200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value &lt;n&gt;, the switch is performed at diffe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nonstandardized) Class 2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thing happens, is equal to not using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FaxBaudRate is set a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FaxBaudRate is set, when +FCON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FaxBaudRate is set, when OK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ANGEBAUD is used without parameter &lt;n&gt;, a value of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(for compatibility of older versions of F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=2, Frec must be called, when modemresponse FAX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Rockwell chipset modems report 'FAX' before '+F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is no common rule which says what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 for a specific modem. You have to try it o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E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to receive only raw fax data in PAGEnnnn.RA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ecking of copyquality is done at all. Enabling this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nd RTP (ReTrain Positiv) instead of MCF (Message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er of fax. Preferable on known weak or bad phon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Fax transmissions by fax modems and unknown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shware :-) may fail when receiving this post pa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LEVEL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FAXDEBUG depends on this value (0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.. do NOT write to FAXDEBUG (is equal to 'FAXDEBUG NU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ERR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ERROR + SEND + RECE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RROR + SEND + RECEIVE + A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RROR + SEND + RECEIVE + ACTION + WAIT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RROR + SEND + RECEIVE + ACTION + WAIT FOR + INF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 lot of stuff for debugging. Do not use, because 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enor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TIF" may be overwritt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'-ZFAX' is used, this is automatically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".FAX" and if '-SFF' is used, extension ".SFF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enable some compatibility to 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ZFAX' or '-SFF' switch is used, TIFEXT is not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FAX" if FAXLOG and FAXIDX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overwritten, but FAXVIEW and third parties applications will n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rom index number. If commandline switch '-FAX' or '-SFF'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is nev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&lt;path to inb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NAME and DESTADDR are also defined, a netmail (????????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each time a fax is stored. Is not in affect, if '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mandatory entry for a receivers Name, mainly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do style netmail, but also supplied f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must be at least one such entry, but any number of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owed (should be in order with DESTAD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ADDR &lt;FidoNet style address&gt; [&lt;paket password&gt; [mail flavor]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ADDR &lt;Internet style e-mail address&gt; &lt;notification 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&lt;moreparameter(s)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doNet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be defined to create an announcing netmail. Addres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ct 4D format (zone:net/node.point). To address a node, poi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be used. Mail flavor can be any combination of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(private), C (crash = bypass routing), K (kill sent), L (local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 (hold). If 'stripattributes' is defined in SQUISH.CF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mail flavor' is not useable. If no paket password is us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'.' as a plac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net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containing the last received fax is copied to %TMP%, %TE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%ETC% (first hit counts) and can be used as an attach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notification program' could be *.EXE or *.CMD an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ynchronously by DosStartSession()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1 ... e-mail address of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2 ... page count of receive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3 ... duration of the faxsession (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4 ... TSI (enclosed by '"'), may be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5 ... the name from DESTNAME (enclosed by '"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6 ... 'MoreParameter(s)' (enclosed by '"'), may be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o single page is received, 'notification program' is ne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C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to form the 'From:' part of the announcing netmail. Defaul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FR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CADDR &lt;FidoNet style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rmally this is the address of local system. Defaults to DEST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JECTRECFAX &lt;string or '%' or '#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in creation of announcing netmail on incoming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%' is the first (or only) character, the filenam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is stored will be placed in subject part of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#' is the first (or only) character, the received fa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ied to the directory where INBOUND points to and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nouncing netmail. This copied fax file is NOT deleted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stripattributes' is defined in SQUISH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is: "Announcement of incoming FA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ings FREC is skipping till modem goes off-hoo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characters on Frec 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. . .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. . .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. .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. .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. .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. .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. 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ACKGROUND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background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the frame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PAGEOK &lt;script or errorlevel or shell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CantaLoup/2, a simple mechanism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ctions of the mailer if faxreception was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ositiv value forces mailer to exit with this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gativ value forces mailer to 'shell' to abs(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of a script forces the mailer 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 &lt;filenam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which is passed to FSEND if FREC is fronte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erver. Can be defined as ofte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are collected and when calling FSEND (DLL or 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is created where all filenames and page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. FSEND is called with '-o@&lt;temp_file&gt;' to pass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s can also be supplied by '-o' and '-o@' command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ot used if Frec acts as a fax poll requester ('-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! This prevents Frec to call Fsend! May be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oth send and receive in one call would b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CFG &lt;configuration file for FSEND&gt; [&lt;commandline paramet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key for Frec to work also as a frontend for Fsend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olling. See also POL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supported, to choose between FSEND.EXE and FSEND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FREC searches for FSEND.DLL in LIB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ame of the config file for FSEND, optional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FSEND may be submitted to DLL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re submitted as last, so it will overwrite an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RE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primarly a fax pollservice is offered, use Fse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end. Fsend is also capable to receive fax if configur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COPYQUALITY 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pecial algorithms to decide if page was of acceptabl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a retrain should be performed by sender. If not a single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eived correctly, a RTN (ReTrain Negativ) is sent. This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ge reject and sender normally give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x' commandline switch is in effect (saving raw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CM is selected, copyquality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shows copyquality both in DEBUGFILE and on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 n decompressed &lt;lc,blc,cblc,llc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. . . total decompressed correct scan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 . . total detected ba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lc . . detected maximal consecutive bad sca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c  . . lost scanlines if LINEBAD DELET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match modems +FPTS (+FPS) report but if FREC ha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modem, FRECs decision counts and modems pag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GOOD &lt;1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Frec an upper boundry for deciding to send RTP (ReTrain Posi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ce a retrain. If the percentual part of correct receive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equal or above this value, a MCF (MessageCoFirma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Defaults to 100 (%) but should be set to 95 or 99 if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rrors could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BADMAX &lt;1-2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tected consecutive bad scanlines are above this limi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TP. Consecutive bad scanlines are normally a good sig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compression (1-D versus 2-D) or bitorder of 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with '-f1' or '-f2' command line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local fax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form CSI (Called Subscriber Identification) or CIG (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 identification). CSI is sent to modem as +FLID (+FL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G is sent as +FCIG (+F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is parameter is mandatory, Frec is stopped if not defi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'+', ' ' and '0' - '9' are valid characters!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ID &lt;your company or elsewh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only transmitted, if faxmodem is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F (NonStandardFacility) frames. Usualy, class 1 modems 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BAD &lt;IGNORE or DELETE or PREVIOUS or BL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scanline is detected, Frec could either IGNORE (defaul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copy the PREVIOUS one or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etection of bad scanlines is not a trivial job. On ba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normally single bits change their state and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next scanline) could be performed. If DCE-DTE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(e.g. 14400 bps carrier in class 2 with 19200 bps DCE-D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e more bytes are lost and resynchronisation may skip one 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void 14400 bps carrier in class 2! Keep in mind,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canlines effects transmission time more than bitra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if highspeed is wished. Frec can decide if overal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od enough. Even if modem accepts 14400 bps training, DCE-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may limit the result. Because of DLE-shielding bur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920 CPS may occure! A carrier of 14400 bps y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/ 8 = 1800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CLASS &lt;1 or 1.0 or 2 or 2.0 or 2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ax class, your modem is able to handle. Frec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standardized methods of class 1 (EIA/TIA-578)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(EIA/TIA-592). ONE version of the manufacturer specific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ated either as CLASS_2.TXT from SUPRA or for the 28800 bps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pump from ROCKWELL) is relativly compatible to class 2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de. Frec supports (without any warranty) this class 2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body will believe, first choice of fax clas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ass 1. All lowprice modems support this class in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As a rule of thumb: the cheaper the modem the lower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specific fax classes other then the above (like Zy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6 or the AT#.. version of class 2) are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f fax class 2.0 (two point zero) is used, higher valu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9200 can be defined here. In class 1 or class 2 strictly use 19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ave the default of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odem on the market allow higher bitrates than 19200 in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class 2. For 14400 bps carrier, 38400 bps DCE-DT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mmended in this case of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to a desirable bitrate or do not use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ended to use either ATZ or AT&amp;Fn to bring modem t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tate. See also flowchart of initialisation. A response o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come 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modem_init() is not performed if Frec is called with '-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ve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witch BaudRate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ET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BaudRate not equal to DataBaudRate -&gt; switch to Fax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CLASS=n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l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 class is 2 (or 2.0) -&gt; send AT+FLID (+FL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CR=1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DCC (+FCC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REC should poll a fax from elsewhe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AT+FSPL=1 (+FS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AT+FCIG (+FP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s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FREC is frontend for FSEND to satisfy poll reques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end AT+FLPL=1 (+FL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! If FREC is called from elsewhere (mailer or other fron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of the above initialisation and decisions MUST be perform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 is called! Changing to FaxBaudRate (if CHANGEBAUD is defin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ccure after receiving OK just before AT+FDR is sent. Keep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certain modems need 19200 bps just before switching to fax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IT &lt;modem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limited number of additional commands to modem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ptable in the appropiate fax class. See also the flow ch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performed while initializing the modem. A response of OK mus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&lt;vr,br,wd,ln,df,ec,bf,st[,jp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is 0,3,0,2,0,0,0,0,0 which means: normal resolution,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600 bps in V.29 modulation, 8 inches paperwidth, endless paper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D Huffman coded data, no ECM, no BFT and 0 ms wait betwee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se values, successful transmission to each receiving 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sible. If the receiver is not capable of any of these values, F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adjust to such values, the receiver can (and must)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. . . normal 204x98  dpi (R8 x  3.85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. . . fine   204x196 dpi (R8 x   7.7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. . . high   204x392 dpi (R8 x 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. . . extra  408x392 dpi (R16 x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. . . 200x1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. . . 200x2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. . . 200x4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. . . 300x3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 . . . 400x400 dpi (not defined in T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vr' are in hexadecimal no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 48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 7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 9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120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. . .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 - 13 .   V.34 (un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8    R16   200   300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d/mm  d/mm  dpi   dpi 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1728  3456  1728  2592  3456 (A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2048  4096  2048             (B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2432  4864  2432             (A3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1216  2432                   (A5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 864  1728                   (A6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A4 length, 297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B4 length, 364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f (compression sch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1-D Modified Huffman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2-D Modified read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2-D Uncompressed mode (ITU T.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2-D Modified modified read (ITU T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do not use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Enable Annex A/T.30, ECM (only supported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Enable Annex C/T.30, half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Enable Annex C/T.30, full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f (binary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 . . Disable file transfe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 . . Select enable BFT (ITU T.43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 . . Select document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 . . Select edifact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 . . Select basic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 . . Select character mode Annex D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 . . Selcet mixed mode Annex E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 . . Select processable mode (ITU T.505)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bf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 (time/scan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vr = 0    vr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 0 ms      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 5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10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1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2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. . . 2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 . . . 4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 . . . 40 ms    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p (JPEG coding, only supported in class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 . . Disable JPEG 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 . . Enable JPEG coding (ITU T.8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 . . Full colo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 . . Enable preferred Huffman tables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 . . 12 bits/pel/compone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 . . No subsampling (1:1: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 . . Custom illumina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 . . Custom gamut range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jp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NUP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 any modemcommand which will be sent to. No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ponse is done. CLEANUP is performed in hang_up()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 class is 1 -&gt; send ATH0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op DTR line for 3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BaudRate not equal to DataBaudRate -&gt; switch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actual BaudRate not equal to callers BaudRa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witch to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CLEANUP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sh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PATH [SUB [PWD]] &lt;path to where incoming faxe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ntry is MAND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combined with FAXLOG and FAXIDX, compatibility to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is given, incoming faxes are stored in &lt;path&gt;\FXnnnnnn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and entries in FAXLOG is done. FAXIDX is also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 without FAXLOG and FAXIDX (at least one of both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have OFF in CFG), incoming fax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ath&gt;\FRECnnnn.TIF, where '.TIF' may be replaced by setting TIF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FG (look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templates are no mo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s for SUB and PWD can be supplied. If caller sends a SUB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ubaddressing), incoming faxes are store in the FAX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UB for it. Optionally, a PWD (password) can be def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sends SUB and PWD, both must match to select FAX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anded, to define one FAXPATH without SUB and PWD,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without this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X:\PATH\ALL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Y:\LANPATH\USER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987 Y:\LANPATH\PRO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one is the 'normal' entry and compatible with form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. Second one defines a subaddress (123) which yields in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es with subaddress 123 to this path. Third one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 (987) protected path for callers, who supply both.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lso used, to form fully qualified drive, path and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LOG and FAXIDX, which means, that each 'subaddres' has its ow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VER supply 'relativ' pathes anywhere in config! Always us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 (drive:\dir\). The trailing backslash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LOG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LOG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LOG'. Received faxes from FREC will be joined to FA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well received fax (hangup code 0) is flagged as 'Rcvd'. If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 in (partial) error or even no session was established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y in FAXLOG is flagged as 'BadRcv'. See also keyword NOLOGON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IDX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IDX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ID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DEBUG &lt;[+]x:\path\frec.lo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FREC log and debugging file. Nearly all activiti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is file. If a '+' precedes the path, append mode is used: on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hained to the next. Select NUL as filename to disabl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ogfile contains a lot of informations in case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uations where help is needed. Bugreports to the author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sful if this logfile is part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L &lt;dial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, a ATD is used. You can define here ATDP or ATDT, i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not able to distinct between pulse and 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ORT &lt;COM dev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keyword is mandatory. If Frec is called with port handle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) this keyword must exist! The name of the com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unique identifier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hardware fifo (UART 16550) is detected by COM-device dri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fo is initiallized to Rx=8 and Tx=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qualified drive, path and filename to your mailers log file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f FREC works only as an converter for PAGEnnnn.FAX to TI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two pass mode (filename may be any). Suppor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50 EE (by Michael Buenter), BinkleyTerm 2.59, 2.6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0 XE (by Vince Periello and authorized coauthors) and CantLoup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Michael Bu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ia/2 (by Arjen Lentz) is not (yet) supported, because the raw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Zyxels ZFAX format, which is in fact only use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Arjen will be able to read 'spagetti code' in future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seful fax forma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viously, Arjen was going again his own incompatible way. As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users, Xenia is able to store multipage fax rawdata in a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sion .QFX which points to an intermediate format of QL2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upposed, Xenia does not hi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 new, but minor tested stuff in FREC, which is able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iginal fax rawdata format of QL2F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&lt;value&gt; or DEBUG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the data to FAXDEBUG fil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LEPRIORITY 30. Change this setting only, if you are absolu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what you do! Lower priority may yield in a endless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thread! No data will be written to FAXDEBUG and FREC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closeable'. On very slow or high stressed mach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EGULARPRIORITY 0, if IDLEPRIORITY blocks writing to FAX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t was reported by users, that some CPU load met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Size or CPUDrive) will TOTALY brake down working of debug_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eems to be blocked, quite after fax reception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ever be closed (even if 'killed') than omit using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&lt;value&gt; or SAVE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fax file to disk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PRIORITY 31. Lower priority may slow down writing, yiel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faxreception! SAVEPRIORITY must be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PRIORITY. On slow or high stressed machin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1. You can disable this priority switching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fastsave' commandline switch (which is in fac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YMMDD-HHMMSS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TSI&gt;.&lt;n&gt;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TSI&gt; part is constructed from the digits of a received TSI,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 ' are replaced by '-'. TSI is always 20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n&gt; part is an incrementing number (starting with 1) to mak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ame caller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SI is received, &lt;TSI&gt; is replaced by "FROM-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used (and only senseful) if FREC acts as fax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(-i&lt;rawfile&gt;). Converted fax data is stored i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made from the supplied filename and TIF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suggestion from Aglaja Przybor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ipe (-a in commandline) is used to capture status,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+ LF is inserted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of RING, FREC will wait to go off-hook in standalo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NGTIMEOUT &lt;s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ingCnt is defined and greater than 1, AND RingTimeOut is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'ring timeout' is set after each RING is received from FREC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ceiver is lift by user, FREC will terminate itself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and path specifiers in configuration file are check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lt;environment&gt;%. If a valid environment entry is found, %&lt;env&gt;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ontent of the variab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=D:\LO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%LOG%\BINKLEY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%LOG%\FREC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'replacement' is done in all file name entries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'%TASK%' is detected. %TASK% (must be uppercase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efined tas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using FREC.DLL with Cantaloup mailer, the task number from ma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CONDITIONAL used 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NOT overwrite this task number in 'ExtrnDesc' by using '-TASK&lt;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debug file is defined and this debug file can not be accessed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default' in the root of the current drive (\FREC.DEB)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o use a debug file !! In case of mis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% of faults can be localized quickly and (from the autho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has two methodes for doing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via NSF (NonStandardFacilities) with simple lossles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according to ITU-T.30 (JPEG) with loss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1) only works in conjunction with FSEND, methode (2)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ax equipment, which works according to ITU-T.30 color/gray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1) has the disadvantage, that compression degree is sm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andard DIN A4 page has a transmissiontime (14400 bps) of 1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utes which may often timeout the whole session. Should be us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(and single) cover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2) has (today) the disadvantage, that it is NOT tes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equipment from real live. Sorry, I do not know anybody, who ow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fax machine. But it works well in conjunction with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methods only work in class 1 with ECM (ErrorCorrectionMode)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example in 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ff,5,0,2,3,1,0,0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s color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stores the received pages as usual in TIF format. Thes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d with FAXVIEW, but obviously NOT with any common fax view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always bilevel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ored pages will be compressed in TIFF-JPEG or TIFF-PackBi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fax needs more cpu power than bilevel fax. FREC was tested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ow machines with 386 and 486 cpu. It works well (with FAX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time viewer) on 486SLC2-50 (which is in fact a 386 cpu)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ing than cpu power is memory (RAM). FREC will pre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t least two color pages with totaly 8 megabytes. This amou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at all for FREC or colorfax reception will NOT work as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486DX2-66 cpu, FREC and FSEND (both with FAXVIEW) will ru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hine (two modems, one sends, other receives) without trouble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rs are not very usefull in this cas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S 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ommand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&lt;switch&gt; &lt;switch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rec assumes the configuration file is named FREC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urrent directory. The '-c'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efine an other path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an also be supplied via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CFG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sk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&gt; specifies the task number to be used. See also 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COMMON] keywords in configuration fil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the common task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WAIT_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to fax standards, Frec uses the +FCO (or +FCON)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modem to detect a fax call (in fact the HDLC-flags in V.21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 from a FidoNet mailer than +FCO (or +FCON)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when Frec takes over control (this modem respons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an Frec) and '-sWAIT_OK' parameter must be used to ensu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Default is WAIT_FCON that means Frec will wait for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+FCON) modem response in 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decompression and creation of Tiff is switched off.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a minimal state and will save raw data as it com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f '-x' parameter is used. Only inserted DLEs are stri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tes are inverted back to their regular form (MSB firs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arameter also is used to perform the first passag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fax receive mode. A 'BINKLOG' file must be defined to st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parameters needed for the second passage (convertig raw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iff). Also see '-i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com port 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Frec assumes it is called by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or other front end. Note: The port handle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number (e.g. COM1)! The port handel must be put at Fr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 by the FidoNet mailer or front end. Only 'FAXBAUDRAT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f 'CHANGEBAUD' is selected in configuration file. N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is performed. Hang_up() and close_port()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hang_up() DTR-drop and 'CLEANUP' is performed, close_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ithout any effect. Note: All initialisation must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mailer or other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P&lt;numerical page indic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used to make a SEP (SElective Polling) frame when poll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SEP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PWD&lt;numerical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PWD (PassWorD) frame when polling a fa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PWD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Fin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neral switched network suppliers demand a special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ax page transmitted in 'fine resolution'. Frec therefor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lack rectangle in the right bottom corner of each '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' page to satisfy that. Using '-NoFineSign'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'SAVE...PRIORTY' keyword in configuration file. The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with priority REGULAR 0. This effects only Tiff saving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ax raw data in PAGEnnnn.RA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front end for FSEND to satisfy poll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disabled to receive fax. T.4 transmitter bit in class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cleared because a lot of fax machines and fax modem will f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if Frec is used to poll a fax form somebody, a DTC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Command) is sent to indicate your wish to poll fo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nding a fax. For class 1 alternativly a DIS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Signal) may be sent, mainly to test the fax pol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pable of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ZyXEL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compress received fax data and compress it again in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So, in opposit to other fax receiving softwa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raw fax data with all line errors in ZFAX forma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FAX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CAP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FREC will decompress received fax data and com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 SFF 1-D Huffman like compression. So, in opposit to othe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, which will store raw fax data with all lin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SFF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all received fax data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OCKnnn.RAW' files in case of an ECM (Error Correc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The contents of these files is in fact sensel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, but from vital interest for Frec if any ECM protoco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Error&lt;error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purposes only! Do no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ECM reception in class 1 is already implemented in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is not fully tested yet. This parameter says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 as if partial frame errors have been detected which sha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 to retransmitted the corrup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pho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lls the phone number to poll for a fax. Keep in mind,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s (in class 2) are not able to poll for a fax.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ass 1 instead if your fax modem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&lt;poll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'POLLFILE' in configuration file.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list of files which will be sent if an fax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somebody is received. You can send bitmap ('.BMP'),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.TIF') or text files (also see 'TEXTEXTENSION'). You can def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iles as the command line can accept. Wildcards (*, ?)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@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nhancement to the '-o' option, you can instead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file, which contains the file names. Each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name. Wildcards (*, ?) are allowed. In accord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ive poll', a 'numerical page indicator' may also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file POLLFILE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:\PATH\NEW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\OTHERPATH\FILELIST.T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\NEWPATH\ECHOLIST.T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, NEWLIST will be sent to all callers whereas FILE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ose callers supplying '1' in SEP frame and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ll be sent to callers supplying '2' in SEP frame.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SEP frame, than ALL three file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pip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 of the given name will be created to which all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uses DosCreateNPipe() with open mode NP_ACCESS_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bound pipe - server to client) and pipe modes NP_NOWAI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) and NP_TYPE_MESSAGE (message type pipe)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. DosConnectNPipe() is used to connect the pipe, DosWrite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pipe and DosDisConnectNPipe() and DosClose()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at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PIPECRLF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&lt;Tiff com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ompression scheme (default is 3) used for the stored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s. The following compression schem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. . .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. . . 1-D Huffman, without 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. . . 1-D Huffman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. . . 2-D Read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4.1&gt; . . 2-D Read, without EOL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from an imaginary whi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7&gt; . . . JPEG YCr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773&gt; . PackBit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ression scheme 5 (LZW) is not supported because of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tections in various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For color fax page only 1, 7 and 32773 are used. I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 does not match color, than uncompressed (1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ommiting the '-k' switch, than 3 is used for bilevel and 7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raw fax data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conversion only' mode is selected when using this paramet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'-i' parameters are allowed (the only limit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single command line). Wildcards (*, ?) are supported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raw fax data (exactly as received from modem) - e.g. 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c using '-x' parameter or also raw fax data fil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ax routines of some FidoNet mailers like Binkley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. If a mailer log file (see 'BINKLOG') is defined,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ession information (resolution, coding scheme, ..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it. This performes the second passage of Frec'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operating method (also see '-x'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y with '-f1' or '-f2' if conversion fails because of bit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. Also try '-FDCC:vr,br,...' parameter to specify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ameters manually. See also RAW FAX DATA CONVERSION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DCC:&lt;capabili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places '-1' and '-2' parameters.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 a DCC (current session capabilities) value for th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'-i' parameter. Only values for compression sche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o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short help screen is shown. This printout can be redirec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&lt;faxvie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FREC is not operating in raw data mode ('-x' parameter),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viewer (please refer FAXVIEW.DOC for more information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play an incoming fax in realtim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On slow or highly stressed machines, especially in class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2.0 negotiation of session parameters may fail or no fax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ed. Also see 'CLMINIMIZEDNOVI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TWO possible mode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&lt;faxviewer&gt; is the name of a compatible viewer (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VIEW.EXE), which will be started (by DosStartSession) an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&lt;faxviewer&gt; is the name of a pipe (eg. '\PIPE\LINE1')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viewer (FAXVIEW.EXE) must be already loaded (see FAXVIE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only actived by FREC (by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ITS or -LARGE or -STANDARD or -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aling option for optional external fax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Do not use 'scaled' option in FAXVIE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ternal fax viewer is used in combination with '-i'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 waits after each page for a keystroke and puts foc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ers window (see also -pid). This option is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watch each single page of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itmap submitted to FAXVIEW (see above) is TrueColor (24 bit)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normal bilevel bitmap. FAXVIEW will show colorfax in color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level fax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witch is forwarded to FAXVIEW and allows FAXVIEW to produ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ningful output at 'stderr'. FREC must be called with 'stde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irected to a file like 'FREC ...... 2 &gt; ERROR.L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pi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wicth is also forwarded to FAXVIEW and enables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piDraw() rendering. This will not work on all systems. Main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witch reduced drawing overhead of viewer enormousely, becaus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aws image line by line as received (and does not creat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map any time an update is requested). Is a kind of experi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caller from viewer is detected by the PPID (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d). In some circumstances, the callers parent may be the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so with this commandline option the caller itself (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1_or_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order in fax raw data. Default is 2, which is the 'normal'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Frec to generate single page Tiff files. Default, al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together in one multipage Tiff file. But not all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le to read all pages stored in a multipag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, input files ('-i') are deleted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is option VERY CAREFULLY !!! Input raw data file is er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case, regardless if conversion was successful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ATETIMEFI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TSIFILE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atchDog&lt;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ternal watchdog interval (default 300 sec) to oth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disable function (0 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dog function not fully tested. If any unexpected watch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occurs, please inform author (with complete LOG)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by '-WatchDog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eck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raw fax data converter (decompressor)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raw data is known, than FREC uses (with this switch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lgorithm to decide either original was normal (204x98 dp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(204x196 dpi) resolution. Algorithm is based on the fac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4 high page contains aprox. 1200 scanlines in normal and a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scanlines in high resolution. Real trigger is 1500 scanlin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count is below, than normal else high resolution is sup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aw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ircumstances, raw faxdata contains additional D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10) which were inserted by DCE to make data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With this switch, those DLE bytes are stripp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wnloaded raw faxfiles from ELSA Microlink Officemod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mpressed in a better way, session data is excerp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ulti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rawdata conversion mode, FREC collects all input fil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ngle output file. With this switch, FREC puts every raw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o a different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00001.RAW (1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00002.RAW (3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00003.RAW (2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REC -cFREC.CFG -i*.RAW' will result in one single FX000001.TIF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ains all 6 pages of the inpu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REC -cFREC.CFG -i*.RAW -MultiFax'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X000001.TIF (1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X000002.TIF (3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X000003.TIF (2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LEVELS USED BY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be redesigned completely! See ERRORLE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fax data (from a faxmodem) is only available in a raw forma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fact the original bitstream as it comes over the phoneline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version (better decompression) is needed to ge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AXVIEW and T2T have minimal cababilities to do such a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FREC is designed to do thi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is a very simple FREC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you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 &lt;any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Path &lt;path where result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Debug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lines are not really neccessary, but will help to fin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the raw fax data is stored in the suppl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actly TWO commandline parameters, which influenc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&lt;1 or 2&gt; tells FREC in which order the single bits in a byte ar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'-f2' so you will only use '-f1'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CC:1,3,0,2,&lt;0 or 1&gt; tells FREC either "1-D modified Huffman"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-D modified Real Address" (1) compression should be used. The fir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(1) is also used by FREC and determines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document (0 ... 204x98 dpi, 1 ... 204x196 dpi)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only used in 'ImageDescription' tag of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trategy is now describ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form of rawdata is normally CONSTANT for a certain fa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software which stores the raw data), so the correct value for '-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must be only ONC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compression scheme (1-D or 2-D) is also predefined b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ax reception itself (it is out of scope of this documen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various possibilities to setup a faxmodem but always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D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assume, you have a file named PAGE0001.FAX (only an example!)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O additional 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2E,72B,55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(hexadecimal) values (detected scanlines,bad scanlines,group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lines,0) are a first hint, that decompression parameters were WRO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 about compression scheme (1D or 2-D), you can do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(with 2-D decompression enab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DCC:1,5,0,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35,39D,4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so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1-D compression (default) AND reversed bitorder (in TIF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'FillOrder') by applying '-f1' as additional command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40,8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! Minor scanline errors, but the result should be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various reasons, fax rawdata file may contain MORE tha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is highly optimized, to recognize this fact and split the pag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een out may therefore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2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470,4D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decompressed &lt;46F,2B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w data had contained NO RTC (Return To Control) sign (6x EOL) so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sumed start of new page by other algorithm (predocument trai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C)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various forms of fax raw data. NOT ALL may be decompress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compressed with more than one page conti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, which yields (only) fax raw data, should never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x program' (simple 'fax rawdata saver' could be a choice for a nam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EC does, what every (simple) fax machine can: decompressing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tream (quite as comeing over the phoneline) in realtime! So (only)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ject faulty pages or force fax sender to retrain if line is dist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! FREC stores always CORRECT imagedata, because fax raw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in realtime and after (successful) reception (recompressed 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! If some distorted lines appear in stored image, than the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s (correct compressed) stored and NOT a distorted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SERVICE CLASS COMMAND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short explanation of the fax service class command se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. The commands in parantheses are for fax service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+FCLASS=2 (AT+FCLASS=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 to set modem to Fax mode. Modem will manage fax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gotiates (T.30 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+FDCC=vr,br,wd,ln,df,ec,bf,st (AT+FC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et the communication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rmal (204x98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high (204x196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24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48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7200 bit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9600 bis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0 for use with Frec (1728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2 (unlimited length)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 (data compres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Read (also see the '-2' command lin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isable error corre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ECM (only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0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 per sca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 . 0 ms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ID="..." (AT+F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IG="..." (AT+FP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poll ID. Class 2 modems hard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usefull only in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PL=1 (AT+F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can serve a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a remote fax. A valid fax document must b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(with F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SPL=1 (AT+F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wants to poll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remote fax. The remote fax must have a documen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. Frec can be use either as a 'poller' or as a 'pollserver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if your modems supports fax-polling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rt test: AT+FLPL=? (AT+FLP). If only '0' is re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modem is obviously not able to support poll ('0,1'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BOR=n (AT+FB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often misunderstood and not so easy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FBOR is zero, meaning databits comming ov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tored from right to left in a byte (you can see in fax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 byte pattern 4D 9A 80 which stands for an empty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). Some fax modems and software uses the invers byt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rresponds to FBOR is one (you see the patter B2 59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 reception inverses the bytes al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m in the B2 59 01 order although Binkley gets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 9A 80. Frec defaults to Binkley's (inverted) byte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R=1 (AT+F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never can receive a fax when +FCR is not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R (AT+FD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lease HDLC-frames in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CON (+FC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ignal that the remote st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ax machine. Initializes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SI (+F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ca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TC (+F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po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This is the one and only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to decide that a remote fax wants to poll on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CS (+F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the current session resul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hown in the same manner as +FDIS (+F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(CONN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signals the end of frame exchange and start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HNG (+FHS), +FPTS (+FPS) and +FET (+F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modem responses at the end of page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K (+F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 timing problem with the conversion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CONVERTER OF RAW FAX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Binkley's internal fax facilities you can use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do the job of converting the raw fax data from binkley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PAGExxxx.FAX files, into one multipage TIFF. You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batch job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iX:\FAX\PAGE????.FAX -cX:\FAX\FREC.CFG -k3 -f2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t want Frec store eache page into a single Tiff fi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ollowing command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i In (X:\FAX\PAGE????.FAX) Do FREC -i%i -cX:\FAX\FREC.CFG -k3 -f2 -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FRONT END CALLED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make a fax connect, but will not receive the fa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eiving the fax data Binkley spawns the com 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Frec, which will receive the fax data and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nkley Term after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act, there exists a so called Binkley-Fax-Carrier-Bug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Binkley Term (till the later 2.59 betas)! Binkle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s of a valid carrier and DOES NOT spawn if not ac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obviously NO carrier present (except USR modems) whe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orting +FCO(N)! To work around, try AT&amp;C0 to force DCD-lin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modify your ANSWER statement in BINKLEY.CFG file so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swers an incomming call in adaptive answering mode of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spezified in FRE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0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Baud -1 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9, 2.60 and 2.60 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&lt;Errorlevel&gt;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e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the generation of a Netmail after fax rece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start mail import after FREC in EXITBAUD.CMD or EXTMAI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not recognize the mail itself after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ael Bnter, who was so kind to let me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beta test of his famous new mailer CantaLoup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y I got the description of the 'ExternMail-DLL-Interfac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5, I worked hard of reconstructing FREC to FREC.DLL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my homework and FREC.DLL is stil ready. Both EXE and D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rsion number and are, in fact, the same product (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, but compiled from identical 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.EXE and FREC.DLL are twins, all documentation for F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cceptable for FREC.DLL (from now on named 'DLL' i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is 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ttings in CL.CFG are needed to invoke FRE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 type of faxmodems (all Rockwell chipset modems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.0 type of faxmodems (USR V.FC/V.34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CLASS=2.0|AT+FNR=1,1,1,1|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1 type of fax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contact the autor. It will work with a lot of modem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Answer' part must be constructed carefully for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'ExtrnDesc' is in fact the same as you use to call FRE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'-p&lt;PortHandle&gt; parameter. The porthandle i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from CL/2 to the D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use FAXVIEW by adding '-vFAXVIEW.EXE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creenformat like '-STANDARD' as described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: The DLL does not return any errorlevel, look into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.LOG for cause of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n incoming fax, a new mechanism is invented to the D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of course, in a new keyword in FREC.CFG: CLPag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select either an ErrorLevelExit of CL/2 or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r even a Script. For details see the sample CFGs in the pa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option in 'ExtrnDes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absolutely must! The parameter 'ComPort'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match the 'port' in CL.CFG. ISDN is not supported (ye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bsolutely required! As far as CL/2 is not abl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Mail FREC RING' (where -sWAIT_FCON is useful) Fre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in the 'traditional' but less useful way when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+FCON (in Class 2) or +FCO (in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needed, because the default of Tiff format i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uffman 1-D which corresponds to '-k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be used! Use the AT+FBOR=1 (Class 2) or AT+FBO=1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or 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parameter are possible but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, but in then FREC.DLL will do exactly the same as CLFA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nnnn.RAW is created for each fax page incoming.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that FREC.DLL cannot create task depended files (PAGEttnn.F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&lt;PM-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-realtime fax image is created on screen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CAN NOT be used in combination with '-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Tiff may be us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ust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, -g, -pollsep, -q and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should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'switch' enables a tricky way to STOP action of feature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ly. No warrenty for proper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act, Cantaloups 'Transfer WIndow', which is selected by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"Feature DLL" in windows headerline, is 'subclassed' and if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SC is detected, a 'break_request' is sent to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any 'unpredictable results' to watch, immediat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Alt-Del (or press RESET button of machine), because if DLL o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killed by some mechanism, synchronisation of window procedures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rec as a stand alone fax receiver simply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nta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'-k3' the selected compress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POLL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ll for a fax from somebody,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g123456 -pollsep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'123456' is the phone number of the remot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'12' is an optional page indicator transmitt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polling (SEP)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FAX POL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mostly like as Frec as a stand alone fax receiv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ne or more documents have to be defined in 'POLLFILE'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/or command line parameter). Also 'FSEND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, so that Frec knows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send configuration file. If Frec is u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end (e.g. FidoNet mailer) the AT+FLPL=1 command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ANSWER' or 'INIT' command of the mailer's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only will work as a poll server if FSEND.EXE (FSEND.DLL)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path or directory (lib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spawns' (branches) FSEND.EXE (or loads FSEND.DLL) and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Handler() which will do the 'send work'. You will (if you can :-)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rec uses some 'undocumented' commandline parameters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 Never use these parameters when starting Fsend from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FR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is normally in the form X.YYZ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..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... a single character to distinguish between min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jor version number increments, if either minor number overflo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is completely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or version number increments mainly, if conceptional corrections (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ed keywords or other behaviour) are done or heavy bug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ngle character (a - z) changes if any corrections in sour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This correction are normally tiny, but not alway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perimental color fax reception was improved, so it may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or even 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new keywords like JPEGQU (CFG) or -GPIDRAW and -ERRORLOG (command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PEG color fax reception is enabled via 'Capabilities' (see there)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MPLE color fax (via NSF, not JEPG, not T.30) is en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CM is enabled. SIMPLE color fax works ONLY if FSEND is s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d for color fax sending by -COLOR (see FSEND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minor, cosmeticals changes. Corrected a crucial error in EC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essage-queue-buffers were to small to hold a complete partial pag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transmittet block was in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R / RNR (ReceiverReady/NotReady) handshake implemented in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C is now able to receive color and grayscale</w:t>
        <w:tab/>
        <w:t xml:space="preserve">fax according to ITU-T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perimen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 reason, a FAXJPEG.DLL will be used to do all the JPEG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DLL is based on code from Thomas G. Lane, and I will qu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rom the READ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We don't promise that this software works.  (But if you find any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lease let us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You can use this software for whatever you want.  You don't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You may not pretend that you wrote this software.  If you use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, you must acknowledge somewhere in your documen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've used the IJ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point (1) was acceptable, I did not find bugs, but I have add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to make the library fax-proof (eg DNL and APP1 marker and CI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 (2) was reason enough to do so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ES, I acknowledge, that I have used code from IJ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mmandline switch '-color' (see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able FREC as a colorfax receiver, capabilities in FREC.CFG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justed correctly (do not forget to enable ECM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vr,br,wd,ln,df,1,bf,st,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commandline switch (UNIX like) is withdrawn (for further stu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mmandline switch '-MultiFax' is invented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de went from FREC to FAXPROC to sa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ruction of commandline switches/options is complete new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m of supplying options i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 argument, where '-' is mandatory, 'x' is the letter, which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 and 'argument' is no, one or more arguments for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keyword (and behaviour) in CFG: SOURCEFILENAME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ting of multipage DLE shielded rawdata was not quite satis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emergency exit' had blocked buffer resources, each time i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now work as expected (thanks to Aglaja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mmon functions moved to FAX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.62d, an obvious bug wa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has no data received and writes to FAXLOG, idxcnt is 0. That's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this situation, FaxLog does not contain a path (from FaxPat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entry was therefore written to default directory. Now, first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FG is used to store this log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line switches '-CheckRes' and '-RawDLE' to make FREC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mpress fax raw data as it is delivered by some 'Message Modem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unattended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ocu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cedural mistake (see vers. 3.58) was not in FREC :-)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 misbehaviour of modem (no names :-). ITU-T.30 of 1996 has redefin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s in fax procedure and V.33 is canceled as legal modulation. FREC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 1 and 1.0) will be adapted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PageOk was not handled as expected (sorry, was a typo in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format as used by QL2FAX can be converted from now 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occuring procedural (T.30) mistake was tried to 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nder is a faxmodem and 14400 bps was selected, FREC (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a phase C entry, while sender is doing an additional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stead. May or may not work, depending on sender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design still goes o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behaviour when 'restoring callers COM settings' wa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lling a fax from elsewhere and fax poll ser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like described in ITU-T.30, now there exists a (dirty) wa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ax from sites called 'fax on demand' (may wor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s if polling in accordance to T.30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&lt;FREC.CFG&gt; -g&lt;fax number&gt;&lt;modifier to put modem in command m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dialmodifier ';' (after dial command)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o enter command mode after dialing. so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g765123987;' will result in (expecting ATD is the dia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765123987; ... modem 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REC detects the ';' in the phonenumber, it waits for the 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aling and puts "Hit Alt-A to start reception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alling tone is heared out of modems speaker, simply hit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n fact sends a 'RING' to FRECs modem input buff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phase is initiated by sending ATA to modem. FREC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s if it is call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Works only with valid 'key registration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rrorLevel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inor fixes, mainly in FAXPROC and IMG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 to implement conversion (see '-i') of third party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. Targets are: Zyxels ZFAX format (multipaged)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as raw data output by some mailers and *.SFF as di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per about CAPI 2.0 specification. See '-SFF' and '-ZFA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 '-z' is no longer existing, and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ZFAX'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inor changes, mainly in support DLL. If using with CantaL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0.78 or higher i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mple mechnism of user registration is implemented. No check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done yet. See keywords USER 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fixes, Win....() functions are now don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LoadModule(PMWIN), so without PM, FREC is also running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rge parts of code (esp threadhandling, memoryallocation, excep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ing and CFG/CMD-handling) was redesigned. All parts of code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 FSEND and ANSW were put to FAXPROC, which is from now on a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brary (FAXPROC.DLL). Linking of C-runtime is never more st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C-runtime is linked dynamically (at loadtime) for FREC, FAXPR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PROC. So, the overall amount of codesize was reduced. Some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G were also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BOUNDREC    --&gt;    INBOUND (sorry for twice al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JECTREC    --&gt;    SUBJECTREC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Fifo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er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DLL (see FSEND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, the COM port open methode is now checked in FAXPROC. Only i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d in READWRITE and SHARE_DENYREADWRITE, work is continued!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problems (when called from a mailer, which uses a patched MAXCO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COM in SHARE_DENYNONE mode) are solved now. Also SIO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hare mode' should never mor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be some users will disagree, but 'sharing' a communication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 on a multitasking environment! Each application MUS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its own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nternal test version and not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FREC (and FSEND) grow larger and larger, some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became more and more effectiv. So, some functions,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handling, were 'perfectized' to avoid system inkon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DosKillThread() and free() were removed or ma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Priority settings are still an usually 'unknown' mi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experience, there is absolutly NO BENEFIT in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sation of certain threads! In FREC (and FSEND) part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internally to LOWER priority, in case other thread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) need more CPU. If CPU consuming threads are in an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other thread with (temporary) lower priority are se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riority and threads in idle state are 'boosted' t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. This sounds like a paradoxon (idle threads have TIME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vy busy threads have REGULAR priority) but in fac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y other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read is idle (has nothing to do), higher priority does NO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eads, and the idle thread 'comes up' VERY QUICK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o for it! On the other side, 'power' of CPU is cons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raised by raising priority. So, if one threa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ly) more of (the ONE) CPU, an other thread must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power consuming' be setting to IDL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es '-RecPWD' and '-RecSUB' are not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eded. Functionalyty of them is included in 'FaxPath'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fore SUBADDRESSING is fully supported and high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rd parties fax program behavior. FAXLOG and FAXIDX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d their meaning! Both have defaults (FAX.LOG and FAX.IDX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only be altered, if neccessary. Fully qualified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constructed from 'FaxPath' and FaxLog/Fax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shall be capable to receive fax in any resolution (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), defined in ITU-T.30 (200x400, 300x300 and 400x4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is not tested, because there seems to be n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(and no fax modem) which do support that. Som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(which partly replaces other ones) added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Fsend now can use one and the sam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words have been updated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BOUND -&gt; INBOUNDSEND and INBOUND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-&gt; SUBJECTSEND and SUBJEC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anded, to distinguish between Frec and Fsend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uration file by using '[TASK &lt;n&gt;]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IFPROC.DLL changed to IMGPRO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tion: IMGPROC.DLL is able to create multipage Tiff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 pages! So fax with more pages (in one single session)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! If you expect to receive more than 100 pages, use sing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files (parameter '-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sions 3.44 of FREC have a BUG (a great one :-). In 3.4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, this BUG (FREC hangs after Phase E) is eliminate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get a return value, but the setting of '{' and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esting return value was not consist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s tested on WARP 4.0 (Merlin US GA) and it seems,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from version 3.4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reduced because LZW (Lempel, Ziv &amp; Welch)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der patent regulation in some countries. So TIFPROC.DLL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ble to handle Compression=5 (normally known as LZ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'under study' and will be changed/upgr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-compression will work in unrestricted m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rejected! To much problems occured with TIFPROC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4 is up to date (3.43c) but HUFFMAN.DLL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. As in 3.43b a module named TIFPROC.OBJ was include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s combined with HUFFMAN.OBJ to form TIFPROC.DLL.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(Fsend 1.26c and FaxView 0.34b) require TIFPROC.D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HUFFMAN.DLL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iff and compression/decompression is performed only i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FPROC.DLL) and changes influence all EXE and DLL which use thi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DLL is only valid for older version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were made to Frec/Fsend/FaxView (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and are mainly Tiff internas (Fsend will from now on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color Tiff files in all compression schemes). FaxVie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ed to a truely Tiff reader, also BMP are furthermo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ling with BMP will show things not expect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 is able to read and write compression 1 (uncompres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Huffman without EOL), 3 (Huffman with EOL), 4 (2-D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), 4.1 (2-D Read with EOL), 5 (LZW, maybe under law of pat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73 (PackBit). TIFPROC does not (yet) support commpression 6 (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iff 6.0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pression 2, 3, 4 (4.1) and 32773 are well optim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5 (LZW) is implemented only to do the job and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timized and not tested for con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compression 4 will give BEST results on B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&amp;white) documents construted with a typewrite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es. A page in A4 dimensions with text in low resol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pp. 10-15 kb where values under 5 kb are realis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ecause in 3.42 there were some things WRONG (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ROC.OBJ for EXE to DLL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now. Main things are EQUAL routines (faxproc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C and FSEND. Therefore both applications can be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FG entry, called LOGBINKLEYSTYLE. Try to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LOG-analyzers. The idea comes from Th. Waldmann,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understand right. The problem of generating announc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. If multipage fax is received in error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ONLY one good page was received with no sign to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. I hope for future, I will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. 3.40 was released in some newer packages, up from 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 frame was 'invented' to make Selective Polling easier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bug in ECM reception fixed. Nevertheless, ECM i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uite 'unprove' state. The implemented methode to receive the H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is in an unorthodox manner and may or may not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is not a reason of 'not understanding', it is a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ass 1 implementation in current modems on the market!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ave' fax receiver, than look to '-ECMraw' commandline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toring raw ECM HDLC blocks and send them to the auth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CantaLoup (WB2 or younger) is able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AND adaptiv autoanswer! Use '-sWAIT_FCON'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ROBOTICS' keyword in configuration file. Frec will send the "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dem if 'DATA' is detected and resulting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ed to CantaL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ll set up, fax receive and pollser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enhancements in calling fax viewer. Class 1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CM had have some minor bugs which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for a 'locked' bitrate of COM port driver is implement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it is not senseful to work with a locked speed,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iv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common behaviour of users to 'lock'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SIO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full, if communication software needs bitra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bps (e.g. 115200 bps) but can not set this speed by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bsolutly NO SENSE in 'locking' the port (which is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ortcutting' of DosDevIOCtl(SETBITRATE)) in case where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set the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ccepts a 'locked' port only, if all of the follow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= DataBaudRate = Locked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HANGEBAUD' = 0 (not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this 'lock-detection-facility' will be cancelled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rec, but in this case, the author will STOP a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 cases where failures, based on locked ports,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he intention of the author, to 'teach' people,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ommunication software, but 95% of error reports of mi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x reception are based on such 'locked'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jor redesign tooks place, starting from version 3.26!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ax modem on the market satisfies all standards belonging to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 looks like a big patchwork to deal with a lot of fax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was not my indention! I had redesign (in fact re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ogic of all parts in Frec. My target was 100%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CITT-ITU T.4 and T.30 and EIA/TIA-578 and EIA/TIA-592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standardized class_2, I hope to have realized a good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ax modems with Rockwell-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should now be as perfect as possible. Also a first 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is implemented in class 1. Checking of T.4 datastream was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in contrary to real faxmachines, not all error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rror (if doing so, really ALL fax sending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to trash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Lord! Why programmers of fax software could not read the stand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DLL, which primarly was designed for CantaLoup/2 is now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lmost all programs, which are designed for it.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or details, a documentation of the calling routin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the LAST version of FREC in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should not happened :-). Since version 3.24 'was'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 ever released, now 3.25 is stil ready. See also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 for some bandnew produc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fixed in 3.22e which had caused misterious SIGSEGV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nonexisting path to FAXIDX, FREC gave up. Also ALL 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ecked for error. See also Errorlevel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 there came the problems :-) IDLE-TIME Priority in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ed different like in 2.1(1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Frec 3.19 and 3.20 only DebugIdlePriority and SaveIdle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used to 'finetune' Frec, this solution was not satisfy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reported by MANY users, that their FREC session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d (either between pages or at the end). Different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e.g. one ore more DOS-Session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llingroutines in it' or native OS/2 sreen savers or (in my cas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fixed the problem yet !!! On my systems (one 486DX2-66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-cache, one 486DX2-66 without L2-cache, a NoteBook, and a 386DX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behaves quite normal on OS/2 2.1 and values of 0 (ZERO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and SaveIdlePriority. When updating both 486DX2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, the PC with L2-cache always blocks when terminating (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written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ution, I had closed all OS/2 and DOS-Session and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well. These effects I never see on my NoteBook with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recommanded to increase DebugIdlePriority to 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to 31 but there are still problems on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Version 3.21 of FREC, I have implimente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RegularPriority and SaveRegularPriority to 'finetune'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only ONE keyword (either ...Idle... or ...Regula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int: start with 'DebugIdlePriority 30' and 'SaveIdlePriority 3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till blocks a thread, than use 'SaveRegularPriority -3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value to values below 0. Do not increase to 0 or abov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ebugRegularPriority, do not use Class 1, becaus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come out of sync! As a rule: Save...Priorit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n Debug...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omas Gaul and Juergen Pflanz! Thomas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BUG in reading BINKLEY.LOG from a Binkleyterm 2.50 EE Beta 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2.50 EE (I think it is the best Binkley (n)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:-) saves internal received PAGEnnnnn.FAX with a byt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and writes in the LOG-file a bytelength of X-9. FREC ne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between log and real file! With Binkley 2.59 FREC sti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'frequently asked question'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n not be used to convert Xenia/2 *.FAX, becaus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 'ZFAX-format' which is multipaged and the Sess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of this file is 'crippled' and NOT useable for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. Also Frec can not read Xenia/2 logfile at all !!!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rippled' header is NOT caused by Xenia/2 (!!!) it is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FAX fileformat. I hope, the author of Xenia/2 will use (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file format to store its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Christian Voelker, for reporting a serious bug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after fax reception. This bug may be invente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versions and was never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'ChangeBaud' is practically working, but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Rockwell-Chipset based modems is not possible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ker is Binkley and the RxBuffer. Binkley coll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bytes AFTER receiving the key +FCO(N), which in fac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mportant information like the +FDCS and +FTSI and the 'vi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are in Binkley's RxBuffer with the wrong bitrate and theref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. Sorry, if you have such an modem, your compromise is: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at 19200 bps or data-only with higher bit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n error in version 3.17b, thanks to Alberto Pasq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especially the EE Beta E3-32 ISDN-IBMC) switches to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handshake when spawning to ExitBaud.Cmd. FREC now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XON/XOFF handshake in either case (standalone or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had no effect with COM.SYS but SIO.SYS make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reception impossible. Maybe this was the great 'SIO-Bug' in Fre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discussion with Thomas Denecke, the new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ngeBaud' was added to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(older) modems can only transmit their fax data at a fix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200 bps. This is quite a slow bps-rate for data transf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rom now on use your high data bitrate and when FREC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mailer (after receiving +FCON), DCE-DTE speed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FaxBaudRate' (normally 19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efine 'FaxBaudRate 19200' and 'ChangeBaud'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hanges back to callers bitrate before the 'CleanUp'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dem. Therefore a 'CleanUp ATZ' (or 'CleanUp AT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change your modem settings) is a MUST, to sign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trate to you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nts, if reception of faxdata is not as good as you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-x' switch to force the generation of PAGEnnnn.RAW 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ly convert this fax rawdatafile in a second pass with FREC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x' enabled, 95 % of FREC is switched off and FREC works on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 COMx PAGEnnnn.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inboards on the market inserts so much waitstates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, there is not enough time to make the decompression jo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also to 'fast' 486 66 MHz CPU-mainboards !!! FREC i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86SX 20 MHz without any missing byte from COM-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(in Class 2) does not support fax polling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comment out the 'PollFile' entry in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quantum leap' to Version 3.00b has taken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Port handling and decompression is synchronized via Event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h, what a horror :-). Frec is now a little bit smarter in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illorder which is different in Class 2 and Class 2.0. Th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f' commandline switch is now only neccessary if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RAW files (e.g. without useable entries in BINKLEY.LOG)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ses, you can omit this switch. Many thanks to Claus Matth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ave me the hint with sopen() to read BINKLEY.LOG even if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2.11b, Frec can be used as a Fax-Poll-Server. You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can be requested from a remote fax.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is needed! FSEND.EXE (from the same autors)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Frec or in the '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hancements took place from 2.04 to 2.08, 2.09b adds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Frec. Class 2.0 is perfectly running on Zyxel (6.1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. The new '-x' switch allows a two-step operation on sl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386SX. First Frec generates PAGEnnnn.RAW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reception. In a second step, FREC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nnnn.RAW to *.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send, the opposit to Frec was finished, it seems a good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ine some functions in one DLL for both. So HUFFMAN.DLL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and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in 2.03b: Thanks to Ferenc Pal, detecting a serious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the callers phonenumber when using FREC only as 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nkley PAGEnnnn.FAX. This bug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 Fax Files instead of TIF-File may be generated by use the '-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the commandline. But remember! Frec does not support Zyx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atory FCLASS=6 fax mo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Juergen Roehrbein for solving the probl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st Carrier' error in Binkley when spawning to EXITBAUD.CMD. Juer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ound for Rockwell-Chipset-Modems will use the inactivity-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to compensate AT&amp;C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AT&amp;C0S30=nnn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some modem interprets 'nnn' as tenth of seconds, o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econds. so you should try to get an inactivity time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. 3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read carefully FREC.CFG and FSEN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and FREC are updated either if there is a serious bug or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requested features were added. The documentation is updat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ime in the authors 36 hour da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backwards, Frec was a 'partial' success. More then 90 %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'misuses' Frec as a converter for Binkley raw faxes (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T has done). Quite a lot of users (mainly in USA) were 'forced'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R2T to Frec, but they never try to use Frec as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its 'debug file' has teached a lot of people how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has shrinked the mistery, named FAX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to contact the authors in SUP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