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Ŀ ������Ŀ �Ŀ �Ŀ ���Ŀ ����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 ��</w:t>
      </w:r>
      <w:r>
        <w:rPr/>
        <w:t>Ŀ � � � � � � �� � ��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>Ŀ � �  � � � � � �  � �  � ��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 � � �  � � � � � �  � �  ��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 ���� � � ��� � �� � ���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</w:t>
      </w:r>
      <w:r>
        <w:rPr/>
        <w:t>Ŀ �� ������� ���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Ŀ �Ŀ 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Ŀ � � � �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 � � �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Ŀ � � � � �   � 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 � � 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 �������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������Ŀ ���Ŀ  �Ŀ �����Ŀ 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� � � � ����� 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� � �  � � � </w:t>
      </w:r>
      <w:r>
        <w:rPr/>
        <w:t>ÿ �� � � �Ŀ    � �  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</w:t>
      </w:r>
      <w:r>
        <w:rPr/>
        <w:t>Ŀ � �  � � � �� � � � ���    �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� �   � � �     �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 ���  ����� ���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� r   F l e e t S t r e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Was ist Squish-Auto-Conf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.1. Was ist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.2.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Was ben�tige ich f�r dieses Progra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Hinzuf�ge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Optione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Beispiel ein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as ist Squish-Auto-Config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-Auto-Config (SAC) ist ein Programm, da� Ihnen das (Ab-)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chos aus Nachrichtennetzen (wie z.B. FidoNet) erleich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�bernimmt hierbei das Verwalten der Konfigurationsdatei von Squish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bestellt werden diese automatisch in die Config-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 gilt f�r das Ab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iteren k�nnen Sie die z.B. auch die Daten des neu anzulegenden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en (Nachrichtenanzahl, Halteze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ist vollkommen auf FleetStreet aufgesetzt. Eine Verwendung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itoren aus ist nicht m�glich; es sei den, der Editor ist in dies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kommen FleetStreet-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wurde mit Virtual Pascal/2 1.0 f�r OS/2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-Auto-Config f�r FleetStreet is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ei Holger Pfrommer (im Folgenden als Autor bezeich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Was ist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edeutet, da� SAC frei kopiert werden darf. Das Programm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d�rfen jedoch in keiner Form ver�ndert werden. Das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auch immer nur komplett weitergegeben werden (welche Dateien sieh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Kopieren dieses Programms darf KEINE Kopiergeb�hr 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rlei Haftung, die durch dieses Programm 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mittelbar an Ihrem System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IE BENUTZEN SQUISH-AUTO-CONFIG AUF EIGENE GEFA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Was ben�tige ich f�r dieses Program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ab d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eetStreet mit Echo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AC-Programmpaket besteht aus 2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.DLL - Dynamic Link Library, die von FleetStreet gestartet wird.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entliche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.DOC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pieren sie diese Dateien in ein beliebiges Verzeichnis Ihr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nvoll w�re das FleetStreet-Verzeichnis). Und merken Sie s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en Sie Fleet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ffnen Sie die Area NETMAIL (Strg-A und dann Netmail 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ffnen Sie das Men� Setup/Echo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tarten Sie im Echomanager die Einstellungen (rechte Maustaste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w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ehen Sie auf die Seite Erweiterungs-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eben Sie in die Eingabezeile den kompletten Pfad an, in den Sie SAC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(siehe 1.) gefolgt von "SAC.DLL" (ohne Anf�hrungs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Sie die beiden Dateien der Pakets auf der Festplatte C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\FLEET\ECHOMAN\ kopiert m�ssen Si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FLEET\ECHOMAN\SA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 Installation einer Erweiterungs-DLL f�r den Echomanager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 in der FleetStreet-Dokumentation erkl�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Konfigurationsfenster von SAC zu �ffnen dr�cken Sie in den Echo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(Seite Erweiterungs-DLL) auf die Taste "Konfiguriere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folgendes Dialog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 Squish-Auto-Config f�r Fleet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zadresse:      ��Bretteinstellungen����Ŀ    &lt;  Ok  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</w:t>
      </w:r>
      <w:r>
        <w:rPr/>
        <w:t>Ŀ   � Haltezeit:   [  0] Tage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�</w:t>
      </w:r>
      <w:r>
        <w:rPr/>
        <w:t>^�   � Nachrichten: [  0]     �    &lt;Abbruch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���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���   � </w:t>
      </w:r>
      <w:r>
        <w:rPr/>
        <w:t>Sortierung:            �    &lt;Optionen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���   �   </w:t>
      </w:r>
      <w:r>
        <w:rPr/>
        <w:t>* Aufsteigend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���   �   </w:t>
      </w:r>
      <w:r>
        <w:rPr/>
        <w:t>o Absteigend         �    &lt; Info 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���   �   </w:t>
      </w:r>
      <w:r>
        <w:rPr/>
        <w:t>o Unsortiert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�</w:t>
      </w:r>
      <w:r>
        <w:rPr/>
        <w:t>v�   �����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   ��</w:t>
      </w:r>
      <w:r>
        <w:rPr/>
        <w:t>Dateioptionen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Netz hinzuf�gen&gt; � Pfad: [             ]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&lt;Netz l�schen&gt;   � () Lange Dateinamen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lemente im Einzelnen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e der Netz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r Liste werden alle Adressen der Netze angezeigt, zu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Konfiguration erstellt haben. Zum �ndern einer Konfiguration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infach die entsprechende Adresse und ver�ndern die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ten (Objekte mit spitzen Klammern "&lt;", "&gt;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tz hinzuf�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 wird ein Dialogfenster ge�ffnet (siehe 3.2.) in dem Sie ein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resse eingeben k�nnen. F�r diese Adresse k�nnen Sie dan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e Konfiguration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tz l�sc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 dieser Taste entfernen Sie das selektierte Netz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essliste. SAC ignoriert nun das entsprechende Netz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-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�tigt, da� alle eingegebenen Daten ordnungsgem��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�nderte Konfiguration wird gespeichert. Und bei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ung des Echo-Managers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br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�nderten Daten werden nicht gespeichert. Die Konfiguratio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fnen des Dialogfensters wird weiterhi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fnet ein weiteres Dialogfenster, in dem Sie diver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nehmen k�nnen. (Siehe: 3.3. Optionen-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fert die Produkt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gabezeilen (Objekte mit eckigen Klammern "[", "]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ltez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an, welche Standarthaltezeit bei einem neu angelegt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werden soll. Alle Nachrichten die l�nger als dies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Ihrer Festplatte liegen werden von Squis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chri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an, wieviele Nachrichten das Echo auf Ihrem System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f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er wird das Verzeichnis Ihrer Festplatte eingetragen, in de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ho gespeich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lich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ierung-"Radiobutt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stellen Sie ein, in welcher Reihenfolge die Echos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sdatei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steigend bedeutet alphabetisch sortiert; absteige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sch sortiert; unsortiert hei�t, da� die Reihenfolg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chos bisher standen beib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e Dateinamen-"Checkbo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ein HPFS-Laufwerk besitzen kann der Datei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datei (nahezu) mit dem Namen des Echos �bereinstimm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Dateinamen mit einer L�nge bis zu 255 Zeichen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ist n�tzlich, damit Sie sich auf Ihrer Platte leichter z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n. Auf einem FAT-Laufwerk wird aus dem Echonamen eine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ildet, die dann als Dateinam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Hinzuf�ge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Fenster erscheint, wenn Sie im Konfigurationsdialog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z hinzuf�gen" bet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 Netz hinzuf�g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resse: [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Einf�gen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* Unter aktueller Posi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o Anfang der Liste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o Ende der List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&lt;Einf�gen&gt;       &lt;Abbruch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s Eingabefeld "Adresse" tragen Sie die Adresse des Netzes ein, zu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nfiguration erstel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bei "Einf�gen" den Punkt "Unter aktueller Position", so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etz in der Netzliste im Konfigurationsdialog direkt unter dem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ten Netz eingef�gt. Bei "Anfang der Liste" wird das Netz ganz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bei "Ende der Liste" ganz an der Schlu� der Netzlis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te beachten Sie, da� die Netze in der SQUISH.CFG-Datei sp�ter genau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Reihenfolge stehen, wie sie in der Netzliste eingetragen s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schlie�lich die Taste "Einf�gen", um das neue Netz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"Abbruch" wird keine neue Konfiguratio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Aus speichertechnischen Gr�nden habe ich die maximal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en zur Zeit auf 30 beschr�nkt, ich glaube jedoch, da� 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Probleme gibt. Sollten Sie mehr Konfigurationen ben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 Sie mich es wissen, ich werde SAC dann entsprechend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Optionen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Fenster erscheint, wenn Sie im Konfigurationsdialog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en" bet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 Option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Echos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() Automatisch l�schen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&lt;   Ok   &gt;       &lt;Abbruch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Checkbox "Automatisch l�schen" k�nnen Sie festlegen, ob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f�r jedes Echo existieren beim Abbestellen des Echo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wollen, oder nicht. Hierbei m�ssen Sie beachten, da� die Check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e Stellungen haben kann: - nicht mark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e Dateien werden nie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mark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e Dateien werden immer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grau unterl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s erscheint beim Abbestellen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dem Sie w�hlen k�nnen, ob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ien l�schen woll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Taste "OK" dr�cken werden die Einstellungen gespeicher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"Abbruch" werden die �nderungen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Beispiel ein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Beispiel zu einer typischen 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bin an 3 Netze angeschlossen. Meine Adressen dort lau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6/18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:551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492/20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cho 500:551/1.1 m�chte ich eine Haltezeit von 20 Tagen und 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gr��e von 123 Nachrichten. Die Echos sollen absteigend sor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chodatei soll auf meiner Festplatte D: im Verzeichnis \msg\shor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werden. Da dies ein HPFS-Laufwerk ist benutze ich lange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eht der Konfigurationsdialog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r Netzadressliste ist die Adresse 500:551/1.1 mark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 Squish-Auto-Config f�r Fleet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zadresse:        ��Bretteinstellungen����Ŀ   &lt;  Ok  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   � Haltezeit:   [ 20] Tag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2:246/1806.1 �^�   � Nachrichten: [123]     �   &lt;Abbruch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500:551/1.1����   �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21:492/2014.1���   � Sortierung:            �   &lt;Optionen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��   �   </w:t>
      </w:r>
      <w:r>
        <w:rPr/>
        <w:t>o Aufsteigend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��   �   </w:t>
      </w:r>
      <w:r>
        <w:rPr/>
        <w:t>* Absteigend         �   &lt; Info 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��   �   </w:t>
      </w:r>
      <w:r>
        <w:rPr/>
        <w:t>o Unsortiert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�</w:t>
      </w:r>
      <w:r>
        <w:rPr/>
        <w:t>v�   ���������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   ��</w:t>
      </w:r>
      <w:r>
        <w:rPr/>
        <w:t>Dateioptionen�������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Netz hinzuf�gen&gt;   � Pfad: [d:\msg\short\]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&lt;Netz l�schen&gt;     � (X) Lange Dateinamen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Echo-Manager im Einzelnen genau benutzt wird ist in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leetStreet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beim �ndern der Squish-Konfigdatei ein Fehler auftreten, durch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erst�rt wird (z.B. Platte voll), so k�nnen Sie die Sicherheitskopi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anlegt zur�ckspielen. Die Kopie befindet sich im selb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riginaldatei und tr�gt die Erweiterung ".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regungen, Bugreports und W�nsche bin ich erreichbar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pfrom@chome.cw.bawu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Holger Pfrommer@2:246/18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: Holger Pfrommer@21:492/20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Net  : Holger Pfrommer@236:401/200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ist Warenzeichen der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treet Copyright (c) bei Michael Hohner und Harry Hermannsd�r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ist Warenzeichen von Laniu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