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WINREXX DOCUMENTATION FOR ZOC FOR WIND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help files in this archive contain a REXX tutorial and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 reference and are part of the full WinREXX product from Enterpr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.  To display the files please just double click the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Explorer or type WINHELP &lt;name&gt;.HLP at a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provided for use by licensed users of ZOC for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tesy of Enterprise Alternatives.  Please be aware that some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Starting REXX Programs or Editing REXX Programs) apply to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REXX product.  If you are interested in the full WinREXX produ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roduct Information dialog in ZOC's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iden Hilfe-Dateien in diesem Archiv enthalten einen REXX Kur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vollstndige REXX Referenz in englischer Sprache.  Um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zuzeigen, doppelkicken Sie sie bitte vom Windows Explorer aus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Sie WINHELP &lt;name&gt;.HLP von einer Kommandozeile aus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en sind fr lizenzierte Benuzter von ZOC fr Windows gedach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urden mit freundlicher Genehmigung von Enterprise Alternatives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ung gestellt.  Einige Teile der Dokumentation (wie z.B. Starten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XX Programmen) beziehen sich allerdings nur auf das WinREXX Vollprodu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Sie am WinREXX Vollprodukt interessiert sind, finden Sie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en im Produkt-Informationen Dialog im Hilfe-Men von Z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