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ll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PSD in memory and return pointer to PACPIFUNCTION if success, else 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PIFUNCTION APIENTRY InitACPICall(char *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  - name of caller for acpica$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pm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PIFUNCTION ACPIcall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call = (PACPIFUNCTION)InitACPICall("MyDri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CPI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PIcall-&gt;AcpiOsPrintf("Mydriver is good addr:%x\n",ACPI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PCI device by Bus:Dev: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ACPIFindPCIDevice(UINT32 Bus,UINT32 Dev,UINT32 Fun,UINT32 *PicIRQ,UINT32 *ApicIRQ, ACPI_HANDLE *Hdl,char *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       -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         - PC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        - PCI F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  - name of caller for acpica$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l         - finding handle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IRQ      - IRQ in PIC mode or boo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IRQ     - IRQ in APIC mode or zero if problem 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2 = temp3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= ACPIFindPCIDevice( (ULONG)busNr,                        //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LONG)devNr,                        //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LONG)(pcidev-&gt;devfn &gt;&gt; 8) &amp; 7,     /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temp1,                              // PIC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temp3,                              // APIC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LL,                                // ACPI handle to fi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niaud32");                         // Name for acp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heck APIC IRQ, if we have /SMP /APIC,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em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 = (temp &amp; (~0xff)) | (temp3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heck PIC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tem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(temp &amp; (~0xff)) | (temp1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rintf(("pci_query_device: IRQs ACPI PIC%d APIC%d set:0x%x", temp1, temp3,te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 Function with service by PACPIFUNCTION point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in all CPU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_STATUS  AcpiExecSMPFunction (ACPIRUNATALLCPU SubProgram,  UINT32 CPUMask, UINT32 Flags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Program  - address subprogram, which called in each CPU according with CPUMask, must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CPI_STATUS APIENTRY SubProgram(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Mask     - CPUs for execute, low word is bit field, where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umber of CPU for execute, 0xffffffff mean "all CP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- Flag,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PEXEC_IPITIME   - run from IPI (interrupt time) , stack is NOT OS/2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PEXEC_TASKTIME  - run from PSD_SET_PROC_STATE, PSD stack, kern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PEXEC_WBINDVD   - Flush cache at all CPU, parameter SubProgram ignor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PEXEC_SYNC      - synchronize CPU before run (now tested with SMPEXEC_TASK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    - Context which passed as parameter to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Uni kernel call immeditialy w/o any checking CPU number. Running in kerne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unction begin to work after begin start WPS, before returning AE_ERROR (SMP with CPU &gt; 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ACPI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ACPIcall-&gt;AcpiExecSMPFunction((ACPIRUNATALLCPU)UpdateMtrr, -1, SMPEXEC_TASKTIME | SMPEXEC_SYNC, &amp;MtrrDu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f("GRADD Exec1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UpdateMtrr(&amp;MtrrDu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 be accessed some ACPI CA function, see ACPIFUNCTION structure for detai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